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57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57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72.3pt;margin-top:35pt;width:375.5pt;height:33.85pt;mso-wrap-style:none;v-text-anchor:middle" type="_x0000_t136">
              <v:path textpathok="t"/>
              <v:textpath on="t" fitshape="t" string="小宝宝的笑声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6648450</wp:posOffset>
                  </wp:positionV>
                  <wp:extent cx="6786245" cy="2253615"/>
                  <wp:effectExtent l="0" t="0" r="1593278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360" cy="2253600"/>
                            <a:chOff x="0" y="0"/>
                            <a:chExt cx="6786360" cy="225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6786360" cy="219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83240" y="0"/>
                                <a:ext cx="246636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6"/>
                                      <w:sz w:val="48"/>
                                      <w:szCs w:val="46"/>
                                      <w:rFonts w:ascii="隶书" w:hAnsi="隶书" w:eastAsia="隶书" w:cs="Times New Roman"/>
                                      <w:color w:val="996600"/>
                                      <w:lang w:val="de-DE" w:eastAsia="zh-CN" w:bidi="ar-SA"/>
                                    </w:rPr>
                                    <w:t>走近法轮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95400"/>
                                <a:ext cx="6786360" cy="209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9960"/>
                                  <a:ext cx="5172840" cy="178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法轮大法至今已传播100多个国家，上亿人通过修炼法轮功得到身心健康。唯独在中国大陆一地受到残酷迫害。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312880" y="0"/>
                                  <a:ext cx="1473120" cy="202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s:wsp>
                          <wps:cNvCnPr/>
                          <wps:spPr>
                            <a:xfrm>
                              <a:off x="6748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75pt;margin-top:523.5pt;width:534.3pt;height:177.45pt" coordorigin="-35,10470" coordsize="10686,3549">
                  <v:group id="shape_0" style="position:absolute;left:-35;top:10570;width:10686;height:3449">
                    <v:shape id="shape_0" stroked="f" o:allowincell="f" style="position:absolute;left:3088;top:10570;width:3883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pacing w:val="26"/>
                                <w:sz w:val="48"/>
                                <w:szCs w:val="46"/>
                                <w:rFonts w:ascii="隶书" w:hAnsi="隶书" w:eastAsia="隶书" w:cs="Times New Roman"/>
                                <w:color w:val="996600"/>
                                <w:lang w:val="de-DE" w:eastAsia="zh-CN" w:bidi="ar-SA"/>
                              </w:rPr>
                              <w:t>走近法轮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5;top:10720;width:10686;height:3299">
                      <v:shape id="shape_0" stroked="f" o:allowincell="f" style="position:absolute;left:-35;top:11208;width:8145;height:28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法轮大法至今已传播100多个国家，上亿人通过修炼法轮功得到身心健康。唯独在中国大陆一地受到残酷迫害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32;top:10720;width:2319;height:318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t" o:allowincell="f" style="position:absolute;left:10592;top:10470;width:0;height:0" type="_x0000_t32">
                    <v:stroke color="#bf8f00" weight="648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781810</wp:posOffset>
              </wp:positionH>
              <wp:positionV relativeFrom="paragraph">
                <wp:posOffset>1076325</wp:posOffset>
              </wp:positionV>
              <wp:extent cx="3261360" cy="2379980"/>
              <wp:effectExtent l="0" t="0" r="0" b="0"/>
              <wp:wrapNone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2" t="-29" r="-22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61360" cy="23799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554730</wp:posOffset>
                </wp:positionV>
                <wp:extent cx="2095500" cy="31819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0.55pt;mso-wrap-distance-left:9.05pt;mso-wrap-distance-right:9.05pt;mso-wrap-distance-top:0pt;mso-wrap-distance-bottom:0pt;margin-top:279.9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562985</wp:posOffset>
                </wp:positionV>
                <wp:extent cx="2095500" cy="29902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5.45pt;mso-wrap-distance-left:9.05pt;mso-wrap-distance-right:9.05pt;mso-wrap-distance-top:0pt;mso-wrap-distance-bottom:0pt;margin-top:280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562985</wp:posOffset>
                </wp:positionV>
                <wp:extent cx="2095500" cy="28759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7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6.45pt;mso-wrap-distance-left:9.05pt;mso-wrap-distance-right:9.05pt;mso-wrap-distance-top:0pt;mso-wrap-distance-bottom:0pt;margin-top:280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056005</wp:posOffset>
                </wp:positionV>
                <wp:extent cx="1600835" cy="2506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前不久的一天傍晚，我在河堤上给一对年轻夫妇一家三口讲真相、劝三退。小宝宝听了后，拍着小手，开心地大笑，笑声特清脆，特好听，让我至今难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天傍晚，我在穿城而过的沙颍河大堤上慢步行走，十里河堤两侧完全被绿荫覆盖，被称为“滨河公园”，树茂草丰，鸟语花香。我无心观赏这大劫前的繁华，而是谨记师嘱，在河堤上寻找可贵的有缘人，传递福音，唤醒他们登上驶向新纪元的法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行走间，我看到前面有一位身着时装、模样清秀的年轻女子，带着一个刚会走路的小孩在玩。我加快脚步，向他们走过去。只见那小孩子急速地伸出双臂向我跑来，我也连忙伸出双手，抱起孩子，亲切地说：“宝贝，你好！”孩子的妈妈在后面提醒：“叫奶奶。”我说：“谢谢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此时，太阳落山，天色已晚，孩子的爸爸骑着摩托车赶来了，接娘俩回家。这一家三口一见面，那个高兴呀，欢声笑语，其乐融融。年轻的爸爸抱起孩子，亲孩子的小脸蛋，左边亲了右边亲。我在一旁看着，为他们一家的幸福和睦而欣慰。同时我明白，这正是师父引导来得救的有缘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说：“刚才孩子见到我这么亲热，我心里特别高兴。咱们的前世很可能是亲人，今天河堤来相会，机缘难得，我要把最重要的话告诉你们，你们可要记住啊，就是诚心地念法轮大法好、真善忍好。诚念这九字真言会得到上天的护佑，逢凶化吉，遇难呈祥！”小俩口齐声说：“好！好！好！”虔诚的把九字真言念了一遍又一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接着我又讲了为什么要三退。孩子的爸爸很乐意地用化名退出了中共的党、团、队组织，孩子妈妈也爽快表态退团、队。我轻抚着宝贝的小脸，开心地逗他玩，笑着对宝宝说：“小宝贝，听奶奶的话，记住法轮大法好！真善忍好！”话音刚落，只见小宝宝两只小手合在一起，十个小指头抻得直挺挺的，来回不停地拍手，高兴地在爸爸怀中直窜直蹦，喜欢地咯咯大笑，小嘴张得大大的。小宝宝的笑声稚嫩、天真、清纯好听。我知道，是这个可爱的小宝宝听明白了，得救了，他不会用语言表白，他采用了自己的方式——开心大笑，笑出了得救的喜悦，笑出了对大法的感恩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多少天以后，河堤上小宝宝那欢快的笑声还在我的耳边萦绕，让我难以忘怀。我要更加努力讲真相，抓紧救度那些期盼大法救度的有缘人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83.1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前不久的一天傍晚，我在河堤上给一对年轻夫妇一家三口讲真相、劝三退。小宝宝听了后，拍着小手，开心地大笑，笑声特清脆，特好听，让我至今难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天傍晚，我在穿城而过的沙颍河大堤上慢步行走，十里河堤两侧完全被绿荫覆盖，被称为“滨河公园”，树茂草丰，鸟语花香。我无心观赏这大劫前的繁华，而是谨记师嘱，在河堤上寻找可贵的有缘人，传递福音，唤醒他们登上驶向新纪元的法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行走间，我看到前面有一位身着时装、模样清秀的年轻女子，带着一个刚会走路的小孩在玩。我加快脚步，向他们走过去。只见那小孩子急速地伸出双臂向我跑来，我也连忙伸出双手，抱起孩子，亲切地说：“宝贝，你好！”孩子的妈妈在后面提醒：“叫奶奶。”我说：“谢谢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此时，太阳落山，天色已晚，孩子的爸爸骑着摩托车赶来了，接娘俩回家。这一家三口一见面，那个高兴呀，欢声笑语，其乐融融。年轻的爸爸抱起孩子，亲孩子的小脸蛋，左边亲了右边亲。我在一旁看着，为他们一家的幸福和睦而欣慰。同时我明白，这正是师父引导来得救的有缘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说：“刚才孩子见到我这么亲热，我心里特别高兴。咱们的前世很可能是亲人，今天河堤来相会，机缘难得，我要把最重要的话告诉你们，你们可要记住啊，就是诚心地念法轮大法好、真善忍好。诚念这九字真言会得到上天的护佑，逢凶化吉，遇难呈祥！”小俩口齐声说：“好！好！好！”虔诚的把九字真言念了一遍又一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接着我又讲了为什么要三退。孩子的爸爸很乐意地用化名退出了中共的党、团、队组织，孩子妈妈也爽快表态退团、队。我轻抚着宝贝的小脸，开心地逗他玩，笑着对宝宝说：“小宝贝，听奶奶的话，记住法轮大法好！真善忍好！”话音刚落，只见小宝宝两只小手合在一起，十个小指头抻得直挺挺的，来回不停地拍手，高兴地在爸爸怀中直窜直蹦，喜欢地咯咯大笑，小嘴张得大大的。小宝宝的笑声稚嫩、天真、清纯好听。我知道，是这个可爱的小宝宝听明白了，得救了，他不会用语言表白，他采用了自己的方式——开心大笑，笑出了得救的喜悦，笑出了对大法的感恩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多少天以后，河堤上小宝宝那欢快的笑声还在我的耳边萦绕，让我难以忘怀。我要更加努力讲真相，抓紧救度那些期盼大法救度的有缘人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4615</wp:posOffset>
                </wp:positionH>
                <wp:positionV relativeFrom="paragraph">
                  <wp:posOffset>1091565</wp:posOffset>
                </wp:positionV>
                <wp:extent cx="1600835" cy="2529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85.95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1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1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pict>
          <v:shape id="shape_0" fillcolor="#1c1c1c" stroked="f" o:allowincell="f" style="position:absolute;margin-left:0pt;margin-top:65.05pt;width:353.2pt;height:28.75pt;mso-wrap-style:none;v-text-anchor:middle;mso-position-horizontal-relative:margin;mso-position-vertical-relative:margin" type="_x0000_t136">
            <v:path textpathok="t"/>
            <v:textpath on="t" fitshape="t" string="江西省南昌市万润秀及家人被骚扰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246380</wp:posOffset>
                </wp:positionV>
                <wp:extent cx="2095500" cy="74606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6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7.45pt;mso-wrap-distance-left:9.05pt;mso-wrap-distance-right:9.05pt;mso-wrap-distance-top:0pt;mso-wrap-distance-bottom:0pt;margin-top:19.4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6490</wp:posOffset>
                </wp:positionH>
                <wp:positionV relativeFrom="paragraph">
                  <wp:posOffset>294005</wp:posOffset>
                </wp:positionV>
                <wp:extent cx="1983740" cy="16871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687320"/>
                          <a:chOff x="0" y="0"/>
                          <a:chExt cx="1983600" cy="1687320"/>
                        </a:xfrm>
                      </wpg:grpSpPr>
                      <wps:wsp>
                        <wps:cNvSpPr txBox="1"/>
                        <wps:spPr>
                          <a:xfrm>
                            <a:off x="46440" y="1235880"/>
                            <a:ext cx="18612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漫画：中共警察闯入民宅绑架法轮功学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0" t="2298" r="0" b="1525"/>
                          <a:stretch/>
                        </pic:blipFill>
                        <pic:spPr>
                          <a:xfrm>
                            <a:off x="0" y="0"/>
                            <a:ext cx="198360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23.15pt;width:156.2pt;height:132.85pt" coordorigin="3774,463" coordsize="3124,2657">
                <v:shape id="shape_0" stroked="f" o:allowincell="f" style="position:absolute;left:3847;top:2409;width:2930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漫画：中共警察闯入民宅绑架法轮功学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463;width:3123;height:189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560</wp:posOffset>
                </wp:positionH>
                <wp:positionV relativeFrom="paragraph">
                  <wp:posOffset>240030</wp:posOffset>
                </wp:positionV>
                <wp:extent cx="2095500" cy="61645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6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江西省南昌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法轮功学员万润秀女士，住在西湖区华侨城的儿子家，二零二五年六月十七日下午一点半左右，两名警察闯入万润秀的儿子家，当时万润秀不在家，警察等了一会儿就走了，并让她儿子等万润秀回来再通知他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下午五点钟左右，万润秀儿子打电话给警察，那两名警察又来了，他们先出示搜查证、警官证给万润秀看，然后说：“六月六日，在云锦路第三医院门口，有个推着婴儿车的女的，你叫她退党，她举报了你。”警察拿了监控照片给万润秀看，并说：“今天来，一是要转化你，写《三书》（指所谓“转化书”等）……”万润秀立即严词拒绝了，并说：“我不可能转化的。”警察说：“不转化会影响孙子、孙女考公务员、当兵的。”万润秀说：“转化了我就会……”正待继续讲法轮功怎样使自己的病体获得健康时，警察不再说“转化”了，转而要求万润秀把监控照片中人穿的防晒衣拿出来，万润秀说她没有防晒衣，警察又要看她骑的电动车，万润秀指了家里的电动车，警察说不是照片上的电动车，还说车上有真相资料，万润秀说没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万润秀被警察带上他们的车去派出所。一路上，万润秀给警察们讲法轮功真相，警察都比较和气地听着，并说他们做的这些都是“工作”，没办法，他们要生活。万润秀说：“但是你们可以把枪口抬高一厘米，对我好对你们都好，善恶有报是天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到了派出所，警察要万润秀报身份证和电话号码，万润秀说她忘了。一个女警察要她穿审讯犯罪嫌疑人穿的“马甲”，万润秀说：“我不是坏人我不穿。”万润秀被带到地下审讯室，警察就问她一些问题，万润秀说：“警官，我不能回答你，回答了对你不好，我是为了你好，你们不要只看到眼前。迫害好人会遭恶报，还殃及家人。你看那么多迫害法轮功的人都遭了恶报。”然后就坐在那里发正念。警察说：“国家已经定了是邪教。”万润秀说：“公安部和国务院认定十四种邪教没有法轮功，那是江泽民讲的，它一个人代表不了国家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时另外一个警察送来了两份饭，审讯室警察一份，万润秀一份。不料审讯室警察刚吃了一口，牙就开始痛，万润秀马上叫他在心里诚念“法轮大法好，真善忍好”，并说我也帮你念，大概念了十多分钟，万润秀从椅子上站起来说我再帮你念，警察说牙痛已经好了，他似乎对法轮功的神奇有了兴趣，他问万润秀什么时候炼法轮功的，为什么炼法轮功，万润秀说：“我年轻的时候就一身的病，可以说是在生不如死的情况下炼法轮功的，一炼一身的病就奇迹般地好了……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不多时，另一名警察进来了，审讯室警察就到上面汇报去了，后来的警察也对万润秀说了一些不要到外面和人家去讲（法轮功）等套话，万润秀也抓住机会给这名警察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大概到了晚上八点五十分钟，汇报的警察回来让万润秀回家，万润秀说：“我是不会签字的。”警察说不要她签字。他又想要给万润秀拍照，她也拒绝了，警察说：“我放你回家你还不拍呀？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万润秀依然心不动，没有配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走出派出所时，万润秀见到自己儿子在门口等着接她回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江西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江西省南昌市法轮功学员陈冬梅、刘芬玉面临被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江西省南昌市法轮功学员陈冬梅、刘芬玉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上午面临被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地址：江西省南昌市西湖区法院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召开庭前会议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5.4pt;mso-wrap-distance-left:9.05pt;mso-wrap-distance-right:9.05pt;mso-wrap-distance-top:0pt;mso-wrap-distance-bottom:0pt;margin-top:18.9pt;mso-position-vertical-relative:text;margin-left:-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江西省南昌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法轮功学员万润秀女士，住在西湖区华侨城的儿子家，二零二五年六月十七日下午一点半左右，两名警察闯入万润秀的儿子家，当时万润秀不在家，警察等了一会儿就走了，并让她儿子等万润秀回来再通知他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下午五点钟左右，万润秀儿子打电话给警察，那两名警察又来了，他们先出示搜查证、警官证给万润秀看，然后说：“六月六日，在云锦路第三医院门口，有个推着婴儿车的女的，你叫她退党，她举报了你。”警察拿了监控照片给万润秀看，并说：“今天来，一是要转化你，写《三书》（指所谓“转化书”等）……”万润秀立即严词拒绝了，并说：“我不可能转化的。”警察说：“不转化会影响孙子、孙女考公务员、当兵的。”万润秀说：“转化了我就会……”正待继续讲法轮功怎样使自己的病体获得健康时，警察不再说“转化”了，转而要求万润秀把监控照片中人穿的防晒衣拿出来，万润秀说她没有防晒衣，警察又要看她骑的电动车，万润秀指了家里的电动车，警察说不是照片上的电动车，还说车上有真相资料，万润秀说没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万润秀被警察带上他们的车去派出所。一路上，万润秀给警察们讲法轮功真相，警察都比较和气地听着，并说他们做的这些都是“工作”，没办法，他们要生活。万润秀说：“但是你们可以把枪口抬高一厘米，对我好对你们都好，善恶有报是天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到了派出所，警察要万润秀报身份证和电话号码，万润秀说她忘了。一个女警察要她穿审讯犯罪嫌疑人穿的“马甲”，万润秀说：“我不是坏人我不穿。”万润秀被带到地下审讯室，警察就问她一些问题，万润秀说：“警官，我不能回答你，回答了对你不好，我是为了你好，你们不要只看到眼前。迫害好人会遭恶报，还殃及家人。你看那么多迫害法轮功的人都遭了恶报。”然后就坐在那里发正念。警察说：“国家已经定了是邪教。”万润秀说：“公安部和国务院认定十四种邪教没有法轮功，那是江泽民讲的，它一个人代表不了国家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时另外一个警察送来了两份饭，审讯室警察一份，万润秀一份。不料审讯室警察刚吃了一口，牙就开始痛，万润秀马上叫他在心里诚念“法轮大法好，真善忍好”，并说我也帮你念，大概念了十多分钟，万润秀从椅子上站起来说我再帮你念，警察说牙痛已经好了，他似乎对法轮功的神奇有了兴趣，他问万润秀什么时候炼法轮功的，为什么炼法轮功，万润秀说：“我年轻的时候就一身的病，可以说是在生不如死的情况下炼法轮功的，一炼一身的病就奇迹般地好了……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不多时，另一名警察进来了，审讯室警察就到上面汇报去了，后来的警察也对万润秀说了一些不要到外面和人家去讲（法轮功）等套话，万润秀也抓住机会给这名警察讲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大概到了晚上八点五十分钟，汇报的警察回来让万润秀回家，万润秀说：“我是不会签字的。”警察说不要她签字。他又想要给万润秀拍照，她也拒绝了，警察说：“我放你回家你还不拍呀？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万润秀依然心不动，没有配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走出派出所时，万润秀见到自己儿子在门口等着接她回家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江西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江西省南昌市法轮功学员陈冬梅、刘芬玉面临被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江西省南昌市法轮功学员陈冬梅、刘芬玉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上午面临被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地址：江西省南昌市西湖区法院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召开庭前会议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3305</wp:posOffset>
                </wp:positionH>
                <wp:positionV relativeFrom="paragraph">
                  <wp:posOffset>102235</wp:posOffset>
                </wp:positionV>
                <wp:extent cx="2095500" cy="44824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8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2.95pt;mso-wrap-distance-left:9.05pt;mso-wrap-distance-right:9.05pt;mso-wrap-distance-top:0pt;mso-wrap-distance-bottom:0pt;margin-top:8.05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2985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4466590" cy="2816860"/>
                <wp:effectExtent l="5080" t="5080" r="139255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17000"/>
                          <a:chOff x="0" y="0"/>
                          <a:chExt cx="4466520" cy="281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1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0640"/>
                            <a:ext cx="4372560" cy="23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50 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黄色的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3960" y="76320"/>
                            <a:ext cx="139968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未标题-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20480" y="71640"/>
                            <a:ext cx="127368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6.35pt;width:351.7pt;height:221.8pt" coordorigin="11,127" coordsize="7034,4436">
                <v:shape id="shape_0" stroked="t" o:allowincell="f" style="position:absolute;left:11;top:127;width:7033;height:4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60;top:821;width:6885;height:3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50 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18;top:247;width:2203;height:61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25;top:240;width:2005;height:236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7890</wp:posOffset>
                </wp:positionH>
                <wp:positionV relativeFrom="paragraph">
                  <wp:posOffset>939165</wp:posOffset>
                </wp:positionV>
                <wp:extent cx="2066925" cy="508635"/>
                <wp:effectExtent l="571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7pt;margin-top:73.95pt;width:162.75pt;height:40.05pt" coordorigin="7414,1479" coordsize="3255,801">
                <v:shape id="shape_0" fillcolor="#0000cc" stroked="t" o:allowincell="f" style="position:absolute;left:7414;top:16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73;top:16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93;top:1479;width:778;height:801">
                  <v:shape id="shape_0" stroked="f" o:allowincell="f" style="position:absolute;left:8693;top:1479;width:777;height:80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93;top:1479;width:777;height:80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4711065</wp:posOffset>
                </wp:positionH>
                <wp:positionV relativeFrom="paragraph">
                  <wp:posOffset>1443355</wp:posOffset>
                </wp:positionV>
                <wp:extent cx="2060575" cy="14490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13.65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07-11T19:02:00Z</cp:lastPrinted>
  <dcterms:modified xsi:type="dcterms:W3CDTF">2025-07-12T00:03:00Z</dcterms:modified>
  <cp:revision>9</cp:revision>
  <dc:subject/>
  <dc:title>  </dc:title>
</cp:coreProperties>
</file>