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28775</wp:posOffset>
                </wp:positionV>
                <wp:extent cx="6775450" cy="8669655"/>
                <wp:effectExtent l="0" t="0" r="10352405" b="0"/>
                <wp:wrapNone/>
                <wp:docPr id="4" name=""/>
                <a:graphic xmlns:a="http://schemas.openxmlformats.org/drawingml/2006/main">
                  <a:graphicData uri="http://schemas.microsoft.com/office/word/2010/wordprocessingGroup">
                    <wpg:wgp>
                      <wpg:cNvGrpSpPr/>
                      <wpg:grpSpPr>
                        <a:xfrm>
                          <a:off x="0" y="0"/>
                          <a:ext cx="6775560" cy="8669520"/>
                          <a:chOff x="0" y="0"/>
                          <a:chExt cx="6775560" cy="8669520"/>
                        </a:xfrm>
                      </wpg:grpSpPr>
                      <pic:pic xmlns:pic="http://schemas.openxmlformats.org/drawingml/2006/picture">
                        <pic:nvPicPr>
                          <pic:cNvPr id="0" name="" descr=""/>
                          <pic:cNvPicPr/>
                        </pic:nvPicPr>
                        <pic:blipFill>
                          <a:blip r:embed="rId3"/>
                          <a:stretch/>
                        </pic:blipFill>
                        <pic:spPr>
                          <a:xfrm>
                            <a:off x="1827360" y="677520"/>
                            <a:ext cx="3096360" cy="2054160"/>
                          </a:xfrm>
                          <a:prstGeom prst="rect">
                            <a:avLst/>
                          </a:prstGeom>
                          <a:ln w="0">
                            <a:noFill/>
                          </a:ln>
                        </pic:spPr>
                      </pic:pic>
                      <wps:wsp>
                        <wps:cNvSpPr txBox="1"/>
                        <wps:spPr>
                          <a:xfrm>
                            <a:off x="0" y="0"/>
                            <a:ext cx="67539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泰安市秦振泉、张莲桂夫妇遭枉判八年入狱</w:t>
                              </w:r>
                            </w:p>
                          </w:txbxContent>
                        </wps:txbx>
                        <wps:bodyPr wrap="none" lIns="158760" rIns="158760" tIns="82440" bIns="82440" anchor="t">
                          <a:prstTxWarp prst="textPlain">
                            <a:avLst>
                              <a:gd name="adj" fmla="val 50000"/>
                            </a:avLst>
                          </a:prstTxWarp>
                          <a:noAutofit/>
                        </wps:bodyPr>
                      </wps:wsp>
                      <wps:wsp>
                        <wps:cNvSpPr txBox="1"/>
                        <wps:spPr>
                          <a:xfrm>
                            <a:off x="2276640" y="2879640"/>
                            <a:ext cx="2131200" cy="5789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信仰遭中共法院诬判重刑八年，中共的邪恶是人们难以想象的。</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以下是秦振泉、张莲桂夫妇遭中共迫害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二日上午，满庄镇派出所所长马守庄在满南村书记三宋绍法带领下，闯到秦振泉、张莲桂夫妇家中骚扰，声称不让炼法轮功，并把当时正在集体炼功的法轮功学员都进行登记。当天下午，秦振泉就坐汽车到北京为法轮功上访鸣冤，因为没有身份证无法进入北京市内被迫折返。张莲桂于七月二十三日继续到北京为法轮功上访。从此，满庄镇中共人员把他们作为重点迫害对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二月底，张莲桂到北京天安门金水桥炼功被警察绑架，后被劫持回满庄镇，被非法关押在洗脑班、看守所，约十五天后，她被劫持到济南劳教所非法劳教一年。在劳教所，她遭受熬鹰、奴工等迫害，直到二零零一年十二月底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四月份，满庄镇政法委、</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办洗脑班，把秦振泉、张莲桂、秦振泉的姐姐、妹妹绑架到淳于管区家洗脑班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夏天，秦振泉发放法轮功真相资料遭人恶告，被闯入</w:t>
                              </w:r>
                            </w:p>
                          </w:txbxContent>
                        </wps:txbx>
                        <wps:bodyPr wrap="square" lIns="0" rIns="0" tIns="0" bIns="0" anchor="t">
                          <a:noAutofit/>
                        </wps:bodyPr>
                      </wps:wsp>
                      <wps:wsp>
                        <wps:cNvSpPr txBox="1"/>
                        <wps:spPr>
                          <a:xfrm>
                            <a:off x="1800" y="593640"/>
                            <a:ext cx="2058840" cy="8062560"/>
                          </a:xfrm>
                          <a:prstGeom prst="rect">
                            <a:avLst/>
                          </a:prstGeom>
                          <a:noFill/>
                          <a:ln w="0">
                            <a:noFill/>
                          </a:ln>
                        </wps:spPr>
                        <wps:txbx>
                          <w:txbxContent>
                            <w:p>
                              <w:pPr>
                                <w:overflowPunct w:val="false"/>
                                <w:bidi w:val="0"/>
                                <w:spacing w:before="0" w:after="0" w:lineRule="exact" w:line="300"/>
                                <w:ind w:right="650" w:firstLine="431"/>
                                <w:jc w:val="both"/>
                                <w:rPr/>
                              </w:pPr>
                              <w:r>
                                <w:rPr>
                                  <w:kern w:val="2"/>
                                  <w:sz w:val="22"/>
                                  <w:szCs w:val="24"/>
                                  <w:rFonts w:ascii="宋体;SimSun" w:hAnsi="宋体;SimSun" w:eastAsia="宋体;SimSun" w:cs="宋体;SimSun"/>
                                  <w:color w:val="auto"/>
                                  <w:lang w:val="en-US" w:eastAsia="zh-CN" w:bidi="ar-SA"/>
                                </w:rPr>
                                <w:t>【明慧网】山东泰安市法轮功学员秦振泉、张莲桂夫妇二零二四年八月一日被高新区北集坡派出所警察绑架，被非法关押在泰安市看守所。今年三月一度误传出秦振泉被非法判刑三年、张莲桂被非法判刑七年。现证实，秦振泉、张莲桂夫妇各遭枉判八年。秦振泉上诉，泰安市中级法院二审仍非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维持原判。秦振泉于二零二五年六月十一日被劫持到山东省监狱</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张莲桂目前状况待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秦振泉今年63岁，张莲桂（张连桂）62岁，他们是泰安市岱岳区满庄镇满南村农民，育有一子。秦振泉以前体质弱，长年遭受感冒、失眠、坐骨神经疼等症的折磨，是村里有名的药篓子。张莲桂患有气管炎，每年秋末就开始打针、吃药，每晚咳嗽不停，一口一口的吐痰，苦不堪言。他们的儿子也从小经常生病。一九九七年，夫妇俩开始修炼法轮大法，他们按照真善忍的标准要求自己，一身的疾病逐渐不药而愈，儿子也变得身体健康。他们勤勤恳恳的劳作，一家人和和睦睦相处，是村中令人羡慕的幸福家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江泽民集团于一九九九年七月对法轮功的疯狂迫害后，秦振泉、张莲桂夫妇因坚持真、善、忍信仰，经常遭到中共人员、警察的骚扰、抄家、绑架、关押，秦振泉多次被关押到洗脑班，曾被非法劳教三年，被迫长期流离失所；张莲桂曾两次遭非法劳教共三年、曾被非法判刑三年。如今这对六旬农村夫妇又</w:t>
                              </w:r>
                            </w:p>
                          </w:txbxContent>
                        </wps:txbx>
                        <wps:bodyPr wrap="square" lIns="0" rIns="0" tIns="0" bIns="0" anchor="t">
                          <a:noAutofit/>
                        </wps:bodyPr>
                      </wps:wsp>
                      <wps:wsp>
                        <wps:cNvSpPr txBox="1"/>
                        <wps:spPr>
                          <a:xfrm>
                            <a:off x="4665960" y="617760"/>
                            <a:ext cx="2109600" cy="803772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4"/>
                                  <w:rFonts w:ascii="宋体;SimSun" w:hAnsi="宋体;SimSun" w:eastAsia="宋体;SimSun" w:cs="宋体;SimSun"/>
                                  <w:color w:val="auto"/>
                                  <w:lang w:val="en-US" w:eastAsia="zh-CN" w:bidi="ar-SA"/>
                                </w:rPr>
                                <w:t>家中的满庄镇派出所七、八个警察绑架、抄家，张莲桂也被同时绑架到满庄派出所，当晚张莲桂回家，秦振泉非法拘禁一天。</w:t>
                              </w:r>
                            </w:p>
                            <w:p>
                              <w:pPr>
                                <w:overflowPunct w:val="false"/>
                                <w:bidi w:val="0"/>
                                <w:spacing w:before="0" w:after="0" w:lineRule="exact" w:line="300"/>
                                <w:ind w:left="650" w:firstLine="440"/>
                                <w:jc w:val="both"/>
                                <w:rPr/>
                              </w:pPr>
                              <w:r>
                                <w:rPr>
                                  <w:kern w:val="2"/>
                                  <w:sz w:val="22"/>
                                  <w:szCs w:val="24"/>
                                  <w:rFonts w:ascii="宋体;SimSun" w:hAnsi="宋体;SimSun" w:eastAsia="宋体;SimSun" w:cs="宋体;SimSun"/>
                                  <w:color w:val="auto"/>
                                  <w:lang w:val="en-US" w:eastAsia="zh-CN" w:bidi="ar-SA"/>
                                </w:rPr>
                                <w:t>二零零零年十月份，秦振泉被满庄镇派出所警察绑架到泰安看守所，非法关押一个月后，又被劫持到黄前水库洗脑班迫害。</w:t>
                              </w:r>
                            </w:p>
                            <w:p>
                              <w:pPr>
                                <w:overflowPunct w:val="false"/>
                                <w:bidi w:val="0"/>
                                <w:spacing w:before="0" w:after="0" w:lineRule="exact" w:line="300"/>
                                <w:ind w:firstLine="1100"/>
                                <w:jc w:val="distribute"/>
                                <w:rPr/>
                              </w:pPr>
                              <w:r>
                                <w:rPr>
                                  <w:kern w:val="2"/>
                                  <w:sz w:val="22"/>
                                  <w:szCs w:val="24"/>
                                  <w:rFonts w:ascii="宋体;SimSun" w:hAnsi="宋体;SimSun" w:eastAsia="宋体;SimSun" w:cs="宋体;SimSun"/>
                                  <w:color w:val="auto"/>
                                  <w:lang w:val="en-US" w:eastAsia="zh-CN" w:bidi="ar-SA"/>
                                </w:rPr>
                                <w:t>二零零零年腊月十六</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en-US" w:eastAsia="zh-CN" w:bidi="ar-SA"/>
                                </w:rPr>
                                <w:t>日，秦振泉被闯入家中的满庄镇派出所警察绑架，秦振泉的母亲恳求警察：“让孩子吃碗水饺吧。”警察们不允许。母亲含着泪看着自己的儿子被警察带走了。秦振泉这次被非法关押四个多月，期间三次进看守所、四进洗脑班。在看守所他遭到犯人的毒打，在洗脑班每天被强制洗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十一月初，秦振泉到北京天安门，打开了“法轮大法好”的横幅，被警察绑架关押到丰台看守所、卢沟桥派出所三十多天，期间遭警察、犯人毒打，他被打的眼、鼻、口都淌血、血压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大年三十，满庄派出所所长马守庄开着警车到南留集上，欲绑架秦振泉未得逞，秦振泉被迫流离失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二年九月二十七日（或十一月十三日），秦振泉在家中被翻墙而入的岱岳区刑警大队、满庄派出所十多个警察绑架、关押，后被劫持到淄博王村劳教所非法劳教三年。在劳教所，秦振泉遭受熬鹰、毒打、长时间奴工迫害，直到二零零五年六月结束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六月十三日，张莲桂因发放真相资料被泰西派出所警察绑架，铐在电线杆上一天，</w:t>
                              </w:r>
                            </w:p>
                            <w:p>
                              <w:pPr>
                                <w:overflowPunct w:val="false"/>
                                <w:bidi w:val="0"/>
                                <w:spacing w:before="0" w:after="0" w:lineRule="exact" w:line="300"/>
                                <w:ind w:firstLine="1100"/>
                                <w:jc w:val="both"/>
                                <w:rPr/>
                              </w:pPr>
                              <w:r>
                                <w:rPr>
                                  <w:kern w:val="2"/>
                                  <w:sz w:val="22"/>
                                  <w:szCs w:val="24"/>
                                  <w:rFonts w:ascii="华文楷体" w:hAnsi="华文楷体" w:eastAsia="华文楷体" w:cs="宋体;SimSun"/>
                                  <w:color w:val="auto"/>
                                  <w:lang w:val="en-US" w:eastAsia="zh-CN" w:bidi="ar-SA"/>
                                </w:rPr>
                                <w:t>（转下页）</w:t>
                              </w:r>
                            </w:p>
                          </w:txbxContent>
                        </wps:txbx>
                        <wps:bodyPr wrap="square" lIns="0" rIns="0" tIns="0" bIns="0" anchor="t">
                          <a:noAutofit/>
                        </wps:bodyPr>
                      </wps:wsp>
                    </wpg:wgp>
                  </a:graphicData>
                </a:graphic>
              </wp:anchor>
            </w:drawing>
          </mc:Choice>
          <mc:Fallback>
            <w:pict>
              <v:group id="shape_0" style="position:absolute;margin-left:0pt;margin-top:128.25pt;width:533.5pt;height:682.6pt" coordorigin="0,2565" coordsize="10670,13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8;top:3632;width:4875;height:3234;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565;width:10635;height:597;mso-wrap-style:none;v-text-anchor:middle" type="_x0000_t136">
                  <v:path textpathok="t"/>
                  <v:textpath on="t" fitshape="t" string="山东泰安市秦振泉、张莲桂夫妇遭枉判八年入狱" style="font-family:&quot;方正兰亭中黑_GBK&quot;;font-size:24pt"/>
                  <v:fill o:detectmouseclick="t" type="solid" color2="white"/>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3585;top:7100;width:3355;height:911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信仰遭中共法院诬判重刑八年，中共的邪恶是人们难以想象的。</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en-US" w:eastAsia="zh-CN" w:bidi="ar-SA"/>
                          </w:rPr>
                          <w:t>以下是秦振泉、张莲桂夫妇遭中共迫害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二日上午，满庄镇派出所所长马守庄在满南村书记三宋绍法带领下，闯到秦振泉、张莲桂夫妇家中骚扰，声称不让炼法轮功，并把当时正在集体炼功的法轮功学员都进行登记。当天下午，秦振泉就坐汽车到北京为法轮功上访鸣冤，因为没有身份证无法进入北京市内被迫折返。张莲桂于七月二十三日继续到北京为法轮功上访。从此，满庄镇中共人员把他们作为重点迫害对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二月底，张莲桂到北京天安门金水桥炼功被警察绑架，后被劫持回满庄镇，被非法关押在洗脑班、看守所，约十五天后，她被劫持到济南劳教所非法劳教一年。在劳教所，她遭受熬鹰、奴工等迫害，直到二零零一年十二月底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四月份，满庄镇政法委、</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办洗脑班，把秦振泉、张莲桂、秦振泉的姐姐、妹妹绑架到淳于管区家洗脑班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夏天，秦振泉发放法轮功真相资料遭人恶告，被闯入</w:t>
                        </w:r>
                      </w:p>
                    </w:txbxContent>
                  </v:textbox>
                  <v:fill o:detectmouseclick="t" on="false"/>
                  <v:stroke color="#3465a4" joinstyle="round" endcap="flat"/>
                  <w10:wrap type="none"/>
                </v:shape>
                <v:shape id="shape_0" stroked="f" o:allowincell="f" style="position:absolute;left:3;top:3500;width:3241;height:12696;mso-wrap-style:square;v-text-anchor:top" type="_x0000_t202">
                  <v:textbox>
                    <w:txbxContent>
                      <w:p>
                        <w:pPr>
                          <w:overflowPunct w:val="false"/>
                          <w:bidi w:val="0"/>
                          <w:spacing w:before="0" w:after="0" w:lineRule="exact" w:line="300"/>
                          <w:ind w:right="650" w:firstLine="431"/>
                          <w:jc w:val="both"/>
                          <w:rPr/>
                        </w:pPr>
                        <w:r>
                          <w:rPr>
                            <w:kern w:val="2"/>
                            <w:sz w:val="22"/>
                            <w:szCs w:val="24"/>
                            <w:rFonts w:ascii="宋体;SimSun" w:hAnsi="宋体;SimSun" w:eastAsia="宋体;SimSun" w:cs="宋体;SimSun"/>
                            <w:color w:val="auto"/>
                            <w:lang w:val="en-US" w:eastAsia="zh-CN" w:bidi="ar-SA"/>
                          </w:rPr>
                          <w:t>【明慧网】山东泰安市法轮功学员秦振泉、张莲桂夫妇二零二四年八月一日被高新区北集坡派出所警察绑架，被非法关押在泰安市看守所。今年三月一度误传出秦振泉被非法判刑三年、张莲桂被非法判刑七年。现证实，秦振泉、张莲桂夫妇各遭枉判八年。秦振泉上诉，泰安市中级法院二审仍非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维持原判。秦振泉于二零二五年六月十一日被劫持到山东省监狱</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张莲桂目前状况待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秦振泉今年63岁，张莲桂（张连桂）62岁，他们是泰安市岱岳区满庄镇满南村农民，育有一子。秦振泉以前体质弱，长年遭受感冒、失眠、坐骨神经疼等症的折磨，是村里有名的药篓子。张莲桂患有气管炎，每年秋末就开始打针、吃药，每晚咳嗽不停，一口一口的吐痰，苦不堪言。他们的儿子也从小经常生病。一九九七年，夫妇俩开始修炼法轮大法，他们按照真善忍的标准要求自己，一身的疾病逐渐不药而愈，儿子也变得身体健康。他们勤勤恳恳的劳作，一家人和和睦睦相处，是村中令人羡慕的幸福家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江泽民集团于一九九九年七月对法轮功的疯狂迫害后，秦振泉、张莲桂夫妇因坚持真、善、忍信仰，经常遭到中共人员、警察的骚扰、抄家、绑架、关押，秦振泉多次被关押到洗脑班，曾被非法劳教三年，被迫长期流离失所；张莲桂曾两次遭非法劳教共三年、曾被非法判刑三年。如今这对六旬农村夫妇又</w:t>
                        </w:r>
                      </w:p>
                    </w:txbxContent>
                  </v:textbox>
                  <v:fill o:detectmouseclick="t" on="false"/>
                  <v:stroke color="#3465a4" joinstyle="round" endcap="flat"/>
                  <w10:wrap type="none"/>
                </v:shape>
                <v:shape id="shape_0" stroked="f" o:allowincell="f" style="position:absolute;left:7348;top:3538;width:3321;height:12657;mso-wrap-style:square;v-text-anchor:top" type="_x0000_t202">
                  <v:textbox>
                    <w:txbxContent>
                      <w:p>
                        <w:pPr>
                          <w:overflowPunct w:val="false"/>
                          <w:bidi w:val="0"/>
                          <w:spacing w:before="0" w:after="0" w:lineRule="exact" w:line="300"/>
                          <w:ind w:left="650" w:hanging="0"/>
                          <w:jc w:val="both"/>
                          <w:rPr/>
                        </w:pPr>
                        <w:r>
                          <w:rPr>
                            <w:kern w:val="2"/>
                            <w:sz w:val="22"/>
                            <w:szCs w:val="24"/>
                            <w:rFonts w:ascii="宋体;SimSun" w:hAnsi="宋体;SimSun" w:eastAsia="宋体;SimSun" w:cs="宋体;SimSun"/>
                            <w:color w:val="auto"/>
                            <w:lang w:val="en-US" w:eastAsia="zh-CN" w:bidi="ar-SA"/>
                          </w:rPr>
                          <w:t>家中的满庄镇派出所七、八个警察绑架、抄家，张莲桂也被同时绑架到满庄派出所，当晚张莲桂回家，秦振泉非法拘禁一天。</w:t>
                        </w:r>
                      </w:p>
                      <w:p>
                        <w:pPr>
                          <w:overflowPunct w:val="false"/>
                          <w:bidi w:val="0"/>
                          <w:spacing w:before="0" w:after="0" w:lineRule="exact" w:line="300"/>
                          <w:ind w:left="650" w:firstLine="440"/>
                          <w:jc w:val="both"/>
                          <w:rPr/>
                        </w:pPr>
                        <w:r>
                          <w:rPr>
                            <w:kern w:val="2"/>
                            <w:sz w:val="22"/>
                            <w:szCs w:val="24"/>
                            <w:rFonts w:ascii="宋体;SimSun" w:hAnsi="宋体;SimSun" w:eastAsia="宋体;SimSun" w:cs="宋体;SimSun"/>
                            <w:color w:val="auto"/>
                            <w:lang w:val="en-US" w:eastAsia="zh-CN" w:bidi="ar-SA"/>
                          </w:rPr>
                          <w:t>二零零零年十月份，秦振泉被满庄镇派出所警察绑架到泰安看守所，非法关押一个月后，又被劫持到黄前水库洗脑班迫害。</w:t>
                        </w:r>
                      </w:p>
                      <w:p>
                        <w:pPr>
                          <w:overflowPunct w:val="false"/>
                          <w:bidi w:val="0"/>
                          <w:spacing w:before="0" w:after="0" w:lineRule="exact" w:line="300"/>
                          <w:ind w:firstLine="1100"/>
                          <w:jc w:val="distribute"/>
                          <w:rPr/>
                        </w:pPr>
                        <w:r>
                          <w:rPr>
                            <w:kern w:val="2"/>
                            <w:sz w:val="22"/>
                            <w:szCs w:val="24"/>
                            <w:rFonts w:ascii="宋体;SimSun" w:hAnsi="宋体;SimSun" w:eastAsia="宋体;SimSun" w:cs="宋体;SimSun"/>
                            <w:color w:val="auto"/>
                            <w:lang w:val="en-US" w:eastAsia="zh-CN" w:bidi="ar-SA"/>
                          </w:rPr>
                          <w:t>二零零零年腊月十六</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en-US" w:eastAsia="zh-CN" w:bidi="ar-SA"/>
                          </w:rPr>
                          <w:t>日，秦振泉被闯入家中的满庄镇派出所警察绑架，秦振泉的母亲恳求警察：“让孩子吃碗水饺吧。”警察们不允许。母亲含着泪看着自己的儿子被警察带走了。秦振泉这次被非法关押四个多月，期间三次进看守所、四进洗脑班。在看守所他遭到犯人的毒打，在洗脑班每天被强制洗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十一月初，秦振泉到北京天安门，打开了“法轮大法好”的横幅，被警察绑架关押到丰台看守所、卢沟桥派出所三十多天，期间遭警察、犯人毒打，他被打的眼、鼻、口都淌血、血压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大年三十，满庄派出所所长马守庄开着警车到南留集上，欲绑架秦振泉未得逞，秦振泉被迫流离失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二年九月二十七日（或十一月十三日），秦振泉在家中被翻墙而入的岱岳区刑警大队、满庄派出所十多个警察绑架、关押，后被劫持到淄博王村劳教所非法劳教三年。在劳教所，秦振泉遭受熬鹰、毒打、长时间奴工迫害，直到二零零五年六月结束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三年六月十三日，张莲桂因发放真相资料被泰西派出所警察绑架，铐在电线杆上一天，</w:t>
                        </w:r>
                      </w:p>
                      <w:p>
                        <w:pPr>
                          <w:overflowPunct w:val="false"/>
                          <w:bidi w:val="0"/>
                          <w:spacing w:before="0" w:after="0" w:lineRule="exact" w:line="300"/>
                          <w:ind w:firstLine="1100"/>
                          <w:jc w:val="both"/>
                          <w:rPr/>
                        </w:pPr>
                        <w:r>
                          <w:rPr>
                            <w:kern w:val="2"/>
                            <w:sz w:val="22"/>
                            <w:szCs w:val="24"/>
                            <w:rFonts w:ascii="华文楷体" w:hAnsi="华文楷体" w:eastAsia="华文楷体" w:cs="宋体;SimSun"/>
                            <w:color w:val="auto"/>
                            <w:lang w:val="en-US" w:eastAsia="zh-CN" w:bidi="ar-SA"/>
                          </w:rPr>
                          <w:t>（转下页）</w:t>
                        </w:r>
                      </w:p>
                    </w:txbxContent>
                  </v:textbox>
                  <v:fill o:detectmouseclick="t" on="false"/>
                  <v:stroke color="#3465a4" joinstyle="round" endcap="flat"/>
                  <w10:wrap type="none"/>
                </v:shape>
              </v:group>
            </w:pict>
          </mc:Fallback>
        </mc:AlternateContent>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br w:type="page"/>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21105</wp:posOffset>
                </wp:positionV>
                <wp:extent cx="6775450" cy="190500"/>
                <wp:effectExtent l="0" t="0" r="0" b="0"/>
                <wp:wrapNone/>
                <wp:docPr id="5"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9730</wp:posOffset>
                </wp:positionH>
                <wp:positionV relativeFrom="paragraph">
                  <wp:posOffset>1002030</wp:posOffset>
                </wp:positionV>
                <wp:extent cx="3566795" cy="223520"/>
                <wp:effectExtent l="0" t="0" r="0" b="0"/>
                <wp:wrapNone/>
                <wp:docPr id="6" name="Frame2"/>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2</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2</w:t>
                      </w:r>
                      <w:r>
                        <w:rPr>
                          <w:rFonts w:ascii="华文细黑" w:hAnsi="华文细黑" w:cs="华文细黑" w:eastAsia="华文细黑"/>
                          <w:w w:val="105"/>
                          <w:sz w:val="18"/>
                          <w:szCs w:val="18"/>
                        </w:rPr>
                        <w:t>日</w:t>
                      </w:r>
                    </w:p>
                  </w:txbxContent>
                </v:textbox>
                <w10:wrap type="none"/>
              </v:rect>
            </w:pict>
          </mc:Fallback>
        </mc:AlternateContent>
      </w:r>
    </w:p>
    <w:p>
      <w:pPr>
        <w:pStyle w:val="Style12"/>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882015</wp:posOffset>
                </wp:positionV>
                <wp:extent cx="6774180" cy="4441825"/>
                <wp:effectExtent l="0" t="0" r="4327525" b="0"/>
                <wp:wrapNone/>
                <wp:docPr id="8" name=""/>
                <a:graphic xmlns:a="http://schemas.openxmlformats.org/drawingml/2006/main">
                  <a:graphicData uri="http://schemas.microsoft.com/office/word/2010/wordprocessingGroup">
                    <wpg:wgp>
                      <wpg:cNvGrpSpPr/>
                      <wpg:grpSpPr>
                        <a:xfrm>
                          <a:off x="0" y="0"/>
                          <a:ext cx="6774120" cy="4441680"/>
                          <a:chOff x="0" y="0"/>
                          <a:chExt cx="6774120" cy="4441680"/>
                        </a:xfrm>
                      </wpg:grpSpPr>
                      <wps:wsp>
                        <wps:cNvSpPr txBox="1"/>
                        <wps:spPr>
                          <a:xfrm>
                            <a:off x="0" y="15840"/>
                            <a:ext cx="2095560" cy="4422600"/>
                          </a:xfrm>
                          <a:prstGeom prst="rect">
                            <a:avLst/>
                          </a:prstGeom>
                          <a:noFill/>
                          <a:ln w="0">
                            <a:noFill/>
                          </a:ln>
                        </wps:spPr>
                        <wps:txbx>
                          <w:txbxContent>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威海荣成俚岛中沃岛李姓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威海荣成俚岛中沃岛一名李姓法轮功学（男），在二零二五年五月份在俚岛集</w:t>
                              </w:r>
                              <w:r>
                                <w:rPr>
                                  <w:kern w:val="2"/>
                                  <w:sz w:val="22"/>
                                  <w:szCs w:val="22"/>
                                  <w:rFonts w:ascii="宋体;SimSun" w:hAnsi="宋体;SimSun" w:eastAsia="宋体;SimSun" w:cs="Times New Roman"/>
                                  <w:color w:val="auto"/>
                                  <w:lang w:val="en-US" w:eastAsia="zh-CN" w:bidi="ar-SA"/>
                                </w:rPr>
                                <w:t>讲真相</w:t>
                              </w:r>
                              <w:r>
                                <w:rPr>
                                  <w:kern w:val="2"/>
                                  <w:sz w:val="22"/>
                                  <w:szCs w:val="22"/>
                                  <w:rFonts w:ascii="宋体;SimSun" w:hAnsi="宋体;SimSun" w:eastAsia="宋体;SimSun" w:cs="Times New Roman"/>
                                  <w:color w:val="auto"/>
                                  <w:lang w:val="en-US" w:eastAsia="zh-CN" w:bidi="ar-SA"/>
                                </w:rPr>
                                <w:t xml:space="preserve">时被不明真相的世人举报，被俚岛派出所警察绑架，至今未回。  </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烟台栖霞市桃村镇桃村派出所警察骚扰法轮功学员牟兰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五年五月二十五日下午，山东烟台栖霞市桃村镇桃村派出所警察一行三人到法轮功学员牟兰英家，对她非法录像，并说就是来看看等等，随后就走了。</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 xml:space="preserve">山东青岛平度李园派出所骚扰法轮功学员崔国香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五年六月下旬平度李园派出所警察到法轮功学员崔国香家，要给她照相，遭崔国香拒绝。</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德州市陵城区老年法轮功女学员谷文花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德州市陵城区老年法轮功女学员谷文花（65岁）于二</w:t>
                              </w:r>
                            </w:p>
                          </w:txbxContent>
                        </wps:txbx>
                        <wps:bodyPr wrap="square" lIns="0" rIns="0" tIns="0" bIns="0" anchor="t">
                          <a:noAutofit/>
                        </wps:bodyPr>
                      </wps:wsp>
                      <wps:wsp>
                        <wps:cNvSpPr txBox="1"/>
                        <wps:spPr>
                          <a:xfrm>
                            <a:off x="2339280" y="577800"/>
                            <a:ext cx="2095560" cy="386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五年六月二十四日被陵城区警察、610绑架、劫持到德州市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之前，谷文花被强制带到陵城区人民医院查体，被检查出高血压等，因身体原因不应被看守所接收，但警察们罔顾法纪，强行把她绑架。</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曾参与迫害当地法轮功学员有关单位、人员信息：</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陵城区丁庄派出所：0534-8734110</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陵城区开发区安德派出所：0534-8261891</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董思周 13573492658</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杜良学 13356272171</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省济南市莱芜区法轮功学员栾庆铃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2025年7月8日上午，法轮功学员栾庆铃在莱芜区的万客来服装城对面被警察绑架。 </w:t>
                              </w:r>
                            </w:p>
                          </w:txbxContent>
                        </wps:txbx>
                        <wps:bodyPr wrap="square" lIns="0" rIns="0" tIns="0" bIns="0" anchor="t">
                          <a:noAutofit/>
                        </wps:bodyPr>
                      </wps:wsp>
                      <wps:wsp>
                        <wps:cNvSpPr txBox="1"/>
                        <wps:spPr>
                          <a:xfrm>
                            <a:off x="4678560" y="0"/>
                            <a:ext cx="2095560" cy="443664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济南市法轮功学员刘秀玲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二零二五年六月十二日，济南市六十一岁的法轮功学员刘秀玲（刘桂玲）被派出所警察绑架，并被非法抄家，可能是济南市市中区白马山派出所警察参与绑架的。 </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山东招远法轮功学员杨宽芬、温国香多次遭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招远法轮功学员杨宽芬今年由于</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被绑架，当时在看守所被非法关了两天，后由于身体原因被释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个月来，杨宽芬一直被警察骚扰。一开始是抓她的道头派出所警察骚扰其家人，后又是户口所在地的金岭派出所不断给她家人打电话，要求和杨宽芬见面（杨宽芬已经离婚不在家住）。家人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被警察绑架的法轮功学员温国香，当时由于身体原因被释放回家，现在被起诉到招远法院。</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95000" y="35640"/>
                            <a:ext cx="2161080" cy="455400"/>
                          </a:xfrm>
                        </wpg:grpSpPr>
                        <wps:wsp>
                          <wps:cNvSpPr/>
                          <wps:spPr>
                            <a:xfrm>
                              <a:off x="0" y="45000"/>
                              <a:ext cx="2161080" cy="4100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53280" y="0"/>
                              <a:ext cx="206964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新闻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2pt;margin-top:69.45pt;width:533.4pt;height:349.75pt" coordorigin="-4,1389" coordsize="10668,6995">
                <v:shape id="shape_0" stroked="f" o:allowincell="f" style="position:absolute;left:-4;top:1414;width:3299;height:6964;mso-wrap-style:square;v-text-anchor:top" type="_x0000_t202">
                  <v:textbox>
                    <w:txbxContent>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威海荣成俚岛中沃岛李姓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威海荣成俚岛中沃岛一名李姓法轮功学（男），在二零二五年五月份在俚岛集</w:t>
                        </w:r>
                        <w:r>
                          <w:rPr>
                            <w:kern w:val="2"/>
                            <w:sz w:val="22"/>
                            <w:szCs w:val="22"/>
                            <w:rFonts w:ascii="宋体;SimSun" w:hAnsi="宋体;SimSun" w:eastAsia="宋体;SimSun" w:cs="Times New Roman"/>
                            <w:color w:val="auto"/>
                            <w:lang w:val="en-US" w:eastAsia="zh-CN" w:bidi="ar-SA"/>
                          </w:rPr>
                          <w:t>讲真相</w:t>
                        </w:r>
                        <w:r>
                          <w:rPr>
                            <w:kern w:val="2"/>
                            <w:sz w:val="22"/>
                            <w:szCs w:val="22"/>
                            <w:rFonts w:ascii="宋体;SimSun" w:hAnsi="宋体;SimSun" w:eastAsia="宋体;SimSun" w:cs="Times New Roman"/>
                            <w:color w:val="auto"/>
                            <w:lang w:val="en-US" w:eastAsia="zh-CN" w:bidi="ar-SA"/>
                          </w:rPr>
                          <w:t xml:space="preserve">时被不明真相的世人举报，被俚岛派出所警察绑架，至今未回。  </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烟台栖霞市桃村镇桃村派出所警察骚扰法轮功学员牟兰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五年五月二十五日下午，山东烟台栖霞市桃村镇桃村派出所警察一行三人到法轮功学员牟兰英家，对她非法录像，并说就是来看看等等，随后就走了。</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 xml:space="preserve">山东青岛平度李园派出所骚扰法轮功学员崔国香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五年六月下旬平度李园派出所警察到法轮功学员崔国香家，要给她照相，遭崔国香拒绝。</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德州市陵城区老年法轮功女学员谷文花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德州市陵城区老年法轮功女学员谷文花（65岁）于二</w:t>
                        </w:r>
                      </w:p>
                    </w:txbxContent>
                  </v:textbox>
                  <v:fill o:detectmouseclick="t" on="false"/>
                  <v:stroke color="#3465a4" joinstyle="round" endcap="flat"/>
                  <w10:wrap type="none"/>
                </v:shape>
                <v:shape id="shape_0" stroked="f" o:allowincell="f" style="position:absolute;left:3680;top:2299;width:3299;height:608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五年六月二十四日被陵城区警察、610绑架、劫持到德州市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之前，谷文花被强制带到陵城区人民医院查体，被检查出高血压等，因身体原因不应被看守所接收，但警察们罔顾法纪，强行把她绑架。</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曾参与迫害当地法轮功学员有关单位、人员信息：</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陵城区丁庄派出所：0534-8734110</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陵城区开发区安德派出所：0534-8261891</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董思周 13573492658</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杜良学 13356272171</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省济南市莱芜区法轮功学员栾庆铃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2025年7月8日上午，法轮功学员栾庆铃在莱芜区的万客来服装城对面被警察绑架。 </w:t>
                        </w:r>
                      </w:p>
                    </w:txbxContent>
                  </v:textbox>
                  <v:fill o:detectmouseclick="t" on="false"/>
                  <v:stroke color="#3465a4" joinstyle="round" endcap="flat"/>
                  <w10:wrap type="none"/>
                </v:shape>
                <v:shape id="shape_0" stroked="f" o:allowincell="f" style="position:absolute;left:7364;top:1389;width:3299;height:6986;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山东济南市法轮功学员刘秀玲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二零二五年六月十二日，济南市六十一岁的法轮功学员刘秀玲（刘桂玲）被派出所警察绑架，并被非法抄家，可能是济南市市中区白马山派出所警察参与绑架的。 </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山东招远法轮功学员杨宽芬、温国香多次遭骚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招远法轮功学员杨宽芬今年由于</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被绑架，当时在看守所被非法关了两天，后由于身体原因被释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个月来，杨宽芬一直被警察骚扰。一开始是抓她的道头派出所警察骚扰其家人，后又是户口所在地的金岭派出所不断给她家人打电话，要求和杨宽芬见面（杨宽芬已经离婚不在家住）。家人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被警察绑架的法轮功学员温国香，当时由于身体原因被释放回家，现在被起诉到招远法院。</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0;top:1445;width:3403;height:717">
                  <v:oval id="shape_0" fillcolor="#bdd6ee" stroked="f" o:allowincell="f" style="position:absolute;left:3610;top:1516;width:3402;height:645;mso-wrap-style:none;v-text-anchor:middle">
                    <v:fill o:detectmouseclick="t" color2="#f0f5fa"/>
                    <v:stroke color="#3465a4" joinstyle="round" endcap="flat"/>
                    <w10:wrap type="none"/>
                  </v:oval>
                  <v:shape id="shape_0" fillcolor="black" stroked="f" o:allowincell="f" style="position:absolute;left:3694;top:1445;width:3258;height:597;mso-wrap-style:none;v-text-anchor:middle" type="_x0000_t136">
                    <v:path textpathok="t"/>
                    <v:textpath on="t" fitshape="t" string="山东省新闻简讯" style="font-family:&quot;方正兰亭中黑_GBK&quot;;font-size:24pt"/>
                    <v:fill o:detectmouseclick="t" type="solid" color2="white"/>
                    <v:stroke color="#3465a4" joinstyle="round" endcap="flat"/>
                    <v:shadow on="t" obscured="f" color="white"/>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2540</wp:posOffset>
                </wp:positionH>
                <wp:positionV relativeFrom="paragraph">
                  <wp:posOffset>5368290</wp:posOffset>
                </wp:positionV>
                <wp:extent cx="6774180" cy="5055870"/>
                <wp:effectExtent l="635" t="6350" r="13007340" b="0"/>
                <wp:wrapNone/>
                <wp:docPr id="9" name=""/>
                <a:graphic xmlns:a="http://schemas.openxmlformats.org/drawingml/2006/main">
                  <a:graphicData uri="http://schemas.microsoft.com/office/word/2010/wordprocessingGroup">
                    <wpg:wgp>
                      <wpg:cNvGrpSpPr/>
                      <wpg:grpSpPr>
                        <a:xfrm>
                          <a:off x="0" y="0"/>
                          <a:ext cx="6774120" cy="5055840"/>
                          <a:chOff x="0" y="0"/>
                          <a:chExt cx="6774120" cy="5055840"/>
                        </a:xfrm>
                      </wpg:grpSpPr>
                      <wps:wsp>
                        <wps:cNvSpPr txBox="1"/>
                        <wps:spPr>
                          <a:xfrm>
                            <a:off x="0" y="123840"/>
                            <a:ext cx="2095560" cy="4932000"/>
                          </a:xfrm>
                          <a:prstGeom prst="rect">
                            <a:avLst/>
                          </a:prstGeom>
                          <a:noFill/>
                          <a:ln w="0">
                            <a:noFill/>
                          </a:ln>
                        </wps:spPr>
                        <wps:txbx>
                          <w:txbxContent>
                            <w:p>
                              <w:pPr>
                                <w:overflowPunct w:val="false"/>
                                <w:bidi w:val="0"/>
                                <w:spacing w:before="0" w:after="0" w:lineRule="exact" w:line="300"/>
                                <w:ind w:firstLine="880"/>
                                <w:jc w:val="both"/>
                                <w:rPr/>
                              </w:pPr>
                              <w:r>
                                <w:rPr>
                                  <w:kern w:val="2"/>
                                  <w:sz w:val="22"/>
                                  <w:szCs w:val="24"/>
                                  <w:rFonts w:ascii="华文楷体" w:hAnsi="华文楷体" w:eastAsia="华文楷体" w:cs="宋体;SimSun"/>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第二天非法关押到泰安看守所，张莲桂绝食抵制迫害，后被家人接回，张莲桂从此流离失所了。几个月后，她又被满庄派出所警察绑架，非法关押到泰安肥城看守所，约一个月后，她被泰安市岱岳区法院非法判刑三年，被劫持到济南女子监狱迫害，受尽精神、肉体及奴役迫害，至二零零六年结束冤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八月六日，满庄派出所警察及一众村官闯到秦振泉家，他们从邻居家扛来梯子翻墙要绑架秦振泉夫妇。张莲桂遭绑架，被劫持到济南第一女子劳教所非法劳教两年。秦振泉则神奇走脱，从此被迫流离失所近六年，直到二零一四年儿子结婚才回到家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秦振泉的母亲本来身体很好，走路腰板挺直，比同龄人都壮。可是自从江氏迫害法轮功后，由于秦振泉、张莲桂，还有秦振泉的姐姐多次遭迫害，对老人打击很大，特别是那些警察当着老人的面迫害秦振泉，老人受到惊吓，还有对孩</w:t>
                              </w:r>
                            </w:p>
                          </w:txbxContent>
                        </wps:txbx>
                        <wps:bodyPr wrap="square" lIns="0" rIns="0" tIns="0" bIns="0" anchor="t">
                          <a:noAutofit/>
                        </wps:bodyPr>
                      </wps:wsp>
                      <wps:wsp>
                        <wps:cNvSpPr txBox="1"/>
                        <wps:spPr>
                          <a:xfrm>
                            <a:off x="2339280" y="124560"/>
                            <a:ext cx="2095560" cy="491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的牵挂，有时四个孩子同时遭迫害，老人的承受力到了极限，后来老人就得了脑血栓。二零零八年张莲桂被非法劳教、秦振泉流离失所后，老人身体一天不如一天，于二零零九年五月左右含冤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由于秦振泉、张莲桂多次遭中共人员迫害，还多次被勒索罚款，使秦振泉家从一个富裕户变成困难户。秦振泉离开满庄镇满南村，在泰安城区打工维持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七月二十六日，岱岳区满庄镇派出所三个警察到秦振泉租住房骚扰，还给他拍照，问秦振泉在哪里工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一日下午，高新区北集坡派出所（与龙泉派出所合并）的魏继康（音）等警察闯到北集坡镇窦家村秦振泉的租住屋，绑架了张莲桂。秦振泉下班回家后，也被警察绑架。警察要给秦振泉戴背铐。秦振泉随即说：我没有罪，不能给我用背铐。警察接着给他戴上了前手铐，铐得非常紧。警察掠走秦振泉家中两千元现金、</w:t>
                              </w:r>
                            </w:p>
                          </w:txbxContent>
                        </wps:txbx>
                        <wps:bodyPr wrap="square" lIns="0" rIns="0" tIns="0" bIns="0" anchor="t">
                          <a:noAutofit/>
                        </wps:bodyPr>
                      </wps:wsp>
                      <wps:wsp>
                        <wps:cNvSpPr txBox="1"/>
                        <wps:spPr>
                          <a:xfrm>
                            <a:off x="4678560" y="112320"/>
                            <a:ext cx="2095560" cy="491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银行卡、社保卡、两辆三轮电动车、三辆两轮电动车以及电脑和打印机等私人财产。魏继康等人把秦振泉夫妇劫持到北集坡派出所，由辅警给他俩采集信息，秦振泉手铐又被勒紧了一些，这时他的手已经出血。警察要做笔录，秦振泉什么也没说。第二天，警察于智理（音）来做笔录，秦振泉仍然抵制迫害。当晚秦振泉、张莲桂被非法关押到泰安市看守所。整个绑架过程，警察都没有出示任何证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中旬获知，秦振泉聘请律师做无罪辩护。此后没有秦振泉、张莲桂的相关信息。直到二零二五年三月中旬获知，夫妇俩都被当地中共法院非法判刑。秦振泉的亲属得到消息后，咨询辩护律师，辩护律师竟然不知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日前证实，秦振泉、张莲桂夫妇均被中共法院非法判刑八年。秦振泉上诉，泰安市中级法院二审仍对他非法维持原判，并于二零二五年六月十一日将他劫持到山东省监狱迫害。张莲桂目前的状况待查。</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60080" cy="1440"/>
                          </a:xfrm>
                          <a:prstGeom prst="straightConnector1">
                            <a:avLst/>
                          </a:prstGeom>
                          <a:ln w="12600">
                            <a:solidFill>
                              <a:srgbClr val="8496b0"/>
                            </a:solidFill>
                            <a:miter/>
                          </a:ln>
                        </wps:spPr>
                        <wps:bodyPr/>
                      </wps:wsp>
                    </wpg:wgp>
                  </a:graphicData>
                </a:graphic>
              </wp:anchor>
            </w:drawing>
          </mc:Choice>
          <mc:Fallback>
            <w:pict>
              <v:group id="shape_0" style="position:absolute;margin-left:-0.2pt;margin-top:422.7pt;width:533.4pt;height:398.1pt" coordorigin="-4,8454" coordsize="10668,7962">
                <v:shape id="shape_0" stroked="f" o:allowincell="f" style="position:absolute;left:-4;top:8649;width:3299;height:7766;mso-wrap-style:square;v-text-anchor:top" type="_x0000_t202">
                  <v:textbox>
                    <w:txbxContent>
                      <w:p>
                        <w:pPr>
                          <w:overflowPunct w:val="false"/>
                          <w:bidi w:val="0"/>
                          <w:spacing w:before="0" w:after="0" w:lineRule="exact" w:line="300"/>
                          <w:ind w:firstLine="880"/>
                          <w:jc w:val="both"/>
                          <w:rPr/>
                        </w:pPr>
                        <w:r>
                          <w:rPr>
                            <w:kern w:val="2"/>
                            <w:sz w:val="22"/>
                            <w:szCs w:val="24"/>
                            <w:rFonts w:ascii="华文楷体" w:hAnsi="华文楷体" w:eastAsia="华文楷体" w:cs="宋体;SimSun"/>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第二天非法关押到泰安看守所，张莲桂绝食抵制迫害，后被家人接回，张莲桂从此流离失所了。几个月后，她又被满庄派出所警察绑架，非法关押到泰安肥城看守所，约一个月后，她被泰安市岱岳区法院非法判刑三年，被劫持到济南女子监狱迫害，受尽精神、肉体及奴役迫害，至二零零六年结束冤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八月六日，满庄派出所警察及一众村官闯到秦振泉家，他们从邻居家扛来梯子翻墙要绑架秦振泉夫妇。张莲桂遭绑架，被劫持到济南第一女子劳教所非法劳教两年。秦振泉则神奇走脱，从此被迫流离失所近六年，直到二零一四年儿子结婚才回到家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秦振泉的母亲本来身体很好，走路腰板挺直，比同龄人都壮。可是自从江氏迫害法轮功后，由于秦振泉、张莲桂，还有秦振泉的姐姐多次遭迫害，对老人打击很大，特别是那些警察当着老人的面迫害秦振泉，老人受到惊吓，还有对孩</w:t>
                        </w:r>
                      </w:p>
                    </w:txbxContent>
                  </v:textbox>
                  <v:fill o:detectmouseclick="t" on="false"/>
                  <v:stroke color="#3465a4" joinstyle="round" endcap="flat"/>
                  <w10:wrap type="none"/>
                </v:shape>
                <v:shape id="shape_0" stroked="f" o:allowincell="f" style="position:absolute;left:3680;top:8650;width:3299;height:77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的牵挂，有时四个孩子同时遭迫害，老人的承受力到了极限，后来老人就得了脑血栓。二零零八年张莲桂被非法劳教、秦振泉流离失所后，老人身体一天不如一天，于二零零九年五月左右含冤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由于秦振泉、张莲桂多次遭中共人员迫害，还多次被勒索罚款，使秦振泉家从一个富裕户变成困难户。秦振泉离开满庄镇满南村，在泰安城区打工维持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七月二十六日，岱岳区满庄镇派出所三个警察到秦振泉租住房骚扰，还给他拍照，问秦振泉在哪里工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一日下午，高新区北集坡派出所（与龙泉派出所合并）的魏继康（音）等警察闯到北集坡镇窦家村秦振泉的租住屋，绑架了张莲桂。秦振泉下班回家后，也被警察绑架。警察要给秦振泉戴背铐。秦振泉随即说：我没有罪，不能给我用背铐。警察接着给他戴上了前手铐，铐得非常紧。警察掠走秦振泉家中两千元现金、</w:t>
                        </w:r>
                      </w:p>
                    </w:txbxContent>
                  </v:textbox>
                  <v:fill o:detectmouseclick="t" on="false"/>
                  <v:stroke color="#3465a4" joinstyle="round" endcap="flat"/>
                  <w10:wrap type="none"/>
                </v:shape>
                <v:shape id="shape_0" stroked="f" o:allowincell="f" style="position:absolute;left:7364;top:8631;width:3299;height:77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银行卡、社保卡、两辆三轮电动车、三辆两轮电动车以及电脑和打印机等私人财产。魏继康等人把秦振泉夫妇劫持到北集坡派出所，由辅警给他俩采集信息，秦振泉手铐又被勒紧了一些，这时他的手已经出血。警察要做笔录，秦振泉什么也没说。第二天，警察于智理（音）来做笔录，秦振泉仍然抵制迫害。当晚秦振泉、张莲桂被非法关押到泰安市看守所。整个绑架过程，警察都没有出示任何证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中旬获知，秦振泉聘请律师做无罪辩护。此后没有秦振泉、张莲桂的相关信息。直到二零二五年三月中旬获知，夫妇俩都被当地中共法院非法判刑。秦振泉的亲属得到消息后，咨询辩护律师，辩护律师竟然不知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日前证实，秦振泉、张莲桂夫妇均被中共法院非法判刑八年。秦振泉上诉，泰安市中级法院二审仍对他非法维持原判，并于二零二五年六月十一日将他劫持到山东省监狱迫害。张莲桂目前的状况待查。</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top:8454;width:10645;height:1" type="_x0000_t32">
                  <v:stroke color="#8496b0" weight="12600" joinstyle="miter" endcap="flat"/>
                  <v:fill o:detectmouseclick="t" on="fals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兰亭中黑_GBK">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7-11T19:04:00Z</cp:lastPrinted>
  <dcterms:modified xsi:type="dcterms:W3CDTF">2025-07-12T00:04:00Z</dcterms:modified>
  <cp:revision>128</cp:revision>
  <dc:subject/>
  <dc:title> </dc:title>
</cp:coreProperties>
</file>