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pt;margin-top:129.35pt;width:351.8pt;height:22.95pt;mso-wrap-style:none;v-text-anchor:middle" type="_x0000_t136">
            <v:path textpathok="t"/>
            <v:textpath on="t" fitshape="t" string="原上海人大主任董云虎遭恶报获无期徒刑"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66700</wp:posOffset>
                </wp:positionV>
                <wp:extent cx="6776085" cy="1217930"/>
                <wp:effectExtent l="635" t="0" r="635" b="635"/>
                <wp:wrapNone/>
                <wp:docPr id="3"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上海版</w:t>
                              </w:r>
                              <w:r>
                                <w:rPr>
                                  <w:kern w:val="2"/>
                                  <w:w w:val="105"/>
                                  <w:sz w:val="18"/>
                                  <w:szCs w:val="18"/>
                                  <w:rFonts w:ascii="华文细黑" w:hAnsi="华文细黑" w:eastAsia="华文细黑" w:cs="华文细黑"/>
                                  <w:color w:val="000000"/>
                                  <w:lang w:val="zh-CN" w:eastAsia="zh-CN" w:bidi="ar-SA"/>
                                </w:rPr>
                                <w:t xml:space="preserve">|第76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上海版</w:t>
                        </w:r>
                        <w:r>
                          <w:rPr>
                            <w:kern w:val="2"/>
                            <w:w w:val="105"/>
                            <w:sz w:val="18"/>
                            <w:szCs w:val="18"/>
                            <w:rFonts w:ascii="华文细黑" w:hAnsi="华文细黑" w:eastAsia="华文细黑" w:cs="华文细黑"/>
                            <w:color w:val="000000"/>
                            <w:lang w:val="zh-CN" w:eastAsia="zh-CN" w:bidi="ar-SA"/>
                          </w:rPr>
                          <w:t xml:space="preserve">|第76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6058535</wp:posOffset>
            </wp:positionH>
            <wp:positionV relativeFrom="paragraph">
              <wp:posOffset>9344660</wp:posOffset>
            </wp:positionV>
            <wp:extent cx="708660" cy="9817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3" t="-36" r="-53" b="-36"/>
                    <a:stretch>
                      <a:fillRect/>
                    </a:stretch>
                  </pic:blipFill>
                  <pic:spPr bwMode="auto">
                    <a:xfrm>
                      <a:off x="0" y="0"/>
                      <a:ext cx="708660" cy="9817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260</wp:posOffset>
                </wp:positionV>
                <wp:extent cx="2095500" cy="8212455"/>
                <wp:effectExtent l="0" t="0" r="0" b="0"/>
                <wp:wrapNone/>
                <wp:docPr id="6" name="Frame2"/>
                <a:graphic xmlns:a="http://schemas.openxmlformats.org/drawingml/2006/main">
                  <a:graphicData uri="http://schemas.microsoft.com/office/word/2010/wordprocessingShape">
                    <wps:wsp>
                      <wps:cNvSpPr txBox="1"/>
                      <wps:spPr>
                        <a:xfrm>
                          <a:off x="0" y="0"/>
                          <a:ext cx="2095500" cy="8212455"/>
                        </a:xfrm>
                        <a:prstGeom prst="rect"/>
                        <a:solidFill>
                          <a:srgbClr val="FFFFFF">
                            <a:alpha val="0"/>
                          </a:srgbClr>
                        </a:solidFill>
                      </wps:spPr>
                      <wps:txbx id="1">
                        <w:txbxContent>
                          <w:p>
                            <w:pPr>
                              <w:pStyle w:val="1"/>
                              <w:rPr/>
                            </w:pPr>
                            <w:r>
                              <w:rPr/>
                              <w:t>【明慧网】（明慧网通讯员上海报道）原上海市人大常委会党组书记、主任董云虎于二零二三年七月十二日被国家监委以涉嫌严重违纪违法停职调查；二零二三年十二月二十九日被最高检察院批捕；二零二四年八月二十八日，合肥市中级法院宣判，判董云虎无期徒刑，没收个人全部财产。</w:t>
                            </w:r>
                          </w:p>
                          <w:p>
                            <w:pPr>
                              <w:pStyle w:val="1"/>
                              <w:rPr/>
                            </w:pPr>
                            <w:r>
                              <w:rPr/>
                              <w:t>董云虎积极追随中共参与迫害法轮功。法轮功也叫法轮大法，是佛家上乘修炼大法，以宇宙最高特性真、善、忍为原则指导人修炼，福益家庭社会。而董云虎曾多次借权势恶毒污蔑、攻击法轮大法，美化中共迫害罪行，他对众多遭受迫害的法轮功学员犯下不可饶恕的罪行。他今天的下场是罪有应得。如不及时悔改，恐怕还有更多相应的恶报在等待他。</w:t>
                            </w:r>
                          </w:p>
                          <w:p>
                            <w:pPr>
                              <w:pStyle w:val="1"/>
                              <w:rPr/>
                            </w:pPr>
                            <w:r>
                              <w:rPr/>
                              <w:t>董云虎，男，汉族，一九六二年十二月生，浙江仙居人，其主要履历：一九九七年八月起历任中央外宣办（国务院新闻办）七局局长、中国人权研究会办公室主任、副会长兼秘书长；二零零九年十一月任中央对外宣传办公室副主任、国务院新闻办公室副主任、西藏自治区委宣传部部长；二零一五年八月任上海市委宣传部部长；二零一八年后任上海市政协主席、上海市人大常委会主任等职。</w:t>
                            </w:r>
                          </w:p>
                          <w:p>
                            <w:pPr>
                              <w:pStyle w:val="1"/>
                              <w:rPr/>
                            </w:pPr>
                            <w:r>
                              <w:rPr/>
                              <w:t>董云虎在任职期间，把良知出卖给中共，为了升官发财，追随江泽民，利用职务之便，大肆污蔑法轮功，特别是任中央外宣办七局局长、中国人权研究会副会长兼秘书长；中央对外宣传办公室副主任，国务院新闻办公室副主任；西藏自治区宣传部部长；上海市宣传部部长期间，用谎言欺骗世人，为中共迫害法轮功，涂脂抹粉，歌功施恶者，颠倒黑白，污蔑信仰真、善、忍做好人的法轮功修炼团体。</w:t>
                            </w:r>
                          </w:p>
                          <w:p>
                            <w:pPr>
                              <w:pStyle w:val="1"/>
                              <w:rPr/>
                            </w:pPr>
                            <w:r>
                              <w:rPr/>
                              <w:t>中共利用其掌握的宣传机器，对法轮功及创始人李洪志先生进行了全面毁谤和污蔑，蒙蔽了许多群众，甚至煽动民众仇恨法轮功学员，向中共举报法轮功学员，参与到迫害之中。</w:t>
                            </w:r>
                          </w:p>
                          <w:p>
                            <w:pPr>
                              <w:pStyle w:val="1"/>
                              <w:rPr/>
                            </w:pPr>
                            <w:r>
                              <w:rPr/>
                              <w:t>二零零三年五月十三日美国国际宗教自由委员会二零零三年年度报告，针对中国人权和宗教问题，谴责中共迫害法轮功。针对美国对中共的批评，中国人权研究会副会长兼秘书长董云虎五月二十二日召开中国人权专家和宗教人士座谈批驳美国年度报告。座谈会上，董云虎恶毒攻击法轮功，高调赞美中共“当前是中国人权状况最好的时期，也是中国宗教发展最好的时期”、“中国依法取缔‘法轮功’正是为了保护人权和正常的宗教自由。”</w:t>
                            </w:r>
                          </w:p>
                          <w:p>
                            <w:pPr>
                              <w:pStyle w:val="1"/>
                              <w:rPr/>
                            </w:pPr>
                            <w:r>
                              <w:rPr/>
                              <w:t>二零零三年七月二日，中共新华社发表中国人权研究会副会长兼秘书长董云虎的署名文章，题为《是促进人权，还是制造对抗？——评美国国务院</w:t>
                            </w:r>
                            <w:r>
                              <w:rPr/>
                              <w:t>&lt;2002—2003</w:t>
                            </w:r>
                            <w:r>
                              <w:rPr/>
                              <w:t>年度美国支持人权和民主的纪录</w:t>
                            </w:r>
                            <w:r>
                              <w:rPr/>
                              <w:t>&gt;</w:t>
                            </w:r>
                            <w:r>
                              <w:rPr/>
                              <w:t>》报告。董云虎还在为中共迫害买单。</w:t>
                            </w:r>
                          </w:p>
                          <w:p>
                            <w:pPr>
                              <w:pStyle w:val="1"/>
                              <w:rPr/>
                            </w:pPr>
                            <w:r>
                              <w:rPr/>
                              <w:t>那么，非法关押在北京市团河劳教所的法轮功学员是怎样“都受到人道和文明的待遇”呢？据明慧网《中共酷刑虐杀法轮功学员调查报告》曝光，从一九九九年七月至二零一三年十二月，至少有十名法轮功学员在团河劳教所迫害后离世。团河劳教所针对每一个坚定的法轮功修炼者进行二十四小时监控，制定一套邪恶的“转化”计划，不计其数的法轮功学员被折磨致残、致死。</w:t>
                            </w:r>
                          </w:p>
                          <w:p>
                            <w:pPr>
                              <w:pStyle w:val="1"/>
                              <w:rPr>
                                <w:rFonts w:ascii="方正兰亭中黑_GBK" w:hAnsi="方正兰亭中黑_GBK" w:eastAsia="方正兰亭中黑_GBK"/>
                              </w:rPr>
                            </w:pPr>
                            <w:r>
                              <w:rPr>
                                <w:rFonts w:ascii="方正兰亭中黑_GBK" w:hAnsi="方正兰亭中黑_GBK" w:eastAsia="方正兰亭中黑_GBK"/>
                              </w:rPr>
                              <w:t>案例一、陈刚电击、不让睡觉等酷刑折磨</w:t>
                            </w:r>
                          </w:p>
                          <w:p>
                            <w:pPr>
                              <w:pStyle w:val="1"/>
                              <w:rPr/>
                            </w:pPr>
                            <w:r>
                              <w:rPr/>
                              <w:t>陈刚被劫持到团河劳教所非法劳教期间，狱警每天只让他睡眠二至四个小时，有一次他们连续十五天不许他睡觉，只要他一合眼，就会遭到拳打脚踢。狱警还用几根高压电棍同时电击他身体的敏感部份，例如头、颈、胸部等等，被电击处皮肉烧焦，全身猛烈颤抖，整个身体仿佛被放在火中烤，仿佛被毒蛇叮咬。</w:t>
                            </w:r>
                          </w:p>
                          <w:p>
                            <w:pPr>
                              <w:pStyle w:val="1"/>
                              <w:rPr/>
                            </w:pPr>
                            <w:r>
                              <w:rPr/>
                              <w:t>有一次，狱警指使同室十多名犯人毒打他，使他的脸都变了形，然后把他的脚和腿紧紧地捆绑起来，把两只胳膊捆到背后，再把他的脖子和腿紧紧地捆在一起，使他几乎窒息，然后把他塞到床底下，在床板上坐上人，使劲往下压他的背，当时他感觉他的骨头都要断裂，这以后他有两个星期不能行走。这种折磨使他几乎瘫痪，处于精神崩溃的边缘。</w:t>
                            </w:r>
                          </w:p>
                          <w:p>
                            <w:pPr>
                              <w:pStyle w:val="1"/>
                              <w:rPr>
                                <w:rFonts w:ascii="方正兰亭中黑_GBK" w:hAnsi="方正兰亭中黑_GBK" w:eastAsia="方正兰亭中黑_GBK"/>
                              </w:rPr>
                            </w:pPr>
                            <w:r>
                              <w:rPr>
                                <w:rFonts w:ascii="方正兰亭中黑_GBK" w:hAnsi="方正兰亭中黑_GBK" w:eastAsia="方正兰亭中黑_GBK"/>
                              </w:rPr>
                              <w:t>案例二、魏如潭遭酷刑“抻筋”折磨</w:t>
                            </w:r>
                          </w:p>
                          <w:p>
                            <w:pPr>
                              <w:pStyle w:val="1"/>
                              <w:rPr/>
                            </w:pPr>
                            <w:r>
                              <w:rPr/>
                              <w:t>魏如潭，就职于中国铁道部设计院，是受团河劳教所迫害时间最长的学员之一。他于一九九九年十二月上天安门证实大法被抓，被劳教一年，后于二零零零年十二月和二零零一年五月两次被非法延期。在二大队多名叛徒在狱警的指使下，将他的双腿用绳子捆住，两臂反捆在身后，然后身体前压，脖子和小腿再用绳子捆住，用他们的话说，这种酷刑叫“抻筋”。他们还将他的鞋袜脱去，用鞋底抽他的脚心，使他好多天不能正常走路。打完后还拖着他去“游筒道”。魏如潭、刘学成等人，多名狱警把他们踩在地上，仰面朝天（呈大字形），然后用一尺多长的大电棍电击学员（两根以上的电棍），逼迫学员答应写出他们要的悔过书或揭批材料。</w:t>
                            </w:r>
                          </w:p>
                          <w:p>
                            <w:pPr>
                              <w:pStyle w:val="1"/>
                              <w:rPr>
                                <w:rFonts w:ascii="方正兰亭中黑_GBK" w:hAnsi="方正兰亭中黑_GBK" w:eastAsia="方正兰亭中黑_GBK"/>
                              </w:rPr>
                            </w:pPr>
                            <w:r>
                              <w:rPr>
                                <w:rFonts w:ascii="方正兰亭中黑_GBK" w:hAnsi="方正兰亭中黑_GBK" w:eastAsia="方正兰亭中黑_GBK"/>
                              </w:rPr>
                              <w:t>案例三、刘霄被迫害精神失常</w:t>
                            </w:r>
                          </w:p>
                          <w:p>
                            <w:pPr>
                              <w:pStyle w:val="1"/>
                              <w:rPr/>
                            </w:pPr>
                            <w:r>
                              <w:rPr/>
                              <w:t>刘霄，男，四十多岁，中</w:t>
                            </w:r>
                            <w:r>
                              <w:rPr>
                                <w:rFonts w:ascii="华文楷体" w:hAnsi="华文楷体" w:cs="华文楷体" w:eastAsia="华文楷体"/>
                                <w:b/>
                              </w:rPr>
                              <w:t>（见下页）（接上页）</w:t>
                            </w:r>
                            <w:r>
                              <w:rPr/>
                              <w:t>国协和医大基础所组胚教研室助教，北京协和医大基础所讲师。一九九八年，他参与撰写了《北京市万例（法轮功学员）健康情况调查报告》。一九九九年迫害开始后被强迫离开教学第一线，十月十三日被绑架到市公安局十四处。二零零一年九月被非法劳教一年零六个月。他在团河劳教所受尽折磨，因不放弃修炼，被强制洗脑送集训队，被迫害的精神失常。</w:t>
                            </w:r>
                          </w:p>
                          <w:p>
                            <w:pPr>
                              <w:pStyle w:val="1"/>
                              <w:rPr>
                                <w:rFonts w:ascii="方正兰亭中黑_GBK" w:hAnsi="方正兰亭中黑_GBK" w:eastAsia="方正兰亭中黑_GBK"/>
                              </w:rPr>
                            </w:pPr>
                            <w:r>
                              <w:rPr>
                                <w:rFonts w:ascii="方正兰亭中黑_GBK" w:hAnsi="方正兰亭中黑_GBK" w:eastAsia="方正兰亭中黑_GBK"/>
                              </w:rPr>
                              <w:t>案例四、成为的手指被绞的血肉模糊</w:t>
                            </w:r>
                          </w:p>
                          <w:p>
                            <w:pPr>
                              <w:pStyle w:val="1"/>
                              <w:rPr/>
                            </w:pPr>
                            <w:r>
                              <w:rPr/>
                              <w:t>成为，男，当年二十多岁，北京八一中学美术教师。二零零零年被非法劳教一年。在团河劳教所，被强制洗脑，受到各种酷刑的迫害。狱警逼迫他每天在墙角蹲着，一蹲就是一天。逼迫他“飞着”（头朝下，双臂向上抬起靠在墙上），飞不住时，多名叛徒上去就是拳打脚踢，甚至把脚踩在他胸口上，后又逼他写骂师父的话，他不写，</w:t>
                            </w:r>
                            <w:r>
                              <w:rPr>
                                <w:rFonts w:ascii="PMingLiU;Microsoft JhengHei" w:hAnsi="PMingLiU;Microsoft JhengHei" w:cs="PMingLiU;Microsoft JhengHei"/>
                              </w:rPr>
                              <w:t>恶人</w:t>
                            </w:r>
                            <w:r>
                              <w:rPr/>
                              <w:t>又用针扎他，身体许多部位被扎破，后来使用了更狠毒的招数，把他强行压入床板底下，一名</w:t>
                            </w:r>
                            <w:r>
                              <w:rPr>
                                <w:rFonts w:ascii="PMingLiU;Microsoft JhengHei" w:hAnsi="PMingLiU;Microsoft JhengHei" w:cs="PMingLiU;Microsoft JhengHei"/>
                              </w:rPr>
                              <w:t>恶人</w:t>
                            </w:r>
                            <w:r>
                              <w:rPr/>
                              <w:t>将师父名字写在纸上强迫让他踩在脚下，同时对他的膝盖猛踩，猛踢他的大腿，使其大腿外侧青紫、淤血。当时他的喊叫声整个通道都能听见，为了不让他出声，他们用擦地的抹布堵住他的嘴，同时还用牙刷柄实施一种所谓“开锁”的酷刑——将牙刷柄插入他的手指间，压紧手指，用力转动牙刷柄。据在场的人讲，当时他的手指缝就被拧的血肉模糊。此外还曾连续五天五夜几乎没让他合眼。他曾向狱警反映遭虐待的情况，遭致倪姓狱警使用电棍电他的头部、耳朵。</w:t>
                            </w:r>
                          </w:p>
                          <w:p>
                            <w:pPr>
                              <w:pStyle w:val="1"/>
                              <w:rPr>
                                <w:rFonts w:ascii="方正兰亭中黑_GBK" w:hAnsi="方正兰亭中黑_GBK" w:eastAsia="方正兰亭中黑_GBK"/>
                              </w:rPr>
                            </w:pPr>
                            <w:r>
                              <w:rPr>
                                <w:rFonts w:ascii="方正兰亭中黑_GBK" w:hAnsi="方正兰亭中黑_GBK" w:eastAsia="方正兰亭中黑_GBK"/>
                              </w:rPr>
                              <w:t>案例五、赵明遭电击、压床板等酷刑折磨</w:t>
                            </w:r>
                          </w:p>
                          <w:p>
                            <w:pPr>
                              <w:pStyle w:val="1"/>
                              <w:rPr/>
                            </w:pPr>
                            <w:r>
                              <w:rPr/>
                              <w:t>赵明，当年三十岁，毕业于清华大学计算机系，在爱尔兰留过学，于二零零零年七月七日被绑架到团河劳教所。郭姓狱警一边跟赵明谈话，一边手拿两根电棍电赵明身体的各处。强迫赵明“军蹲”（一种体罚方式），他一动，他们就开始打他的耳朵，用木棍敲他的脚踝、膝关节。他们给他穿长衣服、裤子（夏天天气热），强迫他坐在盆里，头弯向脚，塞进床下。床板被身体顶了起来。他们就坐在床上压。二十多分钟后把他拉出来，开始十几个人一起殴打他，用膝撞他的身体。整个过程有两个多小时。他的大腿四周都是黑的。膝关节红肿，五天不能蹲大便，两周内不能正常行走。被释放前还被五名狱警用带子绑紧两腿、两脚、身体与头，然后用六根电棍同时在全身各处电击，每根电棍电压均高达几万伏。</w:t>
                            </w:r>
                          </w:p>
                          <w:p>
                            <w:pPr>
                              <w:pStyle w:val="1"/>
                              <w:rPr>
                                <w:rFonts w:ascii="方正兰亭中黑_GBK" w:hAnsi="方正兰亭中黑_GBK" w:eastAsia="方正兰亭中黑_GBK"/>
                              </w:rPr>
                            </w:pPr>
                            <w:r>
                              <w:rPr>
                                <w:rFonts w:ascii="方正兰亭中黑_GBK" w:hAnsi="方正兰亭中黑_GBK" w:eastAsia="方正兰亭中黑_GBK"/>
                              </w:rPr>
                              <w:t>案例六、秦尉遭狱警多根电棍长时间电击</w:t>
                            </w:r>
                          </w:p>
                          <w:p>
                            <w:pPr>
                              <w:pStyle w:val="1"/>
                              <w:rPr/>
                            </w:pPr>
                            <w:r>
                              <w:rPr/>
                              <w:t>秦尉，毕业于中央工艺美术学院，北京海淀区法轮功学员。二零零零年八月，秦尉被绑架到团河劳教所，长达二十天一直没让他睡觉，被迫长时间军蹲体罚和强制劳动，致使他多次晕倒，两腿疼了半年多。在集训队，狱警使用多根电棍对他长时间电击，据当时在场的学员说：“他的脸都被电烂了！”</w:t>
                            </w:r>
                          </w:p>
                          <w:p>
                            <w:pPr>
                              <w:pStyle w:val="1"/>
                              <w:rPr>
                                <w:rFonts w:ascii="方正兰亭中黑_GBK" w:hAnsi="方正兰亭中黑_GBK" w:eastAsia="方正兰亭中黑_GBK"/>
                              </w:rPr>
                            </w:pPr>
                            <w:r>
                              <w:rPr>
                                <w:rFonts w:ascii="方正兰亭中黑_GBK" w:hAnsi="方正兰亭中黑_GBK" w:eastAsia="方正兰亭中黑_GBK"/>
                              </w:rPr>
                              <w:t>案例七、鲁长军被迫害致高位截瘫</w:t>
                            </w:r>
                          </w:p>
                          <w:p>
                            <w:pPr>
                              <w:pStyle w:val="1"/>
                              <w:rPr/>
                            </w:pPr>
                            <w:r>
                              <w:rPr/>
                              <w:t>鲁长军，黑龙江省绥化市人。二零零一年二月份被绑架到北京团河劳教所，在二大队遭到狱警唆使的恶人们的殴打。狱警甚至将他捆在双层床的梯子上，施以毒打，鲁长军被压在铺板底下双手抱头扎在腿中蹲着，铺板上压一个人，结果脊椎骨被压劈，致使他的脊椎骨尾骨部份严重受损，造成高位截瘫，经医院诊断一节尾椎骨有裂缝，导致瘫痪，长期卧床。鲁长军半边脸被打得青紫，眼球充血，惨不忍睹，后下肢肌肉萎缩，三天后精神恍惚，生命垂危，才被转往医院，并威胁他不准说实情，只准说是打架造成的，几经周折家属才知道了真实情况。为了掩盖罪行，直接指使参与这起事件的劳教所所长庄许洪、二大队队长蒋某、二大队副队长倪振雄威逼他人作伪证，让他们统一口径说是鲁长军在擦地板时自己磕的。</w:t>
                            </w:r>
                          </w:p>
                          <w:p>
                            <w:pPr>
                              <w:pStyle w:val="1"/>
                              <w:rPr>
                                <w:rFonts w:ascii="方正兰亭中黑_GBK" w:hAnsi="方正兰亭中黑_GBK" w:eastAsia="方正兰亭中黑_GBK"/>
                              </w:rPr>
                            </w:pPr>
                            <w:r>
                              <w:rPr>
                                <w:rFonts w:ascii="方正兰亭中黑_GBK" w:hAnsi="方正兰亭中黑_GBK" w:eastAsia="方正兰亭中黑_GBK"/>
                              </w:rPr>
                              <w:t>案例八、北京法轮功学员武军被迫害致精神失常</w:t>
                            </w:r>
                          </w:p>
                          <w:p>
                            <w:pPr>
                              <w:pStyle w:val="1"/>
                              <w:rPr/>
                            </w:pPr>
                            <w:r>
                              <w:rPr/>
                              <w:t>二零零零年四月，武军因证实大法被绑架，劳教一年。在劳教所内受尽身体和精神上各种虐待，侮辱，在三大队，为逼他“转化”，他曾被打的半个脸呈青紫色，后又把他送入集训队，在那里遭受了五个月的折磨，狱警曾将他铐在铁栏上，丧心病狂地用电棍电他，使一个好端端的青年被折磨的精神都有些失常，二零零一年四月，他被非法延期六个月，二零零一年十月底，延期已经到期，虽被送出团河劳教所，但又关进了看守所。</w:t>
                            </w:r>
                          </w:p>
                          <w:p>
                            <w:pPr>
                              <w:pStyle w:val="1"/>
                              <w:rPr/>
                            </w:pPr>
                            <w:r>
                              <w:rPr/>
                              <w:t>古人云：福祸无门，唯人自招；善恶之报，如影随形。宇宙中有天理，人世间有法律，作恶者一定会受到惩罚。中共江泽民集团迫害法轮功，人人都是受害者。中共罪恶滔天，天要灭它。奉劝所有参与迫害的人，不要对中共抱有任何幻想，只有认清它的邪恶，才能摆脱它的控制。同时，在大纪元网站声明“三退”（退出中共的党、团、队组织），解除“跟党走”的魔咒，才能从它的贼船上下来，不给它当陪葬。◇</w:t>
                            </w:r>
                          </w:p>
                        </w:txbxContent>
                      </wps:txbx>
                      <wps:bodyPr anchor="t" lIns="635" tIns="635" rIns="635" bIns="635">
                        <a:noAutofit/>
                      </wps:bodyPr>
                    </wps:wsp>
                  </a:graphicData>
                </a:graphic>
              </wp:anchor>
            </w:drawing>
          </mc:Choice>
          <mc:Fallback>
            <w:pict>
              <v:rect fillcolor="#FFFFFF" style="position:absolute;rotation:-0;width:165pt;height:646.65pt;mso-wrap-distance-left:9.05pt;mso-wrap-distance-right:9.05pt;mso-wrap-distance-top:0pt;mso-wrap-distance-bottom:0pt;margin-top:163.8pt;mso-position-vertical-relative:text;margin-left:0pt;mso-position-horizontal-relative:text">
                <v:fill opacity="0f"/>
                <v:textbox inset="0.000694444444444445in,0.000694444444444445in,0.000694444444444445in,0.000694444444444445in">
                  <w:txbxContent>
                    <w:p>
                      <w:pPr>
                        <w:pStyle w:val="1"/>
                        <w:rPr/>
                      </w:pPr>
                      <w:r>
                        <w:rPr/>
                        <w:t>【明慧网】（明慧网通讯员上海报道）原上海市人大常委会党组书记、主任董云虎于二零二三年七月十二日被国家监委以涉嫌严重违纪违法停职调查；二零二三年十二月二十九日被最高检察院批捕；二零二四年八月二十八日，合肥市中级法院宣判，判董云虎无期徒刑，没收个人全部财产。</w:t>
                      </w:r>
                    </w:p>
                    <w:p>
                      <w:pPr>
                        <w:pStyle w:val="1"/>
                        <w:rPr/>
                      </w:pPr>
                      <w:r>
                        <w:rPr/>
                        <w:t>董云虎积极追随中共参与迫害法轮功。法轮功也叫法轮大法，是佛家上乘修炼大法，以宇宙最高特性真、善、忍为原则指导人修炼，福益家庭社会。而董云虎曾多次借权势恶毒污蔑、攻击法轮大法，美化中共迫害罪行，他对众多遭受迫害的法轮功学员犯下不可饶恕的罪行。他今天的下场是罪有应得。如不及时悔改，恐怕还有更多相应的恶报在等待他。</w:t>
                      </w:r>
                    </w:p>
                    <w:p>
                      <w:pPr>
                        <w:pStyle w:val="1"/>
                        <w:rPr/>
                      </w:pPr>
                      <w:r>
                        <w:rPr/>
                        <w:t>董云虎，男，汉族，一九六二年十二月生，浙江仙居人，其主要履历：一九九七年八月起历任中央外宣办（国务院新闻办）七局局长、中国人权研究会办公室主任、副会长兼秘书长；二零零九年十一月任中央对外宣传办公室副主任、国务院新闻办公室副主任、西藏自治区委宣传部部长；二零一五年八月任上海市委宣传部部长；二零一八年后任上海市政协主席、上海市人大常委会主任等职。</w:t>
                      </w:r>
                    </w:p>
                    <w:p>
                      <w:pPr>
                        <w:pStyle w:val="1"/>
                        <w:rPr/>
                      </w:pPr>
                      <w:r>
                        <w:rPr/>
                        <w:t>董云虎在任职期间，把良知出卖给中共，为了升官发财，追随江泽民，利用职务之便，大肆污蔑法轮功，特别是任中央外宣办七局局长、中国人权研究会副会长兼秘书长；中央对外宣传办公室副主任，国务院新闻办公室副主任；西藏自治区宣传部部长；上海市宣传部部长期间，用谎言欺骗世人，为中共迫害法轮功，涂脂抹粉，歌功施恶者，颠倒黑白，污蔑信仰真、善、忍做好人的法轮功修炼团体。</w:t>
                      </w:r>
                    </w:p>
                    <w:p>
                      <w:pPr>
                        <w:pStyle w:val="1"/>
                        <w:rPr/>
                      </w:pPr>
                      <w:r>
                        <w:rPr/>
                        <w:t>中共利用其掌握的宣传机器，对法轮功及创始人李洪志先生进行了全面毁谤和污蔑，蒙蔽了许多群众，甚至煽动民众仇恨法轮功学员，向中共举报法轮功学员，参与到迫害之中。</w:t>
                      </w:r>
                    </w:p>
                    <w:p>
                      <w:pPr>
                        <w:pStyle w:val="1"/>
                        <w:rPr/>
                      </w:pPr>
                      <w:r>
                        <w:rPr/>
                        <w:t>二零零三年五月十三日美国国际宗教自由委员会二零零三年年度报告，针对中国人权和宗教问题，谴责中共迫害法轮功。针对美国对中共的批评，中国人权研究会副会长兼秘书长董云虎五月二十二日召开中国人权专家和宗教人士座谈批驳美国年度报告。座谈会上，董云虎恶毒攻击法轮功，高调赞美中共“当前是中国人权状况最好的时期，也是中国宗教发展最好的时期”、“中国依法取缔‘法轮功’正是为了保护人权和正常的宗教自由。”</w:t>
                      </w:r>
                    </w:p>
                    <w:p>
                      <w:pPr>
                        <w:pStyle w:val="1"/>
                        <w:rPr/>
                      </w:pPr>
                      <w:r>
                        <w:rPr/>
                        <w:t>二零零三年七月二日，中共新华社发表中国人权研究会副会长兼秘书长董云虎的署名文章，题为《是促进人权，还是制造对抗？——评美国国务院</w:t>
                      </w:r>
                      <w:r>
                        <w:rPr/>
                        <w:t>&lt;2002—2003</w:t>
                      </w:r>
                      <w:r>
                        <w:rPr/>
                        <w:t>年度美国支持人权和民主的纪录</w:t>
                      </w:r>
                      <w:r>
                        <w:rPr/>
                        <w:t>&gt;</w:t>
                      </w:r>
                      <w:r>
                        <w:rPr/>
                        <w:t>》报告。董云虎还在为中共迫害买单。</w:t>
                      </w:r>
                    </w:p>
                    <w:p>
                      <w:pPr>
                        <w:pStyle w:val="1"/>
                        <w:rPr/>
                      </w:pPr>
                      <w:r>
                        <w:rPr/>
                        <w:t>那么，非法关押在北京市团河劳教所的法轮功学员是怎样“都受到人道和文明的待遇”呢？据明慧网《中共酷刑虐杀法轮功学员调查报告》曝光，从一九九九年七月至二零一三年十二月，至少有十名法轮功学员在团河劳教所迫害后离世。团河劳教所针对每一个坚定的法轮功修炼者进行二十四小时监控，制定一套邪恶的“转化”计划，不计其数的法轮功学员被折磨致残、致死。</w:t>
                      </w:r>
                    </w:p>
                    <w:p>
                      <w:pPr>
                        <w:pStyle w:val="1"/>
                        <w:rPr>
                          <w:rFonts w:ascii="方正兰亭中黑_GBK" w:hAnsi="方正兰亭中黑_GBK" w:eastAsia="方正兰亭中黑_GBK"/>
                        </w:rPr>
                      </w:pPr>
                      <w:r>
                        <w:rPr>
                          <w:rFonts w:ascii="方正兰亭中黑_GBK" w:hAnsi="方正兰亭中黑_GBK" w:eastAsia="方正兰亭中黑_GBK"/>
                        </w:rPr>
                        <w:t>案例一、陈刚电击、不让睡觉等酷刑折磨</w:t>
                      </w:r>
                    </w:p>
                    <w:p>
                      <w:pPr>
                        <w:pStyle w:val="1"/>
                        <w:rPr/>
                      </w:pPr>
                      <w:r>
                        <w:rPr/>
                        <w:t>陈刚被劫持到团河劳教所非法劳教期间，狱警每天只让他睡眠二至四个小时，有一次他们连续十五天不许他睡觉，只要他一合眼，就会遭到拳打脚踢。狱警还用几根高压电棍同时电击他身体的敏感部份，例如头、颈、胸部等等，被电击处皮肉烧焦，全身猛烈颤抖，整个身体仿佛被放在火中烤，仿佛被毒蛇叮咬。</w:t>
                      </w:r>
                    </w:p>
                    <w:p>
                      <w:pPr>
                        <w:pStyle w:val="1"/>
                        <w:rPr/>
                      </w:pPr>
                      <w:r>
                        <w:rPr/>
                        <w:t>有一次，狱警指使同室十多名犯人毒打他，使他的脸都变了形，然后把他的脚和腿紧紧地捆绑起来，把两只胳膊捆到背后，再把他的脖子和腿紧紧地捆在一起，使他几乎窒息，然后把他塞到床底下，在床板上坐上人，使劲往下压他的背，当时他感觉他的骨头都要断裂，这以后他有两个星期不能行走。这种折磨使他几乎瘫痪，处于精神崩溃的边缘。</w:t>
                      </w:r>
                    </w:p>
                    <w:p>
                      <w:pPr>
                        <w:pStyle w:val="1"/>
                        <w:rPr>
                          <w:rFonts w:ascii="方正兰亭中黑_GBK" w:hAnsi="方正兰亭中黑_GBK" w:eastAsia="方正兰亭中黑_GBK"/>
                        </w:rPr>
                      </w:pPr>
                      <w:r>
                        <w:rPr>
                          <w:rFonts w:ascii="方正兰亭中黑_GBK" w:hAnsi="方正兰亭中黑_GBK" w:eastAsia="方正兰亭中黑_GBK"/>
                        </w:rPr>
                        <w:t>案例二、魏如潭遭酷刑“抻筋”折磨</w:t>
                      </w:r>
                    </w:p>
                    <w:p>
                      <w:pPr>
                        <w:pStyle w:val="1"/>
                        <w:rPr/>
                      </w:pPr>
                      <w:r>
                        <w:rPr/>
                        <w:t>魏如潭，就职于中国铁道部设计院，是受团河劳教所迫害时间最长的学员之一。他于一九九九年十二月上天安门证实大法被抓，被劳教一年，后于二零零零年十二月和二零零一年五月两次被非法延期。在二大队多名叛徒在狱警的指使下，将他的双腿用绳子捆住，两臂反捆在身后，然后身体前压，脖子和小腿再用绳子捆住，用他们的话说，这种酷刑叫“抻筋”。他们还将他的鞋袜脱去，用鞋底抽他的脚心，使他好多天不能正常走路。打完后还拖着他去“游筒道”。魏如潭、刘学成等人，多名狱警把他们踩在地上，仰面朝天（呈大字形），然后用一尺多长的大电棍电击学员（两根以上的电棍），逼迫学员答应写出他们要的悔过书或揭批材料。</w:t>
                      </w:r>
                    </w:p>
                    <w:p>
                      <w:pPr>
                        <w:pStyle w:val="1"/>
                        <w:rPr>
                          <w:rFonts w:ascii="方正兰亭中黑_GBK" w:hAnsi="方正兰亭中黑_GBK" w:eastAsia="方正兰亭中黑_GBK"/>
                        </w:rPr>
                      </w:pPr>
                      <w:r>
                        <w:rPr>
                          <w:rFonts w:ascii="方正兰亭中黑_GBK" w:hAnsi="方正兰亭中黑_GBK" w:eastAsia="方正兰亭中黑_GBK"/>
                        </w:rPr>
                        <w:t>案例三、刘霄被迫害精神失常</w:t>
                      </w:r>
                    </w:p>
                    <w:p>
                      <w:pPr>
                        <w:pStyle w:val="1"/>
                        <w:rPr/>
                      </w:pPr>
                      <w:r>
                        <w:rPr/>
                        <w:t>刘霄，男，四十多岁，中</w:t>
                      </w:r>
                      <w:r>
                        <w:rPr>
                          <w:rFonts w:ascii="华文楷体" w:hAnsi="华文楷体" w:cs="华文楷体" w:eastAsia="华文楷体"/>
                          <w:b/>
                        </w:rPr>
                        <w:t>（见下页）（接上页）</w:t>
                      </w:r>
                      <w:r>
                        <w:rPr/>
                        <w:t>国协和医大基础所组胚教研室助教，北京协和医大基础所讲师。一九九八年，他参与撰写了《北京市万例（法轮功学员）健康情况调查报告》。一九九九年迫害开始后被强迫离开教学第一线，十月十三日被绑架到市公安局十四处。二零零一年九月被非法劳教一年零六个月。他在团河劳教所受尽折磨，因不放弃修炼，被强制洗脑送集训队，被迫害的精神失常。</w:t>
                      </w:r>
                    </w:p>
                    <w:p>
                      <w:pPr>
                        <w:pStyle w:val="1"/>
                        <w:rPr>
                          <w:rFonts w:ascii="方正兰亭中黑_GBK" w:hAnsi="方正兰亭中黑_GBK" w:eastAsia="方正兰亭中黑_GBK"/>
                        </w:rPr>
                      </w:pPr>
                      <w:r>
                        <w:rPr>
                          <w:rFonts w:ascii="方正兰亭中黑_GBK" w:hAnsi="方正兰亭中黑_GBK" w:eastAsia="方正兰亭中黑_GBK"/>
                        </w:rPr>
                        <w:t>案例四、成为的手指被绞的血肉模糊</w:t>
                      </w:r>
                    </w:p>
                    <w:p>
                      <w:pPr>
                        <w:pStyle w:val="1"/>
                        <w:rPr/>
                      </w:pPr>
                      <w:r>
                        <w:rPr/>
                        <w:t>成为，男，当年二十多岁，北京八一中学美术教师。二零零零年被非法劳教一年。在团河劳教所，被强制洗脑，受到各种酷刑的迫害。狱警逼迫他每天在墙角蹲着，一蹲就是一天。逼迫他“飞着”（头朝下，双臂向上抬起靠在墙上），飞不住时，多名叛徒上去就是拳打脚踢，甚至把脚踩在他胸口上，后又逼他写骂师父的话，他不写，</w:t>
                      </w:r>
                      <w:r>
                        <w:rPr>
                          <w:rFonts w:ascii="PMingLiU;Microsoft JhengHei" w:hAnsi="PMingLiU;Microsoft JhengHei" w:cs="PMingLiU;Microsoft JhengHei"/>
                        </w:rPr>
                        <w:t>恶人</w:t>
                      </w:r>
                      <w:r>
                        <w:rPr/>
                        <w:t>又用针扎他，身体许多部位被扎破，后来使用了更狠毒的招数，把他强行压入床板底下，一名</w:t>
                      </w:r>
                      <w:r>
                        <w:rPr>
                          <w:rFonts w:ascii="PMingLiU;Microsoft JhengHei" w:hAnsi="PMingLiU;Microsoft JhengHei" w:cs="PMingLiU;Microsoft JhengHei"/>
                        </w:rPr>
                        <w:t>恶人</w:t>
                      </w:r>
                      <w:r>
                        <w:rPr/>
                        <w:t>将师父名字写在纸上强迫让他踩在脚下，同时对他的膝盖猛踩，猛踢他的大腿，使其大腿外侧青紫、淤血。当时他的喊叫声整个通道都能听见，为了不让他出声，他们用擦地的抹布堵住他的嘴，同时还用牙刷柄实施一种所谓“开锁”的酷刑——将牙刷柄插入他的手指间，压紧手指，用力转动牙刷柄。据在场的人讲，当时他的手指缝就被拧的血肉模糊。此外还曾连续五天五夜几乎没让他合眼。他曾向狱警反映遭虐待的情况，遭致倪姓狱警使用电棍电他的头部、耳朵。</w:t>
                      </w:r>
                    </w:p>
                    <w:p>
                      <w:pPr>
                        <w:pStyle w:val="1"/>
                        <w:rPr>
                          <w:rFonts w:ascii="方正兰亭中黑_GBK" w:hAnsi="方正兰亭中黑_GBK" w:eastAsia="方正兰亭中黑_GBK"/>
                        </w:rPr>
                      </w:pPr>
                      <w:r>
                        <w:rPr>
                          <w:rFonts w:ascii="方正兰亭中黑_GBK" w:hAnsi="方正兰亭中黑_GBK" w:eastAsia="方正兰亭中黑_GBK"/>
                        </w:rPr>
                        <w:t>案例五、赵明遭电击、压床板等酷刑折磨</w:t>
                      </w:r>
                    </w:p>
                    <w:p>
                      <w:pPr>
                        <w:pStyle w:val="1"/>
                        <w:rPr/>
                      </w:pPr>
                      <w:r>
                        <w:rPr/>
                        <w:t>赵明，当年三十岁，毕业于清华大学计算机系，在爱尔兰留过学，于二零零零年七月七日被绑架到团河劳教所。郭姓狱警一边跟赵明谈话，一边手拿两根电棍电赵明身体的各处。强迫赵明“军蹲”（一种体罚方式），他一动，他们就开始打他的耳朵，用木棍敲他的脚踝、膝关节。他们给他穿长衣服、裤子（夏天天气热），强迫他坐在盆里，头弯向脚，塞进床下。床板被身体顶了起来。他们就坐在床上压。二十多分钟后把他拉出来，开始十几个人一起殴打他，用膝撞他的身体。整个过程有两个多小时。他的大腿四周都是黑的。膝关节红肿，五天不能蹲大便，两周内不能正常行走。被释放前还被五名狱警用带子绑紧两腿、两脚、身体与头，然后用六根电棍同时在全身各处电击，每根电棍电压均高达几万伏。</w:t>
                      </w:r>
                    </w:p>
                    <w:p>
                      <w:pPr>
                        <w:pStyle w:val="1"/>
                        <w:rPr>
                          <w:rFonts w:ascii="方正兰亭中黑_GBK" w:hAnsi="方正兰亭中黑_GBK" w:eastAsia="方正兰亭中黑_GBK"/>
                        </w:rPr>
                      </w:pPr>
                      <w:r>
                        <w:rPr>
                          <w:rFonts w:ascii="方正兰亭中黑_GBK" w:hAnsi="方正兰亭中黑_GBK" w:eastAsia="方正兰亭中黑_GBK"/>
                        </w:rPr>
                        <w:t>案例六、秦尉遭狱警多根电棍长时间电击</w:t>
                      </w:r>
                    </w:p>
                    <w:p>
                      <w:pPr>
                        <w:pStyle w:val="1"/>
                        <w:rPr/>
                      </w:pPr>
                      <w:r>
                        <w:rPr/>
                        <w:t>秦尉，毕业于中央工艺美术学院，北京海淀区法轮功学员。二零零零年八月，秦尉被绑架到团河劳教所，长达二十天一直没让他睡觉，被迫长时间军蹲体罚和强制劳动，致使他多次晕倒，两腿疼了半年多。在集训队，狱警使用多根电棍对他长时间电击，据当时在场的学员说：“他的脸都被电烂了！”</w:t>
                      </w:r>
                    </w:p>
                    <w:p>
                      <w:pPr>
                        <w:pStyle w:val="1"/>
                        <w:rPr>
                          <w:rFonts w:ascii="方正兰亭中黑_GBK" w:hAnsi="方正兰亭中黑_GBK" w:eastAsia="方正兰亭中黑_GBK"/>
                        </w:rPr>
                      </w:pPr>
                      <w:r>
                        <w:rPr>
                          <w:rFonts w:ascii="方正兰亭中黑_GBK" w:hAnsi="方正兰亭中黑_GBK" w:eastAsia="方正兰亭中黑_GBK"/>
                        </w:rPr>
                        <w:t>案例七、鲁长军被迫害致高位截瘫</w:t>
                      </w:r>
                    </w:p>
                    <w:p>
                      <w:pPr>
                        <w:pStyle w:val="1"/>
                        <w:rPr/>
                      </w:pPr>
                      <w:r>
                        <w:rPr/>
                        <w:t>鲁长军，黑龙江省绥化市人。二零零一年二月份被绑架到北京团河劳教所，在二大队遭到狱警唆使的恶人们的殴打。狱警甚至将他捆在双层床的梯子上，施以毒打，鲁长军被压在铺板底下双手抱头扎在腿中蹲着，铺板上压一个人，结果脊椎骨被压劈，致使他的脊椎骨尾骨部份严重受损，造成高位截瘫，经医院诊断一节尾椎骨有裂缝，导致瘫痪，长期卧床。鲁长军半边脸被打得青紫，眼球充血，惨不忍睹，后下肢肌肉萎缩，三天后精神恍惚，生命垂危，才被转往医院，并威胁他不准说实情，只准说是打架造成的，几经周折家属才知道了真实情况。为了掩盖罪行，直接指使参与这起事件的劳教所所长庄许洪、二大队队长蒋某、二大队副队长倪振雄威逼他人作伪证，让他们统一口径说是鲁长军在擦地板时自己磕的。</w:t>
                      </w:r>
                    </w:p>
                    <w:p>
                      <w:pPr>
                        <w:pStyle w:val="1"/>
                        <w:rPr>
                          <w:rFonts w:ascii="方正兰亭中黑_GBK" w:hAnsi="方正兰亭中黑_GBK" w:eastAsia="方正兰亭中黑_GBK"/>
                        </w:rPr>
                      </w:pPr>
                      <w:r>
                        <w:rPr>
                          <w:rFonts w:ascii="方正兰亭中黑_GBK" w:hAnsi="方正兰亭中黑_GBK" w:eastAsia="方正兰亭中黑_GBK"/>
                        </w:rPr>
                        <w:t>案例八、北京法轮功学员武军被迫害致精神失常</w:t>
                      </w:r>
                    </w:p>
                    <w:p>
                      <w:pPr>
                        <w:pStyle w:val="1"/>
                        <w:rPr/>
                      </w:pPr>
                      <w:r>
                        <w:rPr/>
                        <w:t>二零零零年四月，武军因证实大法被绑架，劳教一年。在劳教所内受尽身体和精神上各种虐待，侮辱，在三大队，为逼他“转化”，他曾被打的半个脸呈青紫色，后又把他送入集训队，在那里遭受了五个月的折磨，狱警曾将他铐在铁栏上，丧心病狂地用电棍电他，使一个好端端的青年被折磨的精神都有些失常，二零零一年四月，他被非法延期六个月，二零零一年十月底，延期已经到期，虽被送出团河劳教所，但又关进了看守所。</w:t>
                      </w:r>
                    </w:p>
                    <w:p>
                      <w:pPr>
                        <w:pStyle w:val="1"/>
                        <w:rPr/>
                      </w:pPr>
                      <w:r>
                        <w:rPr/>
                        <w:t>古人云：福祸无门，唯人自招；善恶之报，如影随形。宇宙中有天理，人世间有法律，作恶者一定会受到惩罚。中共江泽民集团迫害法轮功，人人都是受害者。中共罪恶滔天，天要灭它。奉劝所有参与迫害的人，不要对中共抱有任何幻想，只有认清它的邪恶，才能摆脱它的控制。同时，在大纪元网站声明“三退”（退出中共的党、团、队组织），解除“跟党走”的魔咒，才能从它的贼船上下来，不给它当陪葬。◇</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1509395</wp:posOffset>
                </wp:positionV>
                <wp:extent cx="2095500" cy="7878445"/>
                <wp:effectExtent l="0" t="0" r="0" b="0"/>
                <wp:wrapNone/>
                <wp:docPr id="7" name="Frame1"/>
                <a:graphic xmlns:a="http://schemas.openxmlformats.org/drawingml/2006/main">
                  <a:graphicData uri="http://schemas.microsoft.com/office/word/2010/wordprocessingShape">
                    <wps:wsp>
                      <wps:cNvSpPr txBox="1"/>
                      <wps:spPr>
                        <a:xfrm>
                          <a:off x="0" y="0"/>
                          <a:ext cx="2095500" cy="78784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20.35pt;mso-wrap-distance-left:9.05pt;mso-wrap-distance-right:9.05pt;mso-wrap-distance-top:0pt;mso-wrap-distance-bottom:0pt;margin-top:118.8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10430</wp:posOffset>
                </wp:positionH>
                <wp:positionV relativeFrom="paragraph">
                  <wp:posOffset>9317355</wp:posOffset>
                </wp:positionV>
                <wp:extent cx="1290320" cy="967105"/>
                <wp:effectExtent l="0" t="0" r="0" b="0"/>
                <wp:wrapNone/>
                <wp:docPr id="8" name="Frame4"/>
                <a:graphic xmlns:a="http://schemas.openxmlformats.org/drawingml/2006/main">
                  <a:graphicData uri="http://schemas.microsoft.com/office/word/2010/wordprocessingShape">
                    <wps:wsp>
                      <wps:cNvSpPr txBox="1"/>
                      <wps:spPr>
                        <a:xfrm>
                          <a:off x="0" y="0"/>
                          <a:ext cx="1290320" cy="96710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01.6pt;height:76.15pt;mso-wrap-distance-left:9.05pt;mso-wrap-distance-right:9.05pt;mso-wrap-distance-top:0pt;mso-wrap-distance-bottom:0pt;margin-top:733.65pt;mso-position-vertical-relative:text;margin-left:370.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0610</wp:posOffset>
                </wp:positionH>
                <wp:positionV relativeFrom="paragraph">
                  <wp:posOffset>2088515</wp:posOffset>
                </wp:positionV>
                <wp:extent cx="2095500" cy="8195945"/>
                <wp:effectExtent l="0" t="0" r="0" b="0"/>
                <wp:wrapNone/>
                <wp:docPr id="9" name="Frame3"/>
                <a:graphic xmlns:a="http://schemas.openxmlformats.org/drawingml/2006/main">
                  <a:graphicData uri="http://schemas.microsoft.com/office/word/2010/wordprocessingShape">
                    <wps:wsp>
                      <wps:cNvSpPr txBox="1"/>
                      <wps:spPr>
                        <a:xfrm>
                          <a:off x="0" y="0"/>
                          <a:ext cx="2095500" cy="81959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5.35pt;mso-wrap-distance-left:9.05pt;mso-wrap-distance-right:9.05pt;mso-wrap-distance-top:0pt;mso-wrap-distance-bottom:0pt;margin-top:164.4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140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7月1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上海</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2.6pt;width:533.55pt;height:21.85pt" coordorigin="0,652" coordsize="10671,437">
                <v:shape id="shape_0" stroked="t" o:allowincell="f" style="position:absolute;left:0;top:1087;width:10670;height:2" type="_x0000_t32">
                  <v:stroke color="black" joinstyle="miter" endcap="flat"/>
                  <v:fill o:detectmouseclick="t" on="false"/>
                  <w10:wrap type="none"/>
                </v:shape>
                <v:shape id="shape_0" stroked="f" o:allowincell="f" style="position:absolute;left:0;top:6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7月1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上海</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54;width:1275;height:217;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705350</wp:posOffset>
                </wp:positionH>
                <wp:positionV relativeFrom="paragraph">
                  <wp:posOffset>7498080</wp:posOffset>
                </wp:positionV>
                <wp:extent cx="2090420" cy="2788920"/>
                <wp:effectExtent l="5715" t="5080" r="3454400" b="5715"/>
                <wp:wrapNone/>
                <wp:docPr id="11"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7"/>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590.4pt;width:164.55pt;height:219.6pt" coordorigin="7410,11808" coordsize="3291,4392">
                <v:shape id="shape_0" stroked="f" o:allowincell="f" style="position:absolute;left:7528;top:12489;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11808;width:3236;height:4391;mso-wrap-style:none;v-text-anchor:middle">
                  <v:fill o:detectmouseclick="t" on="false"/>
                  <v:stroke color="#ffc000" weight="9360" joinstyle="miter" endcap="flat"/>
                  <w10:wrap type="none"/>
                </v:roundrect>
                <v:shape id="shape_0" ID="图片 0" stroked="f" o:allowincell="f" style="position:absolute;left:9852;top:15494;width:849;height:685;mso-wrap-style:none;v-text-anchor:middle" type="_x0000_t75">
                  <v:imagedata r:id="rId8" o:detectmouseclick="t"/>
                  <v:stroke color="#3465a4" joinstyle="round" endcap="flat"/>
                  <w10:wrap type="none"/>
                </v:shape>
                <v:shape id="shape_0" fillcolor="#ed6d63" stroked="t" o:allowincell="f" style="position:absolute;left:8096;top:11978;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755650</wp:posOffset>
                </wp:positionV>
                <wp:extent cx="2095500" cy="8028305"/>
                <wp:effectExtent l="0" t="0" r="0" b="0"/>
                <wp:wrapNone/>
                <wp:docPr id="14" name="Frame7"/>
                <a:graphic xmlns:a="http://schemas.openxmlformats.org/drawingml/2006/main">
                  <a:graphicData uri="http://schemas.microsoft.com/office/word/2010/wordprocessingShape">
                    <wps:wsp>
                      <wps:cNvSpPr txBox="1"/>
                      <wps:spPr>
                        <a:xfrm>
                          <a:off x="0" y="0"/>
                          <a:ext cx="2095500" cy="802830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632.15pt;mso-wrap-distance-left:9.05pt;mso-wrap-distance-right:9.05pt;mso-wrap-distance-top:0pt;mso-wrap-distance-bottom:0pt;margin-top:59.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756285</wp:posOffset>
                </wp:positionV>
                <wp:extent cx="2095500" cy="9571990"/>
                <wp:effectExtent l="0" t="0" r="0" b="0"/>
                <wp:wrapNone/>
                <wp:docPr id="15" name="Frame6"/>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9.5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756285</wp:posOffset>
                </wp:positionV>
                <wp:extent cx="2095500" cy="6769735"/>
                <wp:effectExtent l="0" t="0" r="0" b="0"/>
                <wp:wrapNone/>
                <wp:docPr id="16" name="Frame8"/>
                <a:graphic xmlns:a="http://schemas.openxmlformats.org/drawingml/2006/main">
                  <a:graphicData uri="http://schemas.microsoft.com/office/word/2010/wordprocessingShape">
                    <wps:wsp>
                      <wps:cNvSpPr txBox="1"/>
                      <wps:spPr>
                        <a:xfrm>
                          <a:off x="0" y="0"/>
                          <a:ext cx="2095500" cy="6769735"/>
                        </a:xfrm>
                        <a:prstGeom prst="rect"/>
                        <a:solidFill>
                          <a:srgbClr val="FFFFFF">
                            <a:alpha val="0"/>
                          </a:srgbClr>
                        </a:solidFill>
                      </wps:spPr>
                      <wps:linkedTxbx id="2" seq="6"/>
                      <wps:bodyPr anchor="t" lIns="635" tIns="635" rIns="635" bIns="635">
                        <a:noAutofit/>
                      </wps:bodyPr>
                    </wps:wsp>
                  </a:graphicData>
                </a:graphic>
              </wp:anchor>
            </w:drawing>
          </mc:Choice>
          <mc:Fallback>
            <w:pict>
              <v:rect fillcolor="#FFFFFF" style="position:absolute;rotation:-0;width:165pt;height:533.05pt;mso-wrap-distance-left:9.05pt;mso-wrap-distance-right:9.05pt;mso-wrap-distance-top:0pt;mso-wrap-distance-bottom:0pt;margin-top:59.5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7">
                <wp:simplePos x="0" y="0"/>
                <wp:positionH relativeFrom="column">
                  <wp:posOffset>6350</wp:posOffset>
                </wp:positionH>
                <wp:positionV relativeFrom="paragraph">
                  <wp:posOffset>8826500</wp:posOffset>
                </wp:positionV>
                <wp:extent cx="2060575" cy="1449070"/>
                <wp:effectExtent l="0" t="0" r="0" b="0"/>
                <wp:wrapNone/>
                <wp:docPr id="17" name="Frame9"/>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95pt;mso-position-vertical-relative:text;margin-left:0.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PMingLiU">
    <w:altName w:val="Microsoft JhengHei"/>
    <w:charset w:val="88"/>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7-11T19:50:00Z</cp:lastPrinted>
  <dcterms:modified xsi:type="dcterms:W3CDTF">2025-07-12T00:51:00Z</dcterms:modified>
  <cp:revision>210</cp:revision>
  <dc:subject/>
  <dc:title/>
</cp:coreProperties>
</file>