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1535</wp:posOffset>
            </wp:positionH>
            <wp:positionV relativeFrom="paragraph">
              <wp:posOffset>270510</wp:posOffset>
            </wp:positionV>
            <wp:extent cx="2113915" cy="24561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0" r="-12" b="11976"/>
                    <a:stretch>
                      <a:fillRect/>
                    </a:stretch>
                  </pic:blipFill>
                  <pic:spPr bwMode="auto">
                    <a:xfrm>
                      <a:off x="0" y="0"/>
                      <a:ext cx="2113915" cy="2456180"/>
                    </a:xfrm>
                    <a:prstGeom prst="rect">
                      <a:avLst/>
                    </a:prstGeom>
                  </pic:spPr>
                </pic:pic>
              </a:graphicData>
            </a:graphic>
          </wp:anchor>
        </w:drawing>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104140</wp:posOffset>
                  </wp:positionV>
                  <wp:extent cx="6797040" cy="8678545"/>
                  <wp:effectExtent l="0" t="0" r="9073515" b="0"/>
                  <wp:wrapNone/>
                  <wp:docPr id="4" name=""/>
                  <a:graphic xmlns:a="http://schemas.openxmlformats.org/drawingml/2006/main">
                    <a:graphicData uri="http://schemas.microsoft.com/office/word/2010/wordprocessingGroup">
                      <wpg:wgp>
                        <wpg:cNvGrpSpPr/>
                        <wpg:grpSpPr>
                          <a:xfrm>
                            <a:off x="0" y="0"/>
                            <a:ext cx="6797160" cy="8678520"/>
                            <a:chOff x="0" y="0"/>
                            <a:chExt cx="6797160" cy="8678520"/>
                          </a:xfrm>
                        </wpg:grpSpPr>
                        <wps:wsp>
                          <wps:cNvSpPr txBox="1"/>
                          <wps:spPr>
                            <a:xfrm>
                              <a:off x="0" y="572760"/>
                              <a:ext cx="2095560" cy="7995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的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wps:txbx>
                          <wps:bodyPr wrap="square" lIns="0" rIns="0" tIns="0" bIns="0" anchor="t">
                            <a:noAutofit/>
                          </wps:bodyPr>
                        </wps:wsp>
                        <wps:wsp>
                          <wps:cNvSpPr txBox="1"/>
                          <wps:spPr>
                            <a:xfrm>
                              <a:off x="3960" y="0"/>
                              <a:ext cx="5259240" cy="380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我们家族的遗传病从此结束了</w:t>
                                </w:r>
                              </w:p>
                            </w:txbxContent>
                          </wps:txbx>
                          <wps:bodyPr wrap="none" lIns="158760" rIns="158760" tIns="82440" bIns="82440" anchor="t">
                            <a:prstTxWarp prst="textPlain">
                              <a:avLst>
                                <a:gd name="adj" fmla="val 50000"/>
                              </a:avLst>
                            </a:prstTxWarp>
                            <a:noAutofit/>
                          </wps:bodyPr>
                        </wps:wsp>
                        <wps:wsp>
                          <wps:cNvSpPr txBox="1"/>
                          <wps:spPr>
                            <a:xfrm>
                              <a:off x="4701600" y="2295360"/>
                              <a:ext cx="2095560" cy="63831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546840"/>
                              <a:ext cx="2095560" cy="8007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的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wps:txbx>
                          <wps:bodyPr wrap="square" lIns="0" rIns="0" tIns="0" bIns="0" anchor="t">
                            <a:noAutofit/>
                          </wps:bodyPr>
                        </wps:wsp>
                      </wpg:wgp>
                    </a:graphicData>
                  </a:graphic>
                </wp:anchor>
              </w:drawing>
            </mc:Choice>
            <mc:Fallback>
              <w:pict>
                <v:group id="shape_0" style="position:absolute;margin-left:-0.3pt;margin-top:8.2pt;width:535.2pt;height:683.35pt" coordorigin="-6,164" coordsize="10704,13667">
                  <v:shape id="shape_0" stroked="f" o:allowincell="f" style="position:absolute;left:-6;top:1066;width:3299;height:12591;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的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164;width:8281;height:599;mso-wrap-style:none;v-text-anchor:middle" type="_x0000_t136">
                    <v:path textpathok="t"/>
                    <v:textpath on="t" fitshape="t" string="我们家族的遗传病从此结束了" style="font-family:&quot;方正大黑简体&quot;;font-size:20pt"/>
                    <v:fill o:detectmouseclick="t" type="solid" color2="#6699ff"/>
                    <v:stroke color="#3465a4" joinstyle="round" endcap="flat"/>
                    <w10:wrap type="none"/>
                  </v:shape>
                  <v:shape id="shape_0" stroked="f" o:allowincell="f" style="position:absolute;left:7398;top:3779;width:3299;height:10051;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1025;width:3299;height:12610;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的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2550</wp:posOffset>
                </wp:positionH>
                <wp:positionV relativeFrom="paragraph">
                  <wp:posOffset>194945</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6.5pt;margin-top:15.35pt;width:533.55pt;height:21.85pt" coordorigin="-130,307" coordsize="10671,437">
                <v:shape id="shape_0" stroked="t" o:allowincell="f" style="position:absolute;left:-130;top:742;width:10670;height:1" type="_x0000_t32">
                  <v:stroke color="black" joinstyle="miter" endcap="flat"/>
                  <v:fill o:detectmouseclick="t" on="false"/>
                  <w10:wrap type="none"/>
                </v:shape>
                <v:group id="shape_0" style="position:absolute;left:-130;top:307;width:10657;height:371">
                  <v:shape id="shape_0" stroked="f" o:allowincell="f" style="position:absolute;left:-130;top:30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51;top:409;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54000</wp:posOffset>
                </wp:positionV>
                <wp:extent cx="6827520" cy="9581515"/>
                <wp:effectExtent l="0" t="1270" r="7520940" b="0"/>
                <wp:wrapNone/>
                <wp:docPr id="9" name=""/>
                <a:graphic xmlns:a="http://schemas.openxmlformats.org/drawingml/2006/main">
                  <a:graphicData uri="http://schemas.microsoft.com/office/word/2010/wordprocessingGroup">
                    <wpg:wgp>
                      <wpg:cNvGrpSpPr/>
                      <wpg:grpSpPr>
                        <a:xfrm>
                          <a:off x="0" y="0"/>
                          <a:ext cx="6827400" cy="9581400"/>
                          <a:chOff x="0" y="0"/>
                          <a:chExt cx="6827400" cy="9581400"/>
                        </a:xfrm>
                      </wpg:grpSpPr>
                      <wpg:grpSp>
                        <wpg:cNvGrpSpPr/>
                        <wpg:grpSpPr>
                          <a:xfrm>
                            <a:off x="0" y="0"/>
                            <a:ext cx="6827400" cy="9581400"/>
                          </a:xfrm>
                        </wpg:grpSpPr>
                        <wps:wsp>
                          <wps:cNvSpPr txBox="1"/>
                          <wps:spPr>
                            <a:xfrm>
                              <a:off x="4710600" y="462960"/>
                              <a:ext cx="2117160" cy="9118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来不断迫害辖区内法轮功学员。</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船山区界福桥派出所两名警察到法轮功学员李隆珍租住房处骚扰，李隆珍本人没在家，警察骚扰了她丈夫。界福桥社区也打她丈夫电话骚扰，问李隆珍在哪里上班，还炼不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界福桥社区还骚扰法轮功学员武英，武英本人不在家，社区人员打电话骚扰了她丈夫。</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二十五日上午十点多，南津路派出所冯胜辉伙同四名警察闯入船山区法轮功学员漆秀兰家中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十九日下午四、五点，当地派出所两个警察到法轮功学员唐刚英家里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一月十四日，遂宁市84岁的法轮功学员刘大秀，被不明真相的人举报并被城南派出所（现更名为凯旋路派出所）绑架，被关在城南派出所十五日上午放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九月十九日，嘉禾派出所警察上门骚扰法轮功学员朱心芳。十二月十日，嘉禾派出所警察又上门骚扰朱心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四月二十八日，遂宁市法轮功学员袁琼秀（女，72岁）、秦正芳（女、66岁），分别被嘉禾派出所、镇江寺派出所暴力绑架，被构陷到遂宁市船山区检察院。被遂宁市船山区法院法官直接宣判：袁琼秀被判刑四年，秦正芳三年六个月。袁琼秀已被送往成都市龙泉驿女子监狱继续非法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报道统计，二零二三年，遂宁地区法轮功学员被绑架的有35人次；被冤判的7人；被非法拘留的6人；被非法抄家的23人；被骚扰的143人次；被非法庭审的4人；被非法取保候审的3人；被经济迫害的8人，抢走现金1370多元。◇</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025000"/>
                              <a:ext cx="2117160" cy="2577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华）被绑架。二零二五年四月底获悉：郭春芳被当地法院非法判刑四年；杨思珍、杨义华各被非法判刑一年十个月；肖文学被非法判刑一年缓刑二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高新区76岁的法轮功学员张素英，二零二四年六月二十六日晚被中共不法人员闯入家中绑架到高新区法院，进行所谓的“庭审”，当日回家。二零二五年三月二十五日，张素英老人被劫持到遂宁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船山区相关人员近</w:t>
                                </w:r>
                              </w:p>
                            </w:txbxContent>
                          </wps:txbx>
                          <wps:bodyPr wrap="square" lIns="0" rIns="0" tIns="0" bIns="0" anchor="t">
                            <a:noAutofit/>
                          </wps:bodyPr>
                        </wps:wsp>
                        <wps:wsp>
                          <wps:cNvSpPr txBox="1"/>
                          <wps:spPr>
                            <a:xfrm>
                              <a:off x="0" y="488160"/>
                              <a:ext cx="2117160" cy="4070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遂宁市船山区法轮功学员郑世义，因向村民传播法轮功真相，77岁高龄被中共非法判刑三年半。他在狱中疑遭药物迫害，出狱后不能自理，于二零二五年二月二十二日含冤离世，终年87岁。</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船山区两位80多的老太太、法轮功学员蒲泽秀、陈维新，二零二五年三月中旬被非法判刑六个月，监外执行，每个月到派出所去报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法轮功学员郭春芳二零二四年十月十四日在遂宁市船山区天峰街租住处，被遂宁国保、公安、伙同大英县多个警察绑架，同时被绑架的还有流离失所长达十六年之久的遂宁市法轮功学员肖文学、杨思珍夫妇；租住屋的房东夫妇也被警察绑架；60多岁的法轮功学员杨义华（</w:t>
                                </w:r>
                              </w:p>
                            </w:txbxContent>
                          </wps:txbx>
                          <wps:bodyPr wrap="square" lIns="0" rIns="0" tIns="0" bIns="0" anchor="t">
                            <a:noAutofit/>
                          </wps:bodyPr>
                        </wps:wsp>
                        <wps:wsp>
                          <wps:cNvSpPr txBox="1"/>
                          <wps:spPr>
                            <a:xfrm>
                              <a:off x="6480" y="0"/>
                              <a:ext cx="6813720" cy="361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四川遂宁市船山区法轮功学员近期遭迫害情况</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10"/>
                            <a:stretch/>
                          </pic:blipFill>
                          <pic:spPr>
                            <a:xfrm>
                              <a:off x="2369160" y="537840"/>
                              <a:ext cx="2117160" cy="1343160"/>
                            </a:xfrm>
                            <a:prstGeom prst="rect">
                              <a:avLst/>
                            </a:prstGeom>
                            <a:ln w="0">
                              <a:noFill/>
                            </a:ln>
                          </pic:spPr>
                        </pic:pic>
                      </wpg:grpSp>
                      <wpg:grpSp>
                        <wpg:cNvGrpSpPr/>
                        <wpg:grpSpPr>
                          <a:xfrm>
                            <a:off x="11520" y="4761720"/>
                            <a:ext cx="4466520" cy="4804560"/>
                          </a:xfrm>
                        </wpg:grpSpPr>
                        <wps:wsp>
                          <wps:cNvSpPr txBox="1"/>
                          <wps:spPr>
                            <a:xfrm>
                              <a:off x="2349360" y="534960"/>
                              <a:ext cx="2117160" cy="42696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家就走了。</w:t>
                                </w:r>
                              </w:p>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②四川省彭州市蒙阳镇法轮功学员汪成文被非法拘留14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7月4日上午10点20分左右，四川省彭州市蒙阳镇泉沟村法轮功学员汪成文在成都市新都区军屯镇给一位女学生讲述法轮功真相，被该学生恶意举报到军屯镇综治办，然后被弄到军屯镇派出所，随后又被关到成都市新都区拘留所要拘留14天。警察没有给家属任何手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7月4日下午3点过，警察又到汪成文家翻墙入户（家中没人），非法抄走汪成文家中的师父法像和几本过期的大法资料，家中被抄得乱七八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参与非法抄家的人员：成都市新都区军屯镇派出所人员，四川省彭州市蒙阳镇泉沟村网格人员杨影等人员。◇</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7560"/>
                              <a:ext cx="2117160" cy="4132440"/>
                            </a:xfrm>
                            <a:prstGeom prst="rect">
                              <a:avLst/>
                            </a:prstGeom>
                            <a:noFill/>
                            <a:ln w="0">
                              <a:noFill/>
                            </a:ln>
                          </wps:spPr>
                          <wps:txbx>
                            <w:txbxContent>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①四川省南充市多名法轮功学员及家人被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6月中旬到7月初，四川南充多名法轮功学员及家人被骚扰拍照。被骚扰和拍照的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中旬，法轮功学员王天意被和平西路派出所警察到上班的地方拍了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7月1日上午，法轮功学员王霞被高坪区小龙社区的人打电话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23日10点半左右，顺庆区西城派出所二名警察到老年法轮功学员李孝芳家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24日，顺庆区西城派出所几名警察到老年法轮功学员张世琼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悉，老年法轮功学员邓国君家也被敲门骚扰了，二名便衣警察敲门后没有回应就说没有</w:t>
                                </w:r>
                              </w:p>
                            </w:txbxContent>
                          </wps:txbx>
                          <wps:bodyPr wrap="square" lIns="0" rIns="0" tIns="0" bIns="0" anchor="t">
                            <a:noAutofit/>
                          </wps:bodyPr>
                        </wps:wsp>
                        <wps:wsp>
                          <wps:cNvSpPr txBox="1"/>
                          <wps:spPr>
                            <a:xfrm>
                              <a:off x="19440" y="0"/>
                              <a:ext cx="4414680" cy="3618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四川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95pt;margin-top:20pt;width:537.6pt;height:754.5pt" coordorigin="-39,400" coordsize="10752,15090">
                <v:group id="shape_0" style="position:absolute;left:-39;top:400;width:10752;height:15090">
                  <v:shape id="shape_0" stroked="f" o:allowincell="f" style="position:absolute;left:7379;top:1129;width:3333;height:1435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来不断迫害辖区内法轮功学员。</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船山区界福桥派出所两名警察到法轮功学员李隆珍租住房处骚扰，李隆珍本人没在家，警察骚扰了她丈夫。界福桥社区也打她丈夫电话骚扰，问李隆珍在哪里上班，还炼不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界福桥社区还骚扰法轮功学员武英，武英本人不在家，社区人员打电话骚扰了她丈夫。</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二十五日上午十点多，南津路派出所冯胜辉伙同四名警察闯入船山区法轮功学员漆秀兰家中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三月十九日下午四、五点，当地派出所两个警察到法轮功学员唐刚英家里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一月十四日，遂宁市84岁的法轮功学员刘大秀，被不明真相的人举报并被城南派出所（现更名为凯旋路派出所）绑架，被关在城南派出所十五日上午放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九月十九日，嘉禾派出所警察上门骚扰法轮功学员朱心芳。十二月十日，嘉禾派出所警察又上门骚扰朱心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四月二十八日，遂宁市法轮功学员袁琼秀（女，72岁）、秦正芳（女、66岁），分别被嘉禾派出所、镇江寺派出所暴力绑架，被构陷到遂宁市船山区检察院。被遂宁市船山区法院法官直接宣判：袁琼秀被判刑四年，秦正芳三年六个月。袁琼秀已被送往成都市龙泉驿女子监狱继续非法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报道统计，二零二三年，遂宁地区法轮功学员被绑架的有35人次；被冤判的7人；被非法拘留的6人；被非法抄家的23人；被骚扰的143人次；被非法庭审的4人；被非法取保候审的3人；被经济迫害的8人，抢走现金1370多元。◇</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589;width:3333;height:405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华）被绑架。二零二五年四月底获悉：郭春芳被当地法院非法判刑四年；杨思珍、杨义华各被非法判刑一年十个月；肖文学被非法判刑一年缓刑二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高新区76岁的法轮功学员张素英，二零二四年六月二十六日晚被中共不法人员闯入家中绑架到高新区法院，进行所谓的“庭审”，当日回家。二零二五年三月二十五日，张素英老人被劫持到遂宁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船山区相关人员近</w:t>
                          </w:r>
                        </w:p>
                      </w:txbxContent>
                    </v:textbox>
                    <v:fill o:detectmouseclick="t" on="false"/>
                    <v:stroke color="#3465a4" joinstyle="round" endcap="flat"/>
                    <w10:wrap type="none"/>
                  </v:shape>
                  <v:shape id="shape_0" stroked="f" o:allowincell="f" style="position:absolute;left:-39;top:1169;width:3333;height:64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遂宁市船山区法轮功学员郑世义，因向村民传播法轮功真相，77岁高龄被中共非法判刑三年半。他在狱中疑遭药物迫害，出狱后不能自理，于二零二五年二月二十二日含冤离世，终年87岁。</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船山区两位80多的老太太、法轮功学员蒲泽秀、陈维新，二零二五年三月中旬被非法判刑六个月，监外执行，每个月到派出所去报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遂宁市法轮功学员郭春芳二零二四年十月十四日在遂宁市船山区天峰街租住处，被遂宁国保、公安、伙同大英县多个警察绑架，同时被绑架的还有流离失所长达十六年之久的遂宁市法轮功学员肖文学、杨思珍夫妇；租住屋的房东夫妇也被警察绑架；60多岁的法轮功学员杨义华（</w:t>
                          </w:r>
                        </w:p>
                      </w:txbxContent>
                    </v:textbox>
                    <v:fill o:detectmouseclick="t" on="false"/>
                    <v:stroke color="#3465a4" joinstyle="round" endcap="flat"/>
                    <w10:wrap type="none"/>
                  </v:shape>
                  <v:shape id="shape_0" fillcolor="black" stroked="f" o:allowincell="f" style="position:absolute;left:-29;top:400;width:10729;height:568;mso-wrap-style:none;v-text-anchor:middle" type="_x0000_t136">
                    <v:path textpathok="t"/>
                    <v:textpath on="t" fitshape="t" string="四川遂宁市船山区法轮功学员近期遭迫害情况" style="font-family:&quot;方正大标宋简体&quot;;font-size:24pt"/>
                    <v:fill o:detectmouseclick="t" type="solid" color2="white"/>
                    <v:stroke color="#3465a4" joinstyle="round" endcap="flat"/>
                    <v:shadow on="t" obscured="f" color="white"/>
                    <w10:wrap type="none"/>
                  </v:shape>
                  <v:shape id="shape_0" stroked="f" o:allowincell="f" style="position:absolute;left:3692;top:1247;width:3333;height:2114;mso-wrap-style:none;v-text-anchor:middle" type="_x0000_t75">
                    <v:imagedata r:id="rId11" o:detectmouseclick="t"/>
                    <v:stroke color="#3465a4" joinstyle="round" endcap="flat"/>
                    <w10:wrap type="none"/>
                  </v:shape>
                </v:group>
                <v:group id="shape_0" style="position:absolute;left:-21;top:7899;width:7034;height:7566">
                  <v:shape id="shape_0" stroked="f" o:allowincell="f" style="position:absolute;left:3679;top:8741;width:3333;height:672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家就走了。</w:t>
                          </w:r>
                        </w:p>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②四川省彭州市蒙阳镇法轮功学员汪成文被非法拘留14天</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7月4日上午10点20分左右，四川省彭州市蒙阳镇泉沟村法轮功学员汪成文在成都市新都区军屯镇给一位女学生讲述法轮功真相，被该学生恶意举报到军屯镇综治办，然后被弄到军屯镇派出所，随后又被关到成都市新都区拘留所要拘留14天。警察没有给家属任何手续。</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7月4日下午3点过，警察又到汪成文家翻墙入户（家中没人），非法抄走汪成文家中的师父法像和几本过期的大法资料，家中被抄得乱七八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参与非法抄家的人员：成都市新都区军屯镇派出所人员，四川省彭州市蒙阳镇泉沟村网格人员杨影等人员。◇</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top:8761;width:3333;height:6507;mso-wrap-style:square;v-text-anchor:top" type="_x0000_t202">
                    <v:textbox>
                      <w:txbxContent>
                        <w:p>
                          <w:pPr>
                            <w:overflowPunct w:val="false"/>
                            <w:bidi w:val="0"/>
                            <w:spacing w:before="0" w:after="0" w:lineRule="exact" w:line="304"/>
                            <w:jc w:val="both"/>
                            <w:rPr/>
                          </w:pPr>
                          <w:r>
                            <w:rPr>
                              <w:kern w:val="2"/>
                              <w:sz w:val="23"/>
                              <w:b/>
                              <w:szCs w:val="24"/>
                              <w:rFonts w:ascii="宋体;SimSun" w:hAnsi="宋体;SimSun" w:eastAsia="宋体;SimSun" w:cs="Times New Roman"/>
                              <w:color w:val="auto"/>
                              <w:lang w:val="de-DE" w:eastAsia="zh-CN" w:bidi="ar-SA"/>
                            </w:rPr>
                            <w:t>①四川省南充市多名法轮功学员及家人被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2025年6月中旬到7月初，四川南充多名法轮功学员及家人被骚扰拍照。被骚扰和拍照的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中旬，法轮功学员王天意被和平西路派出所警察到上班的地方拍了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7月1日上午，法轮功学员王霞被高坪区小龙社区的人打电话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23日10点半左右，顺庆区西城派出所二名警察到老年法轮功学员李孝芳家骚扰拍照。</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6月24日，顺庆区西城派出所几名警察到老年法轮功学员张世琼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悉，老年法轮功学员邓国君家也被敲门骚扰了，二名便衣警察敲门后没有回应就说没有</w:t>
                          </w:r>
                        </w:p>
                      </w:txbxContent>
                    </v:textbox>
                    <v:fill o:detectmouseclick="t" on="false"/>
                    <v:stroke color="#3465a4" joinstyle="round" endcap="flat"/>
                    <w10:wrap type="none"/>
                  </v:shape>
                  <v:shape id="shape_0" fillcolor="black" stroked="f" o:allowincell="f" style="position:absolute;left:10;top:7899;width:6951;height:569;mso-wrap-style:none;v-text-anchor:middle" type="_x0000_t136">
                    <v:path textpathok="t"/>
                    <v:textpath on="t" fitshape="t" string="四川省法轮功学员被迫害简讯" style="font-family:&quot;方正大标宋简体&quot;;font-size:24pt"/>
                    <v:fill o:detectmouseclick="t" type="solid" color2="white"/>
                    <v:stroke color="#3465a4" joinstyle="round" endcap="flat"/>
                    <v:shadow on="t" obscured="f" color="white"/>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2">
        <w:r>
          <w:rPr/>
        </w:r>
      </w:hyperlink>
    </w:p>
    <w:p>
      <w:pPr>
        <w:pStyle w:val="Normal"/>
        <w:jc w:val="right"/>
        <w:rPr/>
      </w:pPr>
      <w:hyperlink r:id="rId13">
        <w:r>
          <w:rPr/>
        </w:r>
      </w:hyperlink>
    </w:p>
    <w:p>
      <w:pPr>
        <w:pStyle w:val="Normal"/>
        <w:rPr/>
      </w:pPr>
      <w:hyperlink r:id="rId14">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User/AppData/Local/Temp/Rar$EXa8044.34042/2025-3-29-deathcase_wang-zhongqiong.jpg" TargetMode="External"/><Relationship Id="rId13" Type="http://schemas.openxmlformats.org/officeDocument/2006/relationships/hyperlink" Target="../../C:/Users/User/AppData/Local/Temp/Rar$EXa9068.13853/2024-12-26-eren-wangshujiang.png" TargetMode="External"/><Relationship Id="rId14" Type="http://schemas.openxmlformats.org/officeDocument/2006/relationships/hyperlink" Target="../../C:/Users/User/AppData/Local/Temp/Rar$EXa8044.34042/2025-3-29-deathcase_wang-zhongqiong.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11T19:47:00Z</cp:lastPrinted>
  <dcterms:modified xsi:type="dcterms:W3CDTF">2025-07-12T00:47:00Z</dcterms:modified>
  <cp:revision>547</cp:revision>
  <dc:subject/>
  <dc:title> </dc:title>
</cp:coreProperties>
</file>