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长春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2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7月1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黑体;SimHei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长春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2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7月1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hyperlink r:id="rId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-349885</wp:posOffset>
                  </wp:positionV>
                  <wp:extent cx="6774815" cy="8759825"/>
                  <wp:effectExtent l="0" t="0" r="982091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4840" cy="8759880"/>
                            <a:chOff x="0" y="0"/>
                            <a:chExt cx="6774840" cy="875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5040" y="3463920"/>
                              <a:ext cx="2095560" cy="529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厅边走边念，锻炼腿有劲。还带她去户外活动，她特别开心、高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封存二十多年的记忆被打开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工作之余，就在客厅学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华文楷体" w:hAnsi="华文楷体" w:eastAsia="华文楷体"/>
                                    <w:color w:val="auto"/>
                                    <w:lang w:val="de-DE" w:eastAsia="zh-CN" w:bidi="ar-SA"/>
                                  </w:rPr>
                                  <w:t>法轮功指导修炼的主要书籍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）。大姨就搬了一把椅子坐在我身边，叫我大声念书。一天她说：“让我看看你的书吧。”我说：“我给你找本别的书看吧？”她说：“我要看你拿的这本书，我去洗洗手。”我双手把书递给大姨，她双手接过书，翻开看了又看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宋体;SimSun" w:hAnsi="宋体;SimSun" w:eastAsia="宋体;SimSun"/>
                                    <w:color w:val="C00000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 xml:space="preserve">她在那一个字一个字念了起来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一会儿，我看大姨的脸颊红润了，眼睛有神了。个别生字不认识，我告诉她后，她把生字用手在桌子上写一遍，然后再继续看。大姨把书合上后，说：“你也给我一本《转法轮》看，行吗？我也学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这样，我每天看《转法轮》，大姨就把手洗了，也拿着《转法轮》书念，念的很认真，无论周围发生什么事，她就在那念书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姨的血压逐渐降下来了，血糖降到5.6左右。观察了四、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0920"/>
                              <a:ext cx="2095560" cy="802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用善心看护患精神病的老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因为坚持修炼法轮功，被迫害得流离失所。我与一位法轮功学员一起照看一位七旬的大姨，每人一天一宿，每天早上给大姨测血压、测血糖，每顿饭前打胰岛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年轻时，当包工头的丈夫在外边找了女人，抛弃了她和年小的儿子、女儿。她成天哭，精神失常了，家里人谁都不认识。经常偷着往外边跑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开始照顾大姨时，她经常骂人，无论白天黑夜地骂，吵的邻里都休息不好。我小声说：“大姨睡觉吧，别骂了。”她瞪着通红的眼睛，咬着牙骂我，吓得我赶紧回卧室，一宿我也没敢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姨血糖高，要减少饭量，饭给少了她会动手打我。一次，我俩正在吃饭，她把饭碗朝我的头打来，我头一歪打在了我的肩膀上。大姨又用拳头打我，还说：“这是我家，不让我吃饱饭，你走。”我心里也有点过不去，过后，我和同修交流，要按大法真善忍要求自己，用博大的胸怀，慈悲所有的人。更要加倍对大姨及她家人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营养跟不上，走路两腿哆嗦，我俩给大姨买鸡大腿，给她煮鸡蛋，买低糖食品，补充饭后的不足（大姨的儿子给我们三个人每个月生活费四百多元，）。我当班的时候，从家里（我住在姐姐同修家）给她带排骨、饺子、炒她喜欢吃的菜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还把大姨带到姐姐家住，同时给她调一下胃口。我把大姨当作自己的亲人，做事顺着她，还和她藏猫猫玩，跟她沟通、交流。我一边干活，一边和她一起默念：“法轮大法好，真善忍好。”让她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9280" y="601920"/>
                              <a:ext cx="2095560" cy="804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没有变化，我就把胰岛素给她停下来了，大姨的状况很稳定，她儿子儿媳看到妈妈身体、精神的变化特别高兴。法轮大法的神奇和超常让他们很认同大法好。他们退出了曾经加入过的中共团、队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的女儿和女婿在北京某科研部门工作，还是负责人。女儿听她哥哥在电话说她母亲的状况时，起初有点不太相信。过年时，女儿从北京给母亲买了新衣服、好吃的来看母亲。大姨的女儿女婿一推开门，我问：“大姨，他们是谁（我没见过）？”大姨说：“我妞儿，我妞儿。”娘俩抱在一起都哭了。女儿说：“妈妈，你终于认识我了！认识我了！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妞儿对我说：“二十多年了，我妈妈终于清醒了，明白了。”她右手握住妈妈的手，左手握住我的手说：“姐姐，你辛苦了！”我说：“我不幸苦，是大法师父辛苦，是大法师父给你妈妈调整好了身体。”她拿起大法《转法轮》翻开看，我说：“大姨，给女儿念一段法吧。”大姨一字不差的念完了。妞儿说：“妈妈，你就跟姐姐好好学大法吧。”、“我在北京好多年不回来了，我妈妈不认识我。每次看见她疯疯癫癫的，我心里很难受。每年过年我都哭，盼望妈妈病好。这回好了，妈妈认识我了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姨的女儿女婿亲眼见证大法在她母亲身上展现的神奇！他们当时就退出了中共的党团队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亲家母来看她。她说：“是我儿媳妇的妈妈。”亲家母说：“多少年了，她都不认识我了。现在能认识人了，她好了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愿这真实的事迹传遍世界，让更多的人得到法轮大法的救度！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/中国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大陆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0"/>
                              <a:ext cx="6201360" cy="402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二十多年精神失常的大姨恢复记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rcRect l="0" t="1509" r="0" b="0"/>
                            <a:stretch/>
                          </pic:blipFill>
                          <pic:spPr>
                            <a:xfrm>
                              <a:off x="2221920" y="655920"/>
                              <a:ext cx="2340000" cy="273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-27.55pt;width:533.45pt;height:689.75pt" coordorigin="-10,-551" coordsize="10669,13795">
                  <v:shape id="shape_0" stroked="f" o:allowincell="f" style="position:absolute;left:3683;top:4904;width:3299;height:8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厅边走边念，锻炼腿有劲。还带她去户外活动，她特别开心、高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封存二十多年的记忆被打开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工作之余，就在客厅学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华文楷体" w:hAnsi="华文楷体" w:eastAsia="华文楷体"/>
                              <w:color w:val="auto"/>
                              <w:lang w:val="de-DE" w:eastAsia="zh-CN" w:bidi="ar-SA"/>
                            </w:rPr>
                            <w:t>法轮功指导修炼的主要书籍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）。大姨就搬了一把椅子坐在我身边，叫我大声念书。一天她说：“让我看看你的书吧。”我说：“我给你找本别的书看吧？”她说：“我要看你拿的这本书，我去洗洗手。”我双手把书递给大姨，她双手接过书，翻开看了又看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宋体;SimSun" w:hAnsi="宋体;SimSun" w:eastAsia="宋体;SimSun"/>
                              <w:color w:val="C00000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 xml:space="preserve">她在那一个字一个字念了起来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一会儿，我看大姨的脸颊红润了，眼睛有神了。个别生字不认识，我告诉她后，她把生字用手在桌子上写一遍，然后再继续看。大姨把书合上后，说：“你也给我一本《转法轮》看，行吗？我也学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这样，我每天看《转法轮》，大姨就把手洗了，也拿着《转法轮》书念，念的很认真，无论周围发生什么事，她就在那念书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姨的血压逐渐降下来了，血糖降到5.6左右。观察了四、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;top:411;width:3299;height:12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用善心看护患精神病的老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因为坚持修炼法轮功，被迫害得流离失所。我与一位法轮功学员一起照看一位七旬的大姨，每人一天一宿，每天早上给大姨测血压、测血糖，每顿饭前打胰岛素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年轻时，当包工头的丈夫在外边找了女人，抛弃了她和年小的儿子、女儿。她成天哭，精神失常了，家里人谁都不认识。经常偷着往外边跑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开始照顾大姨时，她经常骂人，无论白天黑夜地骂，吵的邻里都休息不好。我小声说：“大姨睡觉吧，别骂了。”她瞪着通红的眼睛，咬着牙骂我，吓得我赶紧回卧室，一宿我也没敢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姨血糖高，要减少饭量，饭给少了她会动手打我。一次，我俩正在吃饭，她把饭碗朝我的头打来，我头一歪打在了我的肩膀上。大姨又用拳头打我，还说：“这是我家，不让我吃饱饭，你走。”我心里也有点过不去，过后，我和同修交流，要按大法真善忍要求自己，用博大的胸怀，慈悲所有的人。更要加倍对大姨及她家人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营养跟不上，走路两腿哆嗦，我俩给大姨买鸡大腿，给她煮鸡蛋，买低糖食品，补充饭后的不足（大姨的儿子给我们三个人每个月生活费四百多元，）。我当班的时候，从家里（我住在姐姐同修家）给她带排骨、饺子、炒她喜欢吃的菜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还把大姨带到姐姐家住，同时给她调一下胃口。我把大姨当作自己的亲人，做事顺着她，还和她藏猫猫玩，跟她沟通、交流。我一边干活，一边和她一起默念：“法轮大法好，真善忍好。”让她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9;top:397;width:3299;height:12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没有变化，我就把胰岛素给她停下来了，大姨的状况很稳定，她儿子儿媳看到妈妈身体、精神的变化特别高兴。法轮大法的神奇和超常让他们很认同大法好。他们退出了曾经加入过的中共团、队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的女儿和女婿在北京某科研部门工作，还是负责人。女儿听她哥哥在电话说她母亲的状况时，起初有点不太相信。过年时，女儿从北京给母亲买了新衣服、好吃的来看母亲。大姨的女儿女婿一推开门，我问：“大姨，他们是谁（我没见过）？”大姨说：“我妞儿，我妞儿。”娘俩抱在一起都哭了。女儿说：“妈妈，你终于认识我了！认识我了！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妞儿对我说：“二十多年了，我妈妈终于清醒了，明白了。”她右手握住妈妈的手，左手握住我的手说：“姐姐，你辛苦了！”我说：“我不幸苦，是大法师父辛苦，是大法师父给你妈妈调整好了身体。”她拿起大法《转法轮》翻开看，我说：“大姨，给女儿念一段法吧。”大姨一字不差的念完了。妞儿说：“妈妈，你就跟姐姐好好学大法吧。”、“我在北京好多年不回来了，我妈妈不认识我。每次看见她疯疯癫癫的，我心里很难受。每年过年我都哭，盼望妈妈病好。这回好了，妈妈认识我了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姨的女儿女婿亲眼见证大法在她母亲身上展现的神奇！他们当时就退出了中共的党团队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亲家母来看她。她说：“是我儿媳妇的妈妈。”亲家母说：“多少年了，她都不认识我了。现在能认识人了，她好了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愿这真实的事迹传遍世界，让更多的人得到法轮大法的救度！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/中国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大陆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d0d0d" stroked="f" o:allowincell="f" style="position:absolute;left:387;top:-551;width:9765;height:632;mso-wrap-style:none;v-text-anchor:middle" type="_x0000_t136">
                    <v:path textpathok="t"/>
                    <v:textpath on="t" fitshape="t" string="二十多年精神失常的大姨恢复记忆" style="font-family:&quot;方正兰亭中黑_GBK&quot;;font-size:20pt"/>
                    <v:fill o:detectmouseclick="t" type="solid" color2="#f2f2f2"/>
                    <v:stroke color="#3465a4" joinstyle="round" endcap="flat"/>
                    <w10:wrap type="none"/>
                  </v:shape>
                  <v:shape id="shape_0" stroked="f" o:allowincell="f" style="position:absolute;left:3489;top:482;width:3684;height:430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7月1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长春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65pt;width:533.55pt;height:21.85pt" coordorigin="0,373" coordsize="10671,437">
                <v:shape id="shape_0" stroked="f" o:allowincell="f" style="position:absolute;left:0;top:37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7月1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长春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0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75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75pt;margin-top:20.05pt;width:533.3pt;height:30.1pt;mso-wrap-style:none;v-text-anchor:middle" type="_x0000_t136">
            <v:path textpathok="t"/>
            <v:textpath on="t" fitshape="t" string="妹妹被迫害致死　吉林长春公主岭八旬王剑英被枉判五年入狱" style="font-family:&quot;方正兰亭中黑_GBK&quot;;font-size:3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96795</wp:posOffset>
            </wp:positionH>
            <wp:positionV relativeFrom="paragraph">
              <wp:posOffset>374015</wp:posOffset>
            </wp:positionV>
            <wp:extent cx="2193290" cy="1243330"/>
            <wp:effectExtent l="0" t="0" r="0" b="0"/>
            <wp:wrapNone/>
            <wp:docPr id="9" name="11111m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1111mm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65</wp:posOffset>
                </wp:positionH>
                <wp:positionV relativeFrom="paragraph">
                  <wp:posOffset>346710</wp:posOffset>
                </wp:positionV>
                <wp:extent cx="2117090" cy="52571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25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【明慧网】（明慧网通讯员吉林报道）吉林省长春市公主岭八十一岁的法轮功学员王剑英与妹妹王玉英，二零二四年八月分别在各自的家中被警察绑架，都被非法关押在看守所；九月十日左右，妹妹王玉英被迫害致死。王剑英被非法构陷到检察院、法院，近悉已经被非法判刑五年，现被关押在公主岭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王剑英老人是退休政府职员，家住响水镇湾龙村，他曾患有心脏病、前列腺炎、腰肌劳损、肩周炎、肾炎、失眠等严重疾病，久治不愈。一九九六年，王剑英因严重的心脏病住进医院。当时同病房的一个病友因为修炼法轮大法而出院，不再依赖医疗了。病友送给王剑英一本《转法轮》。他回家后，经过三天炼功，不用吃药就能安稳睡觉，他亲身体验了大法的神奇，从此走上大法修炼的路，不到两个月的时间，全身的病都好了，又能上班工作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一九九九年七月二十日，中共流氓集团开始铺天盖地的打压法轮功，迫害法轮功学员，王剑英因坚持修炼大法，大约在二零零一年左右被绑架，非法关押在看守所迫害二年。回家后因不放弃信仰，被单位开除公职。二零零四年左右，王剑英再次被绑架、非法关押在长春市朝阳沟看守所两年半。二零一五年七月份，他又被绑架、非法判刑五年。关押在吉林监狱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二四年八月七日、八日，王剑英和同修妹妹王玉英分别被长春市公主岭响水镇派出所、范家屯镇派出所绑架、非法抄家，关押在公主岭拘留所十五天后，又转到公主岭看守所非法关押迫害。九月二十日左右，王玉英在看守所被迫害致死。看守所给王玉英家属三万元安葬费。处理完事后，也就是九月二十四日、二十五日左右，被非法关押在看守所的王剑英被“取保候审”释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王剑英回家后，范家屯派出所警察经常到家骚扰，还在王剑英家的东院邻居家房檐安上摄像头，正对着王剑英家的大门口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二五年，检察院、法院给王剑英的孙子打电话让他办这事、那事。六月五日，他们告诉王剑英的孙子把王剑英用轮椅推到法院“开庭”。儿媳和正在读大学的孙子把王剑英送到法院。下午两点钟所谓“开庭”，王剑英自己做了无罪辩护。开完庭后已是四点半左右，法院就让王剑英回家了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王剑英回家后，儿媳、孙子和亲属以为没事了。法院又通知王剑英在家视频开庭十分钟，结果王剑英再次被非法判刑五年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七月一日上午九点左右，公主岭响水镇派出所把王剑英绑架走，后通知王剑英的孙子说：王剑英的身体检查“合格”，现被关押在公主岭监狱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王剑英就一个儿子，在二零二三年离世。现在王剑英七十五岁的老伴一人被扔在家里，孤苦无依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13.95pt;mso-wrap-distance-left:9.05pt;mso-wrap-distance-right:9.05pt;mso-wrap-distance-top:0pt;mso-wrap-distance-bottom:0pt;margin-top:27.3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【明慧网】（明慧网通讯员吉林报道）吉林省长春市公主岭八十一岁的法轮功学员王剑英与妹妹王玉英，二零二四年八月分别在各自的家中被警察绑架，都被非法关押在看守所；九月十日左右，妹妹王玉英被迫害致死。王剑英被非法构陷到检察院、法院，近悉已经被非法判刑五年，现被关押在公主岭监狱迫害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王剑英老人是退休政府职员，家住响水镇湾龙村，他曾患有心脏病、前列腺炎、腰肌劳损、肩周炎、肾炎、失眠等严重疾病，久治不愈。一九九六年，王剑英因严重的心脏病住进医院。当时同病房的一个病友因为修炼法轮大法而出院，不再依赖医疗了。病友送给王剑英一本《转法轮》。他回家后，经过三天炼功，不用吃药就能安稳睡觉，他亲身体验了大法的神奇，从此走上大法修炼的路，不到两个月的时间，全身的病都好了，又能上班工作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一九九九年七月二十日，中共流氓集团开始铺天盖地的打压法轮功，迫害法轮功学员，王剑英因坚持修炼大法，大约在二零零一年左右被绑架，非法关押在看守所迫害二年。回家后因不放弃信仰，被单位开除公职。二零零四年左右，王剑英再次被绑架、非法关押在长春市朝阳沟看守所两年半。二零一五年七月份，他又被绑架、非法判刑五年。关押在吉林监狱遭受迫害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二四年八月七日、八日，王剑英和同修妹妹王玉英分别被长春市公主岭响水镇派出所、范家屯镇派出所绑架、非法抄家，关押在公主岭拘留所十五天后，又转到公主岭看守所非法关押迫害。九月二十日左右，王玉英在看守所被迫害致死。看守所给王玉英家属三万元安葬费。处理完事后，也就是九月二十四日、二十五日左右，被非法关押在看守所的王剑英被“取保候审”释放回家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王剑英回家后，范家屯派出所警察经常到家骚扰，还在王剑英家的东院邻居家房檐安上摄像头，正对着王剑英家的大门口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二五年，检察院、法院给王剑英的孙子打电话让他办这事、那事。六月五日，他们告诉王剑英的孙子把王剑英用轮椅推到法院“开庭”。儿媳和正在读大学的孙子把王剑英送到法院。下午两点钟所谓“开庭”，王剑英自己做了无罪辩护。开完庭后已是四点半左右，法院就让王剑英回家了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王剑英回家后，儿媳、孙子和亲属以为没事了。法院又通知王剑英在家视频开庭十分钟，结果王剑英再次被非法判刑五年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七月一日上午九点左右，公主岭响水镇派出所把王剑英绑架走，后通知王剑英的孙子说：王剑英的身体检查“合格”，现被关押在公主岭监狱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王剑英就一个儿子，在二零二三年离世。现在王剑英七十五岁的老伴一人被扔在家里，孤苦无依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2650</wp:posOffset>
                </wp:positionH>
                <wp:positionV relativeFrom="paragraph">
                  <wp:posOffset>331470</wp:posOffset>
                </wp:positionV>
                <wp:extent cx="2117090" cy="60775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07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78.55pt;mso-wrap-distance-left:9.05pt;mso-wrap-distance-right:9.05pt;mso-wrap-distance-top:0pt;mso-wrap-distance-bottom:0pt;margin-top:26.1pt;mso-position-vertical-relative:text;margin-left:3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0610</wp:posOffset>
                </wp:positionH>
                <wp:positionV relativeFrom="paragraph">
                  <wp:posOffset>214630</wp:posOffset>
                </wp:positionV>
                <wp:extent cx="2117090" cy="38881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88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06.15pt;mso-wrap-distance-left:9.05pt;mso-wrap-distance-right:9.05pt;mso-wrap-distance-top:0pt;mso-wrap-distance-bottom:0pt;margin-top:16.9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0.75pt;margin-top:19.4pt;width:352.75pt;height:29.4pt;mso-wrap-style:none;v-text-anchor:middle" type="_x0000_t136">
            <v:path textpathok="t"/>
            <v:textpath on="t" fitshape="t" string="长春法轮功学员遭迫害简讯" style="font-family:&quot;方正兰亭中黑_GBK&quot;;font-size:3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345440</wp:posOffset>
                </wp:positionV>
                <wp:extent cx="2095500" cy="30156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1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吉林省长春市法轮功学员徐斌遭冤狱迫害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长春市法轮功学员徐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长春市公安局朝阳分局卫星路派出所警察绑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构陷到长春市朝阳区法院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被长春市朝阳区法院非法判刑三年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徐斌被劫入吉林省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徐斌结束冤狱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长春榆树市大岭镇虎岗村法轮功学员孙丽华被派出所警察骚扰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末，长春榆树市大岭镇派出所三名警察，到大岭镇虎岗村法轮功学员孙丽华家骚扰，问还炼不炼功了，并给其照相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吉林省长春市朝阳区永春镇派出所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六月七日，吉林长春市朝阳区永春镇派出所一协警给法轮功学员袁冬梅打电话，要求来袁单位和其合影，电话里遭到拒绝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六月二十五日，派出所副所长孙建又给袁女士单位领导打电话，说上次袁女士没配合，这次带录像仪亲自给袁录像。袁女士单位领导拒绝了他们无理要求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37.45pt;mso-wrap-distance-left:9.05pt;mso-wrap-distance-right:9.05pt;mso-wrap-distance-top:0pt;mso-wrap-distance-bottom:0pt;margin-top:27.2pt;mso-position-vertical-relative:text;margin-left: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吉林省长春市法轮功学员徐斌遭冤狱迫害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长春市法轮功学员徐斌于</w:t>
                      </w:r>
                      <w:r>
                        <w:rPr>
                          <w:sz w:val="22"/>
                          <w:szCs w:val="22"/>
                        </w:rPr>
                        <w:t>202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日被长春市公安局朝阳分局卫星路派出所警察绑架。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被构陷到长春市朝阳区法院，</w:t>
                      </w: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被长春市朝阳区法院非法判刑三年。</w:t>
                      </w: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日，徐斌被劫入吉林省女子监狱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日，徐斌结束冤狱回到家中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长春榆树市大岭镇虎岗村法轮功学员孙丽华被派出所警察骚扰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末，长春榆树市大岭镇派出所三名警察，到大岭镇虎岗村法轮功学员孙丽华家骚扰，问还炼不炼功了，并给其照相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吉林省长春市朝阳区永春镇派出所骚扰法轮功学员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六月七日，吉林长春市朝阳区永春镇派出所一协警给法轮功学员袁冬梅打电话，要求来袁单位和其合影，电话里遭到拒绝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六月二十五日，派出所副所长孙建又给袁女士单位领导打电话，说上次袁女士没配合，这次带录像仪亲自给袁录像。袁女士单位领导拒绝了他们无理要求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2515</wp:posOffset>
                </wp:positionH>
                <wp:positionV relativeFrom="paragraph">
                  <wp:posOffset>345440</wp:posOffset>
                </wp:positionV>
                <wp:extent cx="2095500" cy="27425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5.95pt;mso-wrap-distance-left:9.05pt;mso-wrap-distance-right:9.05pt;mso-wrap-distance-top:0pt;mso-wrap-distance-bottom:0pt;margin-top:27.2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3470</wp:posOffset>
                </wp:positionH>
                <wp:positionV relativeFrom="paragraph">
                  <wp:posOffset>2529205</wp:posOffset>
                </wp:positionV>
                <wp:extent cx="2073910" cy="508635"/>
                <wp:effectExtent l="5080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508680"/>
                          <a:chOff x="0" y="0"/>
                          <a:chExt cx="20739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028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9840" y="0"/>
                            <a:ext cx="48024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802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802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71160" y="108000"/>
                            <a:ext cx="8028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1pt;margin-top:199.15pt;width:163.3pt;height:40.05pt" coordorigin="3722,3983" coordsize="3266,801">
                <v:shape id="shape_0" fillcolor="#0000cc" stroked="t" o:allowincell="f" style="position:absolute;left:3722;top:4137;width:126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4966;top:3983;width:756;height:801">
                  <v:shape id="shape_0" stroked="f" o:allowincell="f" style="position:absolute;left:4966;top:3983;width:755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3983;width:755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5724;top:4153;width:126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0110</wp:posOffset>
                </wp:positionH>
                <wp:positionV relativeFrom="paragraph">
                  <wp:posOffset>130810</wp:posOffset>
                </wp:positionV>
                <wp:extent cx="2090420" cy="2788920"/>
                <wp:effectExtent l="5715" t="5080" r="341947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书籍《转法轮》被译成50种语言出版发行。李洪志先生和法轮大法获得各国政府各类褒奖、支持决议案和信函逾万项。“真、善、忍”的信仰得到了世界各族裔民众的爱戴和尊敬，但却在中国大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图片 0" descr="未标题-1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pt;margin-top:10.3pt;width:164.55pt;height:219.6pt" coordorigin="7386,206" coordsize="3291,4392">
                <v:shape id="shape_0" stroked="f" o:allowincell="f" style="position:absolute;left:7504;top:887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书籍《转法轮》被译成50种语言出版发行。李洪志先生和法轮大法获得各国政府各类褒奖、支持决议案和信函逾万项。“真、善、忍”的信仰得到了世界各族裔民众的爱戴和尊敬，但却在中国大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86;top:206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28;top:3892;width:849;height:68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72;top:376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华文中宋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www.tiantibooks.org/products/zhuan-falun-simplified-chinese" TargetMode="External"/><Relationship Id="rId8" Type="http://schemas.openxmlformats.org/officeDocument/2006/relationships/image" Target="media/image2.jpeg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22:40:00Z</dcterms:created>
  <dc:creator/>
  <dc:description/>
  <cp:keywords/>
  <dc:language>en-US</dc:language>
  <cp:lastModifiedBy/>
  <cp:lastPrinted>2025-07-12T18:49:00Z</cp:lastPrinted>
  <dcterms:modified xsi:type="dcterms:W3CDTF">2025-07-12T23:49:00Z</dcterms:modified>
  <cp:revision>3</cp:revision>
  <dc:subject/>
  <dc:title/>
</cp:coreProperties>
</file>