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4">
        <w:r>
          <w:rPr>
            <w:lang w:val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76200</wp:posOffset>
                  </wp:positionV>
                  <wp:extent cx="6775450" cy="122301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75560" cy="1222920"/>
                            <a:chOff x="0" y="0"/>
                            <a:chExt cx="6775560" cy="1222920"/>
                          </a:xfrm>
                        </wpg:grpSpPr>
                        <wpg:grpSp>
                          <wpg:cNvGrpSpPr/>
                          <wpg:grpSpPr>
                            <a:xfrm>
                              <a:off x="6775560" y="1015200"/>
                              <a:ext cx="0" cy="2019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9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6775560" cy="1222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32480"/>
                                <a:ext cx="677556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0" w:lineRule="auto" w:line="288"/>
                                    <w:jc w:val="distribute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4"/>
                                      <w:sz w:val="17"/>
                                      <w:szCs w:val="17"/>
                                      <w:rFonts w:ascii="华文细黑" w:hAnsi="华文细黑" w:eastAsia="华文细黑" w:cs="华文细黑"/>
                                      <w:color w:val="000000"/>
                                      <w:lang w:val="zh-CN" w:eastAsia="zh-CN" w:bidi="ar-SA"/>
                                    </w:rPr>
                                    <w:t>翻墙软件电脑版下载：Https://j.mp/fgp88     |    安卓版翻墙APP下载：Https://j.mp/fgv88       |      欢迎突破网络封锁访问 www.minghui.or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09280" y="0"/>
                                <a:ext cx="3735000" cy="996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0"/>
                                  <a:ext cx="3452040" cy="844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772920"/>
                                  <a:ext cx="3735000" cy="223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before="0" w:after="0" w:lineRule="auto" w:line="28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方正兰亭中黑_GBK" w:hAnsi="方正兰亭中黑_GBK" w:eastAsia="方正兰亭中黑_GBK" w:cs="Adobe 宋体 Std L;Malgun Gothic Semilight"/>
                                        <w:color w:val="000000"/>
                                        <w:lang w:val="zh-CN" w:eastAsia="zh-CN" w:bidi="ar-SA"/>
                                      </w:rPr>
                                      <w:t xml:space="preserve">善言破迷雾  真相是希望  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 沧州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w w:val="105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版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 xml:space="preserve">|第295期| 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spacing w:val="11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2025</w:t>
                                    </w:r>
                                    <w:r>
                                      <w:rPr>
                                        <w:kern w:val="2"/>
                                        <w:w w:val="105"/>
                                        <w:sz w:val="18"/>
                                        <w:szCs w:val="18"/>
                                        <w:rFonts w:ascii="华文细黑" w:hAnsi="华文细黑" w:eastAsia="华文细黑" w:cs="华文细黑"/>
                                        <w:color w:val="000000"/>
                                        <w:lang w:val="zh-CN" w:eastAsia="zh-CN" w:bidi="ar-SA"/>
                                      </w:rPr>
                                      <w:t>年7月13日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200" w:lineRule="auto" w:line="276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6pt;width:533.5pt;height:96.3pt" coordorigin="0,120" coordsize="10670,1926">
                  <v:group id="shape_0" style="position:absolute;left:10670;top:1719;width:0;height:318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0670;top:1719;width:0;height:0" type="_x0000_t32">
                      <v:stroke color="black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670;top:2037;width:0;height:0" type="_x0000_t32">
                      <v:stroke color="black" joinstyle="miter" endcap="flat"/>
                      <v:fill o:detectmouseclick="t" on="false"/>
                      <w10:wrap type="none"/>
                    </v:shape>
                  </v:group>
                  <v:group id="shape_0" style="position:absolute;left:0;top:120;width:10670;height:1926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0;top:1746;width:10669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auto" w:line="288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7"/>
                                <w:szCs w:val="17"/>
                                <w:rFonts w:ascii="华文细黑" w:hAnsi="华文细黑" w:eastAsia="华文细黑" w:cs="华文细黑"/>
                                <w:color w:val="000000"/>
                                <w:lang w:val="zh-CN" w:eastAsia="zh-CN" w:bidi="ar-SA"/>
                              </w:rPr>
                              <w:t>翻墙软件电脑版下载：Https://j.mp/fgp88     |    安卓版翻墙APP下载：Https://j.mp/fgv88       |      欢迎突破网络封锁访问 www.minghui.or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2692;top:120;width:5882;height:1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692;top:120;width:5435;height:13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2692;top:1337;width:5881;height:35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沧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295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7月13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10410825</wp:posOffset>
                </wp:positionV>
                <wp:extent cx="9144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819.75pt;mso-position-vertical-relative:text;margin-left:68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hyperlink r:id="rId6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4965</wp:posOffset>
                  </wp:positionV>
                  <wp:extent cx="6797040" cy="8678545"/>
                  <wp:effectExtent l="0" t="0" r="9003030" b="0"/>
                  <wp:wrapNone/>
                  <wp:docPr id="3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797160" cy="8678520"/>
                            <a:chOff x="0" y="0"/>
                            <a:chExt cx="6797160" cy="8678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72760"/>
                              <a:ext cx="2095560" cy="799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【明慧网】我家有一种遗传病“血友病”，只传男孩子，我有四个弟弟均因此病故，这给我和我的家庭带来了巨大的悲哀和痛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遗传病带给家族人痛苦与悲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的活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在病魔中挣扎的母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家庭中孩子去世的痛苦，加上，家庭成份又被定为“地主”，我父亲60岁患上心脏病，家里重担全落到了我的母亲的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身上。生活与精神压力使她难以承受，病魔缠身，老慢气，肺心病等等，经常呼吸困难，走路艰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60" y="0"/>
                              <a:ext cx="5259240" cy="3808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pacing w:val="1"/>
                                    <w:sz w:val="21"/>
                                    <w:rFonts w:ascii="方正大黑简体" w:hAnsi="方正大黑简体" w:eastAsia="方正大黑简体" w:cs="方正大黑简体"/>
                                    <w:lang w:val="en-US" w:bidi="hi-IN"/>
                                  </w:rPr>
                                  <w:t>我们家族的遗传病从此结束了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1600" y="2295360"/>
                              <a:ext cx="2095560" cy="638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亲朋好友，都称之为奇迹。我的母亲从病魔缠身，通过修炼，直到94岁，安详去世。我的姨母89岁去世，幸福地度过了晚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家族遗传病从此结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我的外甥是我家族中最后一个遗传病的幸存者，从有了这个孩子，我妹妹整天揪心，难过。看着一天天长大，伴随着病痛的孩子，双腿变形走路艰难，都曾想过死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文/中国大陆大法弟子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3240" y="546840"/>
                              <a:ext cx="2095560" cy="8007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气喘不过来，在苦难中挣扎着。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再说我自己，从小到大身体都很弱。患有心脏病，神经性头痛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腰椎柱增生，气管炎。由于身体、家庭给我带来的压力，痛苦，又患上了忧郁症。为了祛病，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进过庙，遇到过假气功，把身体搞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得一团糟，40多岁，就病退了。 </w:t>
                                </w:r>
                                <w:r>
                                  <w:rPr>
                                    <w:kern w:val="2"/>
                                    <w:szCs w:val="22"/>
                                    <w:sz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2"/>
                                    <w:rFonts w:ascii="黑体;SimHei" w:hAnsi="黑体;SimHei" w:eastAsia="黑体;SimHei" w:cs="黑体;SimHei"/>
                                    <w:color w:val="996600"/>
                                    <w:lang w:val="de-DE" w:eastAsia="zh-CN" w:bidi="ar-SA"/>
                                  </w:rPr>
                                  <w:t>法轮大法祛病健身显奇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本书，她告诉我，这不是一般的气功，你先炼一段时间，再去买书，并告诉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在哪个书店可以买到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我立刻去买了一本（后来得知是宝书《转法轮》）。回到家后，坐在那里一动不动几个小时，大概的翻看了一下，没等看完，我已经很是激动，直感觉到写得太好了。又返回书店多买了几本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《转法轮》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，赶快回到家乡，分给了我的亲朋。 我给了母亲和我姨一人一本《转法轮》，我们到炼功点上炼功。回家后，听师父讲法，学法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几个月的时间，我们三个人原来身上的各种疾病都没有了，无病一身轻，从那时候起，十多年没有吃过一粒药，没进过医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spacing w:val="-14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院。我这两位老人经常说：“我们最幸福没有病，感到身体舒服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4"/>
                                  <w:ind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不到半年，母亲和姨母一字不识的文盲，将厚厚的一本《转法轮》都能念下来。家里的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7.95pt;width:535.2pt;height:683.35pt" coordorigin="0,559" coordsize="10704,13667">
                  <v:shape id="shape_0" stroked="f" o:allowincell="f" style="position:absolute;left:0;top:1461;width:3299;height:12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【明慧网】我家有一种遗传病“血友病”，只传男孩子，我有四个弟弟均因此病故，这给我和我的家庭带来了巨大的悲哀和痛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遗传病带给家族人痛苦与悲哀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家有一种遗传病“血友病”，一种在医学上无法治疗的绝症，这个病是在血液中缺少一种凝血因子：出血后，血液不容易凝固，血流不止。而且只传男孩子，我有四个弟弟均是遗传者，其中两个30多岁，一个几岁、一个十几岁，最后的结局，终生受尽苦难，双腿关节出血残疾，或因内脏某部位出血不止而病故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姨母的大儿子也患有此病，在病床上瘫痪多年，30多岁在受尽痛苦后去世。我姨父因儿子走了，加上自己重病卧床不起，想不开也走了。由于劳累，精神刺激，艰难的支撑着而又多病的姨母，可怜的活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我的姨表弟、外甥均患此病，他们聪明善良，个个都是我喜欢的人。医学无法治疗，我查找各种偏方也无济于事，眼睁睁看着他们在痛苦中生活，我的家人们一直在伤感、悲哀和痛苦中度日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在病魔中挣扎的母女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家庭中孩子去世的痛苦，加上，家庭成份又被定为“地主”，我父亲60岁患上心脏病，家里重担全落到了我的母亲的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身上。生活与精神压力使她难以承受，病魔缠身，老慢气，肺心病等等，经常呼吸困难，走路艰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96600" stroked="f" o:allowincell="f" style="position:absolute;left:6;top:559;width:8281;height:599;mso-wrap-style:none;v-text-anchor:middle" type="_x0000_t136">
                    <v:path textpathok="t"/>
                    <v:textpath on="t" fitshape="t" string="我们家族的遗传病从此结束了" style="font-family:&quot;方正大黑简体&quot;;font-size:20pt"/>
                    <v:fill o:detectmouseclick="t" type="solid" color2="#6699ff"/>
                    <v:stroke color="#3465a4" joinstyle="round" endcap="flat"/>
                    <w10:wrap type="none"/>
                  </v:shape>
                  <v:shape id="shape_0" stroked="f" o:allowincell="f" style="position:absolute;left:7404;top:4174;width:3299;height:100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亲朋好友，都称之为奇迹。我的母亲从病魔缠身，通过修炼，直到94岁，安详去世。我的姨母89岁去世，幸福地度过了晚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家族遗传病从此结束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我的外甥是我家族中最后一个遗传病的幸存者，从有了这个孩子，我妹妹整天揪心，难过。看着一天天长大，伴随着病痛的孩子，双腿变形走路艰难，都曾想过死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1998年我把他接到我家，教他学炼法轮功，不长时间就见奇效了。由于学业，他没能坚持修炼，但是从学校到工作，他一直坚持按照大法“真、善、忍”的标准要求自己。就这样奇迹出现，在这二十多年间，从来没有犯过病，并到医院检查血液，凝血因子正常。终止病痛，他到30多岁娶妻生子，一个健康聪明的儿子已经5岁了，给家人带来幸福和欢乐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从这一代，我们家族的遗传病从此结束了。从我们家所有修炼人出现的奇迹，见证了大法的伟大、师父的伟大，给全人类带来了幸福和光明。我代表我全家和我亲属中受益的人，感恩师父，叩谢恩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文/中国大陆大法弟子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90;top:1420;width:3299;height:126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气喘不过来，在苦难中挣扎着。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再说我自己，从小到大身体都很弱。患有心脏病，神经性头痛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腰椎柱增生，气管炎。由于身体、家庭给我带来的压力，痛苦，又患上了忧郁症。为了祛病，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进过庙，遇到过假气功，把身体搞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得一团糟，40多岁，就病退了。 </w:t>
                          </w:r>
                          <w:r>
                            <w:rPr>
                              <w:kern w:val="2"/>
                              <w:szCs w:val="22"/>
                              <w:sz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黑体;SimHei" w:hAnsi="黑体;SimHei" w:eastAsia="黑体;SimHei" w:cs="黑体;SimHei"/>
                              <w:color w:val="996600"/>
                              <w:lang w:val="de-DE" w:eastAsia="zh-CN" w:bidi="ar-SA"/>
                            </w:rPr>
                            <w:t>法轮大法祛病健身显奇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1997年一个偶然的机会，我早上到公园散步，看到一群人坐在那里炼功，我走过去也坐在那里，看到一位炼功者还有一本书。我顺手拿过来翻看了几页，无形中脑子反映出：这么好的书，我不知道在哪里能买到。我就过去问炼功者，在哪里买的这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本书，她告诉我，这不是一般的气功，你先炼一段时间，再去买书，并告诉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在哪个书店可以买到。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我立刻去买了一本（后来得知是宝书《转法轮》）。回到家后，坐在那里一动不动几个小时，大概的翻看了一下，没等看完，我已经很是激动，直感觉到写得太好了。又返回书店多买了几本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《转法轮》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，赶快回到家乡，分给了我的亲朋。 我给了母亲和我姨一人一本《转法轮》，我们到炼功点上炼功。回家后，听师父讲法，学法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几个月的时间，我们三个人原来身上的各种疾病都没有了，无病一身轻，从那时候起，十多年没有吃过一粒药，没进过医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spacing w:val="-14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院。我这两位老人经常说：“我们最幸福没有病，感到身体舒服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4"/>
                            <w:ind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en-US" w:eastAsia="zh-CN" w:bidi="ar-SA"/>
                            </w:rPr>
                            <w:t>不到半年，母亲和姨母一字不识的文盲，将厚厚的一本《转法轮》都能念下来。家里的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75" w:leader="none"/>
        </w:tabs>
        <w:rPr/>
      </w:pPr>
      <w:r>
        <w:rPr/>
        <w:tab/>
      </w:r>
    </w:p>
    <w:p>
      <w:pPr>
        <w:pStyle w:val="Normal"/>
        <w:spacing w:lineRule="exact" w:line="300" w:before="160" w:after="140"/>
        <w:jc w:val="right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61535</wp:posOffset>
            </wp:positionH>
            <wp:positionV relativeFrom="paragraph">
              <wp:posOffset>-1128395</wp:posOffset>
            </wp:positionV>
            <wp:extent cx="2113915" cy="245618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119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lineRule="exact" w:line="300" w:before="160" w:after="140"/>
        <w:jc w:val="both"/>
        <w:rPr/>
      </w:pPr>
      <w:hyperlink r:id="rId8">
        <w:r>
          <w:rPr>
            <w:lang w:val="en-US" w:eastAsia="en-US"/>
          </w:rPr>
        </w:r>
      </w:hyperlink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8557260</wp:posOffset>
                </wp:positionV>
                <wp:extent cx="2087880" cy="13576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rPr>
                                <w:rFonts w:ascii="华文楷体" w:hAnsi="华文楷体" w:eastAsia="华文楷体" w:cs="华文楷体"/>
                                <w:szCs w:val="21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▲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Cs w:val="21"/>
                              </w:rPr>
                              <w:t>CCTV“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Cs w:val="21"/>
                              </w:rPr>
      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06.9pt;mso-wrap-distance-left:9.05pt;mso-wrap-distance-right:9.05pt;mso-wrap-distance-top:0pt;mso-wrap-distance-bottom:0pt;margin-top:673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200"/>
                        <w:rPr>
                          <w:rFonts w:ascii="华文楷体" w:hAnsi="华文楷体" w:eastAsia="华文楷体" w:cs="华文楷体"/>
                          <w:szCs w:val="21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▲</w:t>
                      </w:r>
                      <w:r>
                        <w:rPr>
                          <w:rFonts w:eastAsia="华文楷体" w:cs="华文楷体" w:ascii="华文楷体" w:hAnsi="华文楷体"/>
                          <w:szCs w:val="21"/>
                        </w:rPr>
                        <w:t>CCTV“</w:t>
                      </w:r>
                      <w:r>
                        <w:rPr>
                          <w:rFonts w:ascii="华文楷体" w:hAnsi="华文楷体" w:cs="华文楷体" w:eastAsia="华文楷体"/>
                          <w:szCs w:val="21"/>
                        </w:rPr>
                        <w:t>自焚”镜头：王进东浑身“烧”黑，两腿间装汽油的雪碧瓶却不燃烧，翠绿如新，最易着火的头发也还完整；警察在旁边拎着灭火毯摇来晃去，没有丝毫急迫，等王进东喊完口号，才把毯子盖到王的身上。到底是自焚还是拍戏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Times New Roman" w:hAnsi="Times New Roman" w:eastAsia="Times New Roman" w:cs="Times New Roman"/>
          <w:color w:val="000000"/>
          <w:w w:val="100"/>
          <w:sz w:val="0"/>
          <w:szCs w:val="0"/>
          <w:shd w:fill="000000" w:val="clear"/>
          <w:lang w:val="en-US" w:bidi="en-US"/>
        </w:rPr>
      </w:pP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33220</wp:posOffset>
                </wp:positionH>
                <wp:positionV relativeFrom="paragraph">
                  <wp:posOffset>6534150</wp:posOffset>
                </wp:positionV>
                <wp:extent cx="6350" cy="318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186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8.6pt;margin-top:514.5pt;width:0.4pt;height:25.05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62560</wp:posOffset>
                </wp:positionV>
                <wp:extent cx="6776085" cy="277495"/>
                <wp:effectExtent l="1905" t="0" r="11410315" b="229997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767280" cy="235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77080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0" w:after="0" w:lineRule="auto" w:line="288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position w:val="-3"/>
                                    <w:spacing w:val="6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2025年7月13日   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 xml:space="preserve">                                                                                       沧州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w w:val="105"/>
                                    <w:rFonts w:ascii="华文细黑" w:hAnsi="华文细黑" w:eastAsia="华文细黑" w:cs="华文细黑"/>
                                    <w:color w:val="000000"/>
                                    <w:lang w:val="zh-CN" w:eastAsia="zh-CN" w:bidi="ar-SA"/>
                                  </w:rPr>
                                  <w:t>版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（接上页）功好吗？”家属说：“怎么不好？这么多人都身心受益了，才会坚持不放弃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de-DE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eastAsia="zh-CN" w:bidi="ar-SA" w:val="en-US"/>
                                  </w:rPr>
                                  <w:t>政法委操控的法院只是迫害工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即便如此，三人仍被法院冤判五年、勒索一万元，刘嘉当庭提出上诉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160" w:after="140" w:lineRule="exact" w:line="30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黑体;SimHei"/>
                                    <w:color w:val="auto"/>
                                    <w:lang w:val="en-US" w:eastAsia="zh-CN" w:bidi="ar-SA"/>
                                  </w:rPr>
                                  <w:t>▍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2"/>
                                    <w:rFonts w:ascii="黑体;SimHei" w:hAnsi="黑体;SimHei" w:eastAsia="黑体;SimHei" w:cs="Times New Roman"/>
                                    <w:color w:val="auto"/>
                                    <w:lang w:val="en-US" w:eastAsia="zh-CN" w:bidi="ar-SA"/>
                                  </w:rPr>
                                  <w:t>法官张华文违法拒绝亲友辩护人出庭辩护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Times New Roman"/>
                                    <w:color w:val="auto"/>
                                    <w:lang w:val="de-DE" w:eastAsia="zh-CN" w:bidi="ar-SA"/>
                                  </w:rPr>
      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5956920" y="64800"/>
                              <a:ext cx="810360" cy="138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8pt;width:533.55pt;height:21.85pt" coordorigin="0,256" coordsize="10671,437">
                <v:shape id="shape_0" stroked="t" o:allowincell="f" style="position:absolute;left:0;top:691;width:10670;height:1" type="_x0000_t32">
                  <v:stroke color="black" joinstyle="miter" endcap="flat"/>
                  <v:fill o:detectmouseclick="t" on="false"/>
                  <w10:wrap type="none"/>
                </v:shape>
                <v:group id="shape_0" style="position:absolute;left:0;top:256;width:10657;height:371">
                  <v:shape id="shape_0" stroked="f" o:allowincell="f" style="position:absolute;left:0;top:256;width:908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0" w:lineRule="auto" w:line="288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position w:val="-3"/>
                              <w:spacing w:val="6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2025年7月13日   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 xml:space="preserve">                                                                                       沧州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w w:val="105"/>
                              <w:rFonts w:ascii="华文细黑" w:hAnsi="华文细黑" w:eastAsia="华文细黑" w:cs="华文细黑"/>
                              <w:color w:val="000000"/>
                              <w:lang w:val="zh-CN" w:eastAsia="zh-CN" w:bidi="ar-SA"/>
                            </w:rPr>
                            <w:t>版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（接上页）功好吗？”家属说：“怎么不好？这么多人都身心受益了，才会坚持不放弃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de-DE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eastAsia="zh-CN" w:bidi="ar-SA" w:val="en-US"/>
                            </w:rPr>
                            <w:t>政法委操控的法院只是迫害工具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弓郁彬、刘嘉、聂宗国被构陷案的庭审，从上午十点半持续到下午四点五十分，中午休庭一小时。非法庭审中，检察官出具了一份办案警察的笔录，打人犯罪凶手自述：没有刑讯逼供，污蔑刘嘉是以“自残的方式多次手抓自己大腿内侧和用手铐击打大腿造成”，法官据此认为“没有刑讯逼供”，让打人的犯罪人员自己为自己作证，纵观全世界也就邪党治下独此一份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的辩护律师也从程序违法、实体违法和法律适用错误三个方面辩护，有力的驳斥了所谓的有罪指控，同时从法律层面和良知层面的平衡点呼吁“恳请控方谨慎对待，公正审理本案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即便如此，三人仍被法院冤判五年、勒索一万元，刘嘉当庭提出上诉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60" w:after="140" w:lineRule="exact" w:line="30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黑体;SimHei"/>
                              <w:color w:val="auto"/>
                              <w:lang w:val="en-US" w:eastAsia="zh-CN" w:bidi="ar-SA"/>
                            </w:rPr>
                            <w:t>▍</w:t>
                          </w:r>
                          <w:r>
                            <w:rPr>
                              <w:kern w:val="2"/>
                              <w:sz w:val="23"/>
                              <w:szCs w:val="22"/>
                              <w:rFonts w:ascii="黑体;SimHei" w:hAnsi="黑体;SimHei" w:eastAsia="黑体;SimHei" w:cs="Times New Roman"/>
                              <w:color w:val="auto"/>
                              <w:lang w:val="en-US" w:eastAsia="zh-CN" w:bidi="ar-SA"/>
                            </w:rPr>
                            <w:t>法官张华文违法拒绝亲友辩护人出庭辩护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刘嘉妹妹及母亲于十月二十六日下午，千里迢迢从省外赶到彭州法院递交亲友辩护资料及法律文书，但诉讼服务中心收转材料窗口工作人员说没有这个案子，查不到这个案号，拒绝收取材料。后经查询找到相关人员，申请出庭辩护，被该案主审法官审判长李银拒绝。之后家属回到收转材料窗口递交了法律文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Times New Roman"/>
                              <w:color w:val="auto"/>
                              <w:lang w:val="de-DE" w:eastAsia="zh-CN" w:bidi="ar-SA"/>
                            </w:rPr>
                            <w:t>十月二十七日，非法庭前会议结束后，刘嘉家属多次找到承办构陷案的法官张华文要求出庭辩护，被其推诿。因惧怕亲友辩护，十月三十日开庭前半小时，张华文将刘嘉的亲友辩护人叫到一边谈话半个小时，不批准她做亲友辩护并欺骗道：“你在法庭要说什么，我们给你记录下来，可以作为辩护意见考虑，并让书记员对其辩护意见记录下来。”亲友辩护人一再强调请法官把她的辩护意见在法庭上念一遍，但到非法庭审结束张华文也没念，欺骗亲友辩护人的目的是剥夺亲友辩护人的合法权益，也是阻止正义辩护。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1;top:358;width:1275;height:2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12.4pt;margin-top:17.05pt;width:509.35pt;height:26.05pt;mso-wrap-style:none;v-text-anchor:middle" type="_x0000_t136">
            <v:path textpathok="t"/>
            <v:textpath on="t" fitshape="t" string="沧州市沧县三孩母亲遭绑架  被众警察按住抽血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66950</wp:posOffset>
            </wp:positionH>
            <wp:positionV relativeFrom="paragraph">
              <wp:posOffset>370840</wp:posOffset>
            </wp:positionV>
            <wp:extent cx="2236470" cy="166624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64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4637405</wp:posOffset>
                </wp:positionH>
                <wp:positionV relativeFrom="paragraph">
                  <wp:posOffset>288290</wp:posOffset>
                </wp:positionV>
                <wp:extent cx="2141220" cy="89725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220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pt;height:706.5pt;mso-wrap-distance-left:9.05pt;mso-wrap-distance-right:9.05pt;mso-wrap-distance-top:0pt;mso-wrap-distance-bottom:0pt;margin-top:22.7pt;mso-position-vertical-relative:text;margin-left:365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22860</wp:posOffset>
                </wp:positionH>
                <wp:positionV relativeFrom="paragraph">
                  <wp:posOffset>287655</wp:posOffset>
                </wp:positionV>
                <wp:extent cx="2095500" cy="901255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01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】沧州市沧县法轮功学员金月女士是一位三个孩子的母亲，她因坚持法轮大法信仰，于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被当地警察绑架。第二天，金月在被非法关入看守所之前，被六、七个警察强行按住做心电图、拍胸片、抽血……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鉴于中共活摘法轮功学员器官的邪恶行径举世皆知，沧县警察对金月女士的这种强行的“医疗照顾”，令人不寒而栗。望外界关注金月的遭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月家住沧县大官厅乡陈圩村，育有三个幼儿。她一直坚信真、善、忍信仰，拒签放弃信仰的所谓“保证书”，多年来经常遭到警察的骚扰、抄家、绑架。以下是金月女士遭中共迫害的部分事实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陈圩村书记张振常领着沧县公安局警察李永胜等四人闯到金月家，把大法书籍、师父法像全部抢走，当时金月六个月大的孩子和十岁的小侄女吓的大哭。警察逼金月签字，金月拒绝签字，他们就让邻居签字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沧县大官厅乡乡政府王辉、刘某（女）、王某、陈圩派出所刑警队马新、张鹏、和一个男人，由陈圩村人员罗建带领，闯到金月的工作单位，他们到办公室就让主任回避一下，然后王某就大声的对金月说：“你今天必须得签（保证书）！”金月说：“我不会签的。”王辉拿着手机录像，金月也拿出手机给王辉照，结果旁边一人抢走她的手机。金月说：“你们这是执法犯法，你们在违法！”刑警队警察马新把金月叫到另一间屋说：“你给我个面子，签个字，让他们走。”金月说：“我不能签，我签了，对你们不好。”金月始终不答应他们，这些人就走了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他们又闯到金月的娘家哥家里骚扰。逼的金月的哥哥在中午给金月打电话说：“不许再来我家，以后咱俩没有关系了！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大官厅乡派出所刑警队三个警察又先后闯到家中、单位找金月未果，留话让金月去官厅派出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下午三点左右，大官厅乡派出所警察林世旺带两人闯到金月的单位，将金月强行带到派出所，派出所刑警队队长刘国良多次让金月签字，都被金月拒绝。金月认为自己得回去上班，这时正好来了一个电话，金月就出去接电话。警察在后面喊：“回来！”金月一听就往外面跑。一会儿过来刑警队四个人，强行把金月抬到刑警队的院子。金月的婆婆带着两个孩子找到刑警队，警察又利用亲情威逼金月签字，称不签就拘留。其中一警察还对孩子说：“别哭了，劝劝你妈妈和奶奶不让他们炼功了。”孩子摇了摇头。金月一直拒绝签字，当晚七点多才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两个警察闯到金月的单位，称来查问金月是否还炼功，并强行照像后才走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下旬，金月遭大官厅乡派出所警察徐立勇和另一名警察上门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早上大约七点，沧县公安局国保大队队长赵俊峰、李勇胜、白建华等闯到金月家非法抄家，把大法书籍、打印机、纸张全部抢走，警察抓住金月的头发硬将她拽上警车。金月的三个幼小孩子嚎啕大哭。金月被劫持到沧县看守所非法关押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，沧县公安局国保大队警察李勇胜、白建华等四人闯到金月的单位骚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沧县公安局国保大队警察李永圣、白建华等人先后闯到金月的单位和家中，到处找金月，并威胁所谓担保人当日下午把金月送到公安局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金月在大官乡邮局被沧县国保警察赵俊峰、李永胜等人绑架，被劫持到沧县看守所非法关押至今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金月女士遭绑架经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金月是因自己邮寄的控告信被派出所警察截走，去给邮局人员讲真相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，金月在大官厅乡邮局第三次邮信。当天下午，金月对控告信的签收感觉不对劲，就给邮递员打电话，对方说：“你的信让派出所警察拿走了。”金月说：“这不是造假吗！”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九点，金月去邮局询问邮递员。不久来了两个派出所警察，金月就给他俩讲真相，并说要找所长，他们说等一会就来。结果来的是沧县国保李永胜、赵俊峰等人，他们强行把金月往警车上拽，金月不上警车，李永胜、赵俊峰等人拽着金月的头发，将她塞上警车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八点，金月的婆婆领着三个小孩到公安局找赵俊峰要金月，金月的婆婆在公安局大门口高声喊：“法轮大法好！真善忍好！”这才将赵俊峰喊出来。金月的婆婆说：“孩子要妈妈，我们没犯法。”金月的婆婆被李永胜、赵俊峰等困在公安局三、四个小时后才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同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这天，金月被警察拉到沧州市体检中心，六、七个警察强行按着她做了心电图、拍胸片、两次抽血等，期间国保队长赵俊峰用拳头殴打她的头部，拍完胸片，赵俊峰又从背部殴打她，一女警把赵俊峰拉开。沧县看守所因金月的身体原因拒收，赵俊峰说和政法委联系了，也给看守所马所长打过电话了，遂强行把金月关入看守所。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  <w:lang w:val="en-US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09.65pt;mso-wrap-distance-left:9.05pt;mso-wrap-distance-right:9.05pt;mso-wrap-distance-top:0pt;mso-wrap-distance-bottom:0pt;margin-top:22.65pt;mso-position-vertical-relative:text;margin-left:-1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】沧州市沧县法轮功学员金月女士是一位三个孩子的母亲，她因坚持法轮大法信仰，于</w:t>
                      </w: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被当地警察绑架。第二天，金月在被非法关入看守所之前，被六、七个警察强行按住做心电图、拍胸片、抽血……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鉴于中共活摘法轮功学员器官的邪恶行径举世皆知，沧县警察对金月女士的这种强行的“医疗照顾”，令人不寒而栗。望外界关注金月的遭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金月家住沧县大官厅乡陈圩村，育有三个幼儿。她一直坚信真、善、忍信仰，拒签放弃信仰的所谓“保证书”，多年来经常遭到警察的骚扰、抄家、绑架。以下是金月女士遭中共迫害的部分事实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1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sz w:val="22"/>
                          <w:szCs w:val="22"/>
                        </w:rPr>
                        <w:t>日，陈圩村书记张振常领着沧县公安局警察李永胜等四人闯到金月家，把大法书籍、师父法像全部抢走，当时金月六个月大的孩子和十岁的小侄女吓的大哭。警察逼金月签字，金月拒绝签字，他们就让邻居签字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日，沧县大官厅乡乡政府王辉、刘某（女）、王某、陈圩派出所刑警队马新、张鹏、和一个男人，由陈圩村人员罗建带领，闯到金月的工作单位，他们到办公室就让主任回避一下，然后王某就大声的对金月说：“你今天必须得签（保证书）！”金月说：“我不会签的。”王辉拿着手机录像，金月也拿出手机给王辉照，结果旁边一人抢走她的手机。金月说：“你们这是执法犯法，你们在违法！”刑警队警察马新把金月叫到另一间屋说：“你给我个面子，签个字，让他们走。”金月说：“我不能签，我签了，对你们不好。”金月始终不答应他们，这些人就走了。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上午，他们又闯到金月的娘家哥家里骚扰。逼的金月的哥哥在中午给金月打电话说：“不许再来我家，以后咱俩没有关系了！”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上午，大官厅乡派出所刑警队三个警察又先后闯到家中、单位找金月未果，留话让金月去官厅派出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0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下午三点左右，大官厅乡派出所警察林世旺带两人闯到金月的单位，将金月强行带到派出所，派出所刑警队队长刘国良多次让金月签字，都被金月拒绝。金月认为自己得回去上班，这时正好来了一个电话，金月就出去接电话。警察在后面喊：“回来！”金月一听就往外面跑。一会儿过来刑警队四个人，强行把金月抬到刑警队的院子。金月的婆婆带着两个孩子找到刑警队，警察又利用亲情威逼金月签字，称不签就拘留。其中一警察还对孩子说：“别哭了，劝劝你妈妈和奶奶不让他们炼功了。”孩子摇了摇头。金月一直拒绝签字，当晚七点多才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1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5</w:t>
                      </w:r>
                      <w:r>
                        <w:rPr>
                          <w:sz w:val="22"/>
                          <w:szCs w:val="22"/>
                        </w:rPr>
                        <w:t>日，两个警察闯到金月的单位，称来查问金月是否还炼功，并强行照像后才走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2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下旬，金月遭大官厅乡派出所警察徐立勇和另一名警察上门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sz w:val="22"/>
                          <w:szCs w:val="22"/>
                        </w:rPr>
                        <w:t>日早上大约七点，沧县公安局国保大队队长赵俊峰、李勇胜、白建华等闯到金月家非法抄家，把大法书籍、打印机、纸张全部抢走，警察抓住金月的头发硬将她拽上警车。金月的三个幼小孩子嚎啕大哭。金月被劫持到沧县看守所非法关押至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9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5</w:t>
                      </w:r>
                      <w:r>
                        <w:rPr>
                          <w:sz w:val="22"/>
                          <w:szCs w:val="22"/>
                        </w:rPr>
                        <w:t>日，沧县公安局国保大队警察李勇胜、白建华等四人闯到金月的单位骚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sz w:val="22"/>
                          <w:szCs w:val="22"/>
                        </w:rPr>
                        <w:t>日上午，沧县公安局国保大队警察李永圣、白建华等人先后闯到金月的单位和家中，到处找金月，并威胁所谓担保人当日下午把金月送到公安局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2</w:t>
                      </w:r>
                      <w:r>
                        <w:rPr>
                          <w:sz w:val="22"/>
                          <w:szCs w:val="22"/>
                        </w:rPr>
                        <w:t>日上午，金月在大官乡邮局被沧县国保警察赵俊峰、李永胜等人绑架，被劫持到沧县看守所非法关押至今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金月女士遭绑架经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金月是因自己邮寄的控告信被派出所警察截走，去给邮局人员讲真相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sz w:val="22"/>
                          <w:szCs w:val="22"/>
                        </w:rPr>
                        <w:t>日上午，金月在大官厅乡邮局第三次邮信。当天下午，金月对控告信的签收感觉不对劲，就给邮递员打电话，对方说：“你的信让派出所警察拿走了。”金月说：“这不是造假吗！”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3</w:t>
                      </w:r>
                      <w:r>
                        <w:rPr>
                          <w:sz w:val="22"/>
                          <w:szCs w:val="22"/>
                        </w:rPr>
                        <w:t>日上午九点，金月去邮局询问邮递员。不久来了两个派出所警察，金月就给他俩讲真相，并说要找所长，他们说等一会就来。结果来的是沧县国保李永胜、赵俊峰等人，他们强行把金月往警车上拽，金月不上警车，李永胜、赵俊峰等人拽着金月的头发，将她塞上警车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上午八点，金月的婆婆领着三个小孩到公安局找赵俊峰要金月，金月的婆婆在公安局大门口高声喊：“法轮大法好！真善忍好！”这才将赵俊峰喊出来。金月的婆婆说：“孩子要妈妈，我们没犯法。”金月的婆婆被李永胜、赵俊峰等困在公安局三、四个小时后才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同在</w:t>
                      </w:r>
                      <w:r>
                        <w:rPr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sz w:val="22"/>
                          <w:szCs w:val="22"/>
                        </w:rPr>
                        <w:t>日这天，金月被警察拉到沧州市体检中心，六、七个警察强行按着她做了心电图、拍胸片、两次抽血等，期间国保队长赵俊峰用拳头殴打她的头部，拍完胸片，赵俊峰又从背部殴打她，一女警把赵俊峰拉开。沧县看守所因金月的身体原因拒收，赵俊峰说和政法委联系了，也给看守所马所长打过电话了，遂强行把金月关入看守所。</w:t>
                      </w:r>
                      <w:r>
                        <w:rPr>
                          <w:rFonts w:cs="宋体;SimSun"/>
                          <w:sz w:val="22"/>
                          <w:szCs w:val="22"/>
                          <w:lang w:val="en-US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515" w:leader="none"/>
          <w:tab w:val="left" w:pos="897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5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lang w:val="en-US" w:eastAsia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2289810</wp:posOffset>
                </wp:positionH>
                <wp:positionV relativeFrom="paragraph">
                  <wp:posOffset>323850</wp:posOffset>
                </wp:positionV>
                <wp:extent cx="2139950" cy="70789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707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557.4pt;mso-wrap-distance-left:9.05pt;mso-wrap-distance-right:9.05pt;mso-wrap-distance-top:0pt;mso-wrap-distance-bottom:0pt;margin-top:25.5pt;mso-position-vertical-relative:text;margin-left:180.3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hyperlink r:id="rId13">
        <w:r>
          <w:rPr/>
        </w:r>
      </w:hyperlink>
    </w:p>
    <w:p>
      <w:pPr>
        <w:pStyle w:val="Normal"/>
        <w:rPr/>
      </w:pPr>
      <w:r>
        <w:rPr/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>
          <w:rFonts w:ascii="华文细黑" w:hAnsi="华文细黑" w:eastAsia="华文细黑" w:cs="宋体;SimSun"/>
          <w:b/>
          <w:b/>
          <w:bCs/>
          <w:color w:val="000000"/>
          <w:sz w:val="24"/>
        </w:rPr>
      </w:pPr>
      <w:r>
        <w:rPr>
          <w:rFonts w:eastAsia="华文细黑" w:cs="宋体;SimSun" w:ascii="华文细黑" w:hAnsi="华文细黑"/>
          <w:b/>
          <w:bCs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1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9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cs="宋体;SimSun"/>
          <w:sz w:val="24"/>
        </w:rPr>
      </w:pPr>
      <w:r>
        <w:rPr>
          <w:rFonts w:cs="宋体;SimSu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2410</wp:posOffset>
                </wp:positionH>
                <wp:positionV relativeFrom="paragraph">
                  <wp:posOffset>8015605</wp:posOffset>
                </wp:positionV>
                <wp:extent cx="1991360" cy="508635"/>
                <wp:effectExtent l="5080" t="0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1520" cy="508680"/>
                          <a:chOff x="0" y="0"/>
                          <a:chExt cx="19915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58880" y="0"/>
                            <a:ext cx="461160" cy="508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6116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20400" y="108000"/>
                            <a:ext cx="7707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pt;margin-top:631.15pt;width:156.8pt;height:40.05pt" coordorigin="366,12623" coordsize="3136,801">
                <v:shape id="shape_0" fillcolor="#0000cc" stroked="t" o:allowincell="f" style="position:absolute;left:366;top:12777;width:1213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1561;top:12623;width:726;height:801">
                  <v:shape id="shape_0" stroked="f" o:allowincell="f" style="position:absolute;left:1561;top:12623;width:725;height:800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561;top:12623;width:725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2288;top:12793;width:1213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Wingdings">
    <w:charset w:val="02"/>
    <w:family w:val="auto"/>
    <w:pitch w:val="variable"/>
  </w:font>
  <w:font w:name="华文楷体">
    <w:charset w:val="86"/>
    <w:family w:val="auto"/>
    <w:pitch w:val="variable"/>
  </w:font>
  <w:font w:name="FZLanTingHei-B-GBK">
    <w:altName w:val="Malgun Gothic Semilight"/>
    <w:charset w:val="86"/>
    <w:family w:val="swiss"/>
    <w:pitch w:val="default"/>
  </w:font>
  <w:font w:name="FZLanTingHei-EL-GBK">
    <w:altName w:val="Arial Unicode MS"/>
    <w:charset w:val="86"/>
    <w:family w:val="swiss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华文隶书">
    <w:charset w:val="86"/>
    <w:family w:val="auto"/>
    <w:pitch w:val="variable"/>
  </w:font>
  <w:font w:name="隶书">
    <w:charset w:val="86"/>
    <w:family w:val="modern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大黑简体">
    <w:charset w:val="01"/>
    <w:family w:val="roman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华文楷体" w:hAnsi="华文楷体" w:eastAsia="华文楷体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华文楷体" w:hAnsi="华文楷体" w:eastAsia="华文楷体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华文楷体" w:hAnsi="华文楷体" w:eastAsia="华文楷体" w:cs="宋体;SimSu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sz w:val="26"/>
      <w:szCs w:val="24"/>
    </w:rPr>
  </w:style>
  <w:style w:type="character" w:styleId="CharChar2">
    <w:name w:val=" Char Char2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5">
    <w:name w:val=" Char Char5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9">
    <w:name w:val="A9"/>
    <w:qFormat/>
    <w:rPr>
      <w:rFonts w:ascii="FZLanTingHei-B-GBK;Malgun Gothic Semilight" w:hAnsi="FZLanTingHei-B-GBK;Malgun Gothic Semilight" w:eastAsia="FZLanTingHei-B-GBK;Malgun Gothic Semilight" w:cs="FZLanTingHei-B-GBK;Malgun Gothic Semilight"/>
      <w:color w:val="BD8839"/>
      <w:sz w:val="48"/>
      <w:szCs w:val="48"/>
    </w:rPr>
  </w:style>
  <w:style w:type="character" w:styleId="A6">
    <w:name w:val="A6"/>
    <w:qFormat/>
    <w:rPr>
      <w:rFonts w:ascii="FZLanTingHei-EL-GBK;Arial Unicode MS" w:hAnsi="FZLanTingHei-EL-GBK;Arial Unicode MS" w:eastAsia="FZLanTingHei-EL-GBK;Arial Unicode MS" w:cs="FZLanTingHei-EL-GBK;Arial Unicode MS"/>
      <w:color w:val="403F41"/>
      <w:sz w:val="18"/>
      <w:szCs w:val="18"/>
    </w:rPr>
  </w:style>
  <w:style w:type="character" w:styleId="CharChar4">
    <w:name w:val=" Char Char4"/>
    <w:qFormat/>
    <w:rPr>
      <w:rFonts w:ascii="等线 Light" w:hAnsi="等线 Light" w:eastAsia="等线 Light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1">
    <w:name w:val="普通(网站) 字符1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">
    <w:name w:val="页脚 Char"/>
    <w:qFormat/>
    <w:rPr>
      <w:rFonts w:ascii="宋体;SimSun" w:hAnsi="宋体;SimSun" w:eastAsia="宋体;SimSun" w:cs="Times New Roman"/>
      <w:kern w:val="0"/>
      <w:sz w:val="26"/>
      <w:szCs w:val="24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val="en-US"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2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3">
    <w:name w:val="小标题"/>
    <w:basedOn w:val="1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4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2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5">
    <w:name w:val="无间隔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11">
    <w:name w:val="Pa11"/>
    <w:basedOn w:val="Default"/>
    <w:next w:val="Default"/>
    <w:qFormat/>
    <w:pPr>
      <w:spacing w:lineRule="atLeast" w:line="521"/>
    </w:pPr>
    <w:rPr>
      <w:rFonts w:ascii="华文隶书" w:hAnsi="华文隶书" w:eastAsia="华文隶书" w:cs="Times New Roman"/>
      <w:color w:val="000000"/>
    </w:rPr>
  </w:style>
  <w:style w:type="paragraph" w:styleId="Pa12">
    <w:name w:val="Pa12"/>
    <w:basedOn w:val="Default"/>
    <w:next w:val="Default"/>
    <w:qFormat/>
    <w:pPr>
      <w:spacing w:lineRule="atLeast" w:line="225"/>
    </w:pPr>
    <w:rPr>
      <w:rFonts w:ascii="华文隶书" w:hAnsi="华文隶书" w:eastAsia="华文隶书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58"/>
    </w:pPr>
    <w:rPr>
      <w:rFonts w:ascii="隶书" w:hAnsi="隶书" w:eastAsia="隶书"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00"/>
    </w:pPr>
    <w:rPr>
      <w:rFonts w:ascii="隶书" w:hAnsi="隶书" w:eastAsia="隶书" w:cs="Times New Roman"/>
      <w:color w:val="000000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C:/Users/1/AppData/Local/Temp/Rar$EXa4860.25042/2013-6-22-minghui-persecution-kuxing-01--ss.jpg" TargetMode="External"/><Relationship Id="rId5" Type="http://schemas.openxmlformats.org/officeDocument/2006/relationships/hyperlink" Target="https://www.tiantibooks.org/products/zhuan-falun-simplified-chinese" TargetMode="External"/><Relationship Id="rId6" Type="http://schemas.openxmlformats.org/officeDocument/2006/relationships/hyperlink" Target="https://www.tiantibooks.org/products/zhuan-falun-simplified-chinese" TargetMode="External"/><Relationship Id="rId7" Type="http://schemas.openxmlformats.org/officeDocument/2006/relationships/image" Target="media/image2.jpeg"/><Relationship Id="rId8" Type="http://schemas.openxmlformats.org/officeDocument/2006/relationships/hyperlink" Target="../../C:/Users/User/AppData/Local/Temp/Rar$EXa3112.22394/2023-2-14-pang-xun_01.jpg" TargetMode="External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hyperlink" Target="../../C:/Users/User/AppData/Local/Temp/Rar$EXa8044.34042/2025-3-29-deathcase_wang-zhongqiong.jpg" TargetMode="External"/><Relationship Id="rId13" Type="http://schemas.openxmlformats.org/officeDocument/2006/relationships/hyperlink" Target="../../C:/Users/User/AppData/Local/Temp/Rar$EXa9068.13853/2024-12-26-eren-wangshujiang.png" TargetMode="Externa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5.wmf"/><Relationship Id="rId17" Type="http://schemas.openxmlformats.org/officeDocument/2006/relationships/image" Target="media/image6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2T22:25:00Z</dcterms:created>
  <dc:creator/>
  <dc:description/>
  <cp:keywords/>
  <dc:language>en-US</dc:language>
  <cp:lastModifiedBy/>
  <cp:lastPrinted>2025-07-12T18:51:00Z</cp:lastPrinted>
  <dcterms:modified xsi:type="dcterms:W3CDTF">2025-07-12T23:51:00Z</dcterms:modified>
  <cp:revision>3</cp:revision>
  <dc:subject/>
  <dc:title> </dc:title>
</cp:coreProperties>
</file>