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10668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2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湖南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90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7月5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5pt;margin-top:8.4pt;width:533.5pt;height:95.8pt" coordorigin="15,168" coordsize="10670,1916">
                <v:group id="shape_0" style="position:absolute;left:10685;top:1767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85;top:1767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85;top:2085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;top:1770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707;top:168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1385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湖南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90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7月5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350</wp:posOffset>
                </wp:positionH>
                <wp:positionV relativeFrom="paragraph">
                  <wp:posOffset>15240</wp:posOffset>
                </wp:positionV>
                <wp:extent cx="6774815" cy="8692515"/>
                <wp:effectExtent l="0" t="1270" r="2089467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4840" cy="8692560"/>
                          <a:chOff x="0" y="0"/>
                          <a:chExt cx="6774840" cy="8692560"/>
                        </a:xfrm>
                      </wpg:grpSpPr>
                      <wps:wsp>
                        <wps:cNvSpPr txBox="1"/>
                        <wps:spPr>
                          <a:xfrm>
                            <a:off x="2345040" y="3032640"/>
                            <a:ext cx="2095560" cy="55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大法真相，清除他头脑中被中共邪党灌输的谎言毒素，并让他真正明白大法真相，从内心真心退出曾加入的中共邪党组织，并告诉他诚心敬念“法轮大法好、真善忍好”，心诚则灵。他都认真地听进去了。我们对他真诚善良的帮助，使他很受感动，并表示一定会认真念，争取早日康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我们家族中有五个人修大法，我们五人都求师父给他机会。二弟十几天后从医院回家，一直坚持念“法轮大法好，真善忍好”，用中药调理（其实没实质作用）。他刚开始念“法轮大法好，真善忍好”时，由于病的时间长，又只能喝稀的，人很虚弱，昏昏迷迷的，念着念着又停下休息了。后来大家又跟他沟通：你要多念，多念效果才好，你念动时，宇宙的正能量就会与你身体贯通，帮你清理身体里那些阴性的东西，把病毒清除掉，念得越多清得越快，病就好得越快。在大家共同帮助下，二弟加长念动九字真言的时间，效果出现了，他明显感觉人舒服些了，在吃东西方面逐渐在增加，慢慢地稍微可以进一点干点的食物了，身体的变化一天比一天明显，使他切实感受到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2600"/>
                            <a:ext cx="2095560" cy="803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right="260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【明慧网】我现在把我二弟在生命的绝望中，获得大法拯救的神奇经历写出来，以证实大法的伟大神奇与超常，在此感谢师尊的救命之恩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方正兰亭中黑_GBK" w:hAnsi="方正兰亭中黑_GBK" w:eastAsia="方正兰亭中黑_GBK" w:cs="宋体;SimSun"/>
                                  <w:color w:val="auto"/>
                                  <w:lang w:val="de-DE" w:eastAsia="zh-CN" w:bidi="ar-SA"/>
                                </w:rPr>
                                <w:t>患食道癌  生命垂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right="260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二弟今年78岁，是中共邪党党员，他非常相信中共邪党灌输的那一套，听信邪党对法轮功污蔑的谎言，对法轮功真相非常抵触。我们家族中有五个人修炼法轮功，亲人们都知道法轮大法好，唯独他反对，并很固执，无法沟通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2023年，二弟突然得了食道癌，很难受，连饭都吃不成。本来他就患有严重的痛风病，关节处（包括手指关节）都长出了包，包一破就往外流脓，非常严重。真是雪上加霜，苦不堪言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二弟到医院一住就几个月，往返几次，不见疗效。吃东西又吞不下去，他只能喝稀的维持残生，在极度痛苦中承受着病魔的煎熬。拖了将近一年，医院叫家人把二弟弄回家准备后事。他儿子又求医院再住一段时间观察观察，医院在家人的恳求下，无可奈何又收下他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方正兰亭中黑_GBK" w:hAnsi="方正兰亭中黑_GBK" w:eastAsia="方正兰亭中黑_GBK" w:cs="宋体;SimSun"/>
                                  <w:color w:val="auto"/>
                                  <w:lang w:val="de-DE" w:eastAsia="zh-CN" w:bidi="ar-SA"/>
                                </w:rPr>
                                <w:t xml:space="preserve">为了活命   接受女儿劝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这个时侯，修炼大法的女儿把大法师父讲法录音拿去给他听，并叫他念九字真言：“法轮大法好，真善忍好”，还告诉他：很多危重病人都是这样念九字真言，念好了的，你现在到了这一步，只有大法师父能救你，你要想活命，就只有这一条路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人都有求生的欲望，为了活命，二弟欣然接受了他女儿的劝告。我也到医院去看望他，给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9280" y="549360"/>
                            <a:ext cx="2095560" cy="81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left="2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大法的神奇和超常，更加增强了他的信心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left="260" w:firstLine="4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由于二弟诚心地敬念九字真言“法轮大法好，真善忍好”，他严重的痛风病都在好转，关节上的包都渐渐萎缩消失。自己身体上的变化，使他从内心彻底相信法轮功是佛法，是来救人的。也彻底明白中共邪党对法轮功所说的一切都是造谣污蔑，是在毁人。就因自己相信了邪党对法轮功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left="260" w:hanging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污蔑，说了对大法不敬的话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就招来了这样的灭顶之灾，现在他深感自责后悔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方正兰亭中黑_GBK" w:hAnsi="方正兰亭中黑_GBK" w:eastAsia="方正兰亭中黑_GBK" w:cs="宋体;SimSun"/>
                                  <w:color w:val="auto"/>
                                  <w:lang w:val="de-DE" w:eastAsia="zh-CN" w:bidi="ar-SA"/>
                                </w:rPr>
                                <w:t xml:space="preserve">癌症消失  大法显神奇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二弟诚心敬念九字真言“法轮大法好，真善忍好”，身体恢复得越来越快。半年多后，食道癌好了，痛风也完全好了，还能下地干农活了。身体完全恢复正常，吃什么都可以了。到医院检查，癌细胞全部消失，医生都感到震惊。一个医院都判了死刑的癌症病人，竟然在半年多的时间内，坚持念″法轮大法好，真善忍好”，癌症全部消失。多年的痛风病，每个关节（包括手指关节）都长出脓包，也完全消失，恢复正常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6"/>
                                  <w:rFonts w:ascii="新宋体" w:hAnsi="新宋体" w:eastAsia="新宋体" w:cs="新宋体"/>
                                  <w:color w:val="auto"/>
                                  <w:lang w:val="de-DE" w:eastAsia="zh-CN" w:bidi="ar-SA"/>
                                </w:rPr>
                                <w:t>足以说明法轮大法的超常与神奇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二弟身体的康复，我们全家都非常激动，都叩谢师尊的救命之恩。他自己更加感谢师父对他的救命之恩，他每天起床就念“法轮大法好，真善忍好”，已经念成习惯了，他觉得念了很舒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法轮大法是最高宇宙的佛法，世人只要相信他，经常念动“法轮大法好，真善忍好”，他都会给你带来福报，显出神奇。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 xml:space="preserve">文/湖北大法弟子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023920" y="646920"/>
                            <a:ext cx="2736360" cy="226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480" y="0"/>
                            <a:ext cx="6762240" cy="428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粗圆简体" w:hAnsi="方正粗圆简体" w:eastAsia="方正粗圆简体" w:cs="方正粗圆简体"/>
                                  <w:lang w:val="en-US" w:bidi="hi-IN"/>
                                </w:rPr>
                                <w:t>医院放弃的二弟获得大法的拯救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pt;margin-top:1.2pt;width:533.45pt;height:684.45pt" coordorigin="-10,24" coordsize="10669,13689">
                <v:shape id="shape_0" stroked="f" o:allowincell="f" style="position:absolute;left:3683;top:4800;width:3299;height:87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大法真相，清除他头脑中被中共邪党灌输的谎言毒素，并让他真正明白大法真相，从内心真心退出曾加入的中共邪党组织，并告诉他诚心敬念“法轮大法好、真善忍好”，心诚则灵。他都认真地听进去了。我们对他真诚善良的帮助，使他很受感动，并表示一定会认真念，争取早日康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我们家族中有五个人修大法，我们五人都求师父给他机会。二弟十几天后从医院回家，一直坚持念“法轮大法好，真善忍好”，用中药调理（其实没实质作用）。他刚开始念“法轮大法好，真善忍好”时，由于病的时间长，又只能喝稀的，人很虚弱，昏昏迷迷的，念着念着又停下休息了。后来大家又跟他沟通：你要多念，多念效果才好，你念动时，宇宙的正能量就会与你身体贯通，帮你清理身体里那些阴性的东西，把病毒清除掉，念得越多清得越快，病就好得越快。在大家共同帮助下，二弟加长念动九字真言的时间，效果出现了，他明显感觉人舒服些了，在吃东西方面逐渐在增加，慢慢地稍微可以进一点干点的食物了，身体的变化一天比一天明显，使他切实感受到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;top:894;width:3299;height:126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right="260"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【明慧网】我现在把我二弟在生命的绝望中，获得大法拯救的神奇经历写出来，以证实大法的伟大神奇与超常，在此感谢师尊的救命之恩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方正兰亭中黑_GBK" w:hAnsi="方正兰亭中黑_GBK" w:eastAsia="方正兰亭中黑_GBK" w:cs="宋体;SimSun"/>
                            <w:color w:val="auto"/>
                            <w:lang w:val="de-DE" w:eastAsia="zh-CN" w:bidi="ar-SA"/>
                          </w:rPr>
                          <w:t>患食道癌  生命垂危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right="260"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二弟今年78岁，是中共邪党党员，他非常相信中共邪党灌输的那一套，听信邪党对法轮功污蔑的谎言，对法轮功真相非常抵触。我们家族中有五个人修炼法轮功，亲人们都知道法轮大法好，唯独他反对，并很固执，无法沟通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2023年，二弟突然得了食道癌，很难受，连饭都吃不成。本来他就患有严重的痛风病，关节处（包括手指关节）都长出了包，包一破就往外流脓，非常严重。真是雪上加霜，苦不堪言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二弟到医院一住就几个月，往返几次，不见疗效。吃东西又吞不下去，他只能喝稀的维持残生，在极度痛苦中承受着病魔的煎熬。拖了将近一年，医院叫家人把二弟弄回家准备后事。他儿子又求医院再住一段时间观察观察，医院在家人的恳求下，无可奈何又收下他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方正兰亭中黑_GBK" w:hAnsi="方正兰亭中黑_GBK" w:eastAsia="方正兰亭中黑_GBK" w:cs="宋体;SimSun"/>
                            <w:color w:val="auto"/>
                            <w:lang w:val="de-DE" w:eastAsia="zh-CN" w:bidi="ar-SA"/>
                          </w:rPr>
                          <w:t xml:space="preserve">为了活命   接受女儿劝告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这个时侯，修炼大法的女儿把大法师父讲法录音拿去给他听，并叫他念九字真言：“法轮大法好，真善忍好”，还告诉他：很多危重病人都是这样念九字真言，念好了的，你现在到了这一步，只有大法师父能救你，你要想活命，就只有这一条路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人都有求生的欲望，为了活命，二弟欣然接受了他女儿的劝告。我也到医院去看望他，给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9;top:889;width:3299;height:128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left="26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大法的神奇和超常，更加增强了他的信心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left="260" w:firstLine="44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由于二弟诚心地敬念九字真言“法轮大法好，真善忍好”，他严重的痛风病都在好转，关节上的包都渐渐萎缩消失。自己身体上的变化，使他从内心彻底相信法轮功是佛法，是来救人的。也彻底明白中共邪党对法轮功所说的一切都是造谣污蔑，是在毁人。就因自己相信了邪党对法轮功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left="260" w:hanging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污蔑，说了对大法不敬的话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就招来了这样的灭顶之灾，现在他深感自责后悔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方正兰亭中黑_GBK" w:hAnsi="方正兰亭中黑_GBK" w:eastAsia="方正兰亭中黑_GBK" w:cs="宋体;SimSun"/>
                            <w:color w:val="auto"/>
                            <w:lang w:val="de-DE" w:eastAsia="zh-CN" w:bidi="ar-SA"/>
                          </w:rPr>
                          <w:t xml:space="preserve">癌症消失  大法显神奇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二弟诚心敬念九字真言“法轮大法好，真善忍好”，身体恢复得越来越快。半年多后，食道癌好了，痛风也完全好了，还能下地干农活了。身体完全恢复正常，吃什么都可以了。到医院检查，癌细胞全部消失，医生都感到震惊。一个医院都判了死刑的癌症病人，竟然在半年多的时间内，坚持念″法轮大法好，真善忍好”，癌症全部消失。多年的痛风病，每个关节（包括手指关节）都长出脓包，也完全消失，恢复正常。</w:t>
                        </w:r>
                        <w:r>
                          <w:rPr>
                            <w:kern w:val="2"/>
                            <w:sz w:val="22"/>
                            <w:szCs w:val="26"/>
                            <w:rFonts w:ascii="新宋体" w:hAnsi="新宋体" w:eastAsia="新宋体" w:cs="新宋体"/>
                            <w:color w:val="auto"/>
                            <w:lang w:val="de-DE" w:eastAsia="zh-CN" w:bidi="ar-SA"/>
                          </w:rPr>
                          <w:t>足以说明法轮大法的超常与神奇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二弟身体的康复，我们全家都非常激动，都叩谢师尊的救命之恩。他自己更加感谢师父对他的救命之恩，他每天起床就念“法轮大法好，真善忍好”，已经念成习惯了，他觉得念了很舒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法轮大法是最高宇宙的佛法，世人只要相信他，经常念动“法轮大法好，真善忍好”，他都会给你带来福报，显出神奇。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 xml:space="preserve">文/湖北大法弟子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77;top:1043;width:4308;height:356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96600" stroked="f" o:allowincell="f" style="position:absolute;left:0;top:24;width:10648;height:674;mso-wrap-style:none;v-text-anchor:middle" type="_x0000_t136">
                  <v:path textpathok="t"/>
                  <v:textpath on="t" fitshape="t" string="医院放弃的二弟获得大法的拯救" style="font-family:&quot;方正粗圆简体&quot;;font-size:24pt"/>
                  <v:fill o:detectmouseclick="t" type="solid" color2="#6699f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1270</wp:posOffset>
                </wp:positionH>
                <wp:positionV relativeFrom="paragraph">
                  <wp:posOffset>23495</wp:posOffset>
                </wp:positionV>
                <wp:extent cx="229235" cy="12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0.1pt;margin-top:1.85pt;width:18pt;height:0.1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6776085" cy="277495"/>
                <wp:effectExtent l="635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7月5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湖南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.6pt;width:533.55pt;height:21.85pt" coordorigin="0,252" coordsize="10671,437">
                <v:shape id="shape_0" stroked="f" o:allowincell="f" style="position:absolute;left:0;top:252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7月5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湖南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687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54;width:1275;height:21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pict>
          <v:shape id="shape_0" fillcolor="#212934" stroked="f" o:allowincell="f" style="position:absolute;margin-left:-4.15pt;margin-top:17.2pt;width:530.05pt;height:28.85pt;mso-wrap-style:none;v-text-anchor:middle" type="_x0000_t136">
            <v:path textpathok="t"/>
            <v:textpath on="t" fitshape="t" string="曾遭七年牢狱迫害　湖南郴州樊传秀含冤离世" style="font-family:&quot;方正兰亭中黑_GBK&quot;;font-size:20pt"/>
            <v:fill o:detectmouseclick="t" type="solid" color2="#ded6cb"/>
            <v:stroke color="#3465a4" joinstyle="round" endcap="flat"/>
            <w10:wrap type="none"/>
          </v:shape>
        </w:pic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44420</wp:posOffset>
                </wp:positionH>
                <wp:positionV relativeFrom="paragraph">
                  <wp:posOffset>136525</wp:posOffset>
                </wp:positionV>
                <wp:extent cx="2087880" cy="1785620"/>
                <wp:effectExtent l="0" t="0" r="8128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8000" cy="1785600"/>
                          <a:chOff x="0" y="0"/>
                          <a:chExt cx="2088000" cy="1785600"/>
                        </a:xfrm>
                      </wpg:grpSpPr>
                      <wps:wsp>
                        <wps:cNvSpPr txBox="1"/>
                        <wps:spPr>
                          <a:xfrm>
                            <a:off x="0" y="1316880"/>
                            <a:ext cx="2088000" cy="46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▲海外法轮功学员悼念在中国被迫害致死的法轮功学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员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2088000" cy="129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6pt;margin-top:10.75pt;width:164.4pt;height:140.6pt" coordorigin="3692,215" coordsize="3288,2812">
                <v:shape id="shape_0" stroked="f" o:allowincell="f" style="position:absolute;left:3692;top:2289;width:3287;height:7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▲海外法轮功学员悼念在中国被迫害致死的法轮功学</w:t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员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2;top:215;width:3287;height:203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136525</wp:posOffset>
                </wp:positionV>
                <wp:extent cx="2095500" cy="706183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06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【明慧网】（明慧网通讯员湖南报道）湖南郴州资兴市法轮功学员樊传秀女士，坚持修炼“真、善、忍”，多次被中共恶人劫持、绑架、毒打、罚款、跟踪、洗脑，被非法判刑七年，在监狱遭受残忍折磨，于二零二五年六月五日含冤离世，终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6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  <w:szCs w:val="22"/>
                              </w:rPr>
                              <w:t>被非法判刑七年　在监狱遭折磨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樊传秀，资兴市坪石乡东风组，一九九八年修炼法轮大法后，按师父的要求修自己，按真善忍的标准做好人，多种病都好了。一九九九年七月中共江泽民团伙疯狂迫害法轮功后，她去北京为法轮功鸣冤，被资兴市公检法人员非法判刑七年，在湖南女子监狱遭残忍折磨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湖南女子监狱一直在迫害法轮功学员，一直在办洗脑班，不让法轮功学员睡觉，强迫学员看污蔑诽谤师父和大法的录像，搞体罚等，法轮功学员不转化就一直在洗脑班迫害。樊传秀于二零零三年三月三十一日被关入高度戒备监室所谓“学习”，逼迫她认罪。她说：“学法轮功的都是按真、善、忍做好人，没有罪。”她们就强迫她每天坐小板凳，屁股都坐烂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有一次，八个犯人围着樊传秀，把大法师父的照片塞在她的屁股底下，脚底下，嘴里，并说：“这是国家的服刑机关，唯有服从。”她不屈服，后将她送进更严管监室去迫害，每天强迫她看诽谤师父、诽谤大法的光碟，强迫她抄写所谓的揭批法轮功的文章。她不配合，夹控就把大法师父的照片塞在她的身体的各个部位。恶犯们还强迫她站在厕所里，但是每天二十四小时不让她用厕所，从清早站到晚上十二点过后才能上床睡觉，还用桌子拦着她，屎尿只能拉在裤子里。她们怕臭，就用冷水把她从头淋到脚。她们还把师父的三张照片塞在她身下，她告诉她们：“这样做对你们不好。”她们不听，还是强迫她手举过头站着。这样持续了十二天，她站不稳、撑不住，整个人象散了架一样，象一个行将就木的八、九十岁的老太太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  <w:szCs w:val="22"/>
                              </w:rPr>
                              <w:t>持续的迫害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由于多次遭受肉体上、经济上、精神上的迫害，樊传秀从黑监狱出来后，当地中共司法人员，派出所人员多次上门骚扰，恐吓，不准她炼功，后来身体出现了病业的状态，全身疼痛，于二零二五年六月五日含冤离世，终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6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据明慧网不完全统计，二零二四年获知，湖南法轮功学员因为信仰真、善、忍，至少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23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人次被中共当局迫害，其中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人被迫害致死或含冤离世，至少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18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人被非法判刑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12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人次被绑架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8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人次被骚扰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人次被洗脑班迫害。其中二零二四年七月二十日下午，郴州永兴县公安局国保大队组织全县的恶警，利用消防锯门入室非法搜查，疯狂抓捕数十名法轮功学员。由于中共对真相的封锁、不允许家人探视、暗地迫害等原因，还有许多没有报道出来的迫害事实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一个真诚、善良、宽容、忍让的善良人，就这样离亲人而去了。中共邪党对法轮功不遗余力的迫害，对善良民众没有底线的构陷、折磨、虐杀，逼迫他们变坏，令人痛心，这也是当今中国社会的莫大耻辱和悲哀。做好人怎么错了？做好人怎么这样难？！对法轮功的迫害已经导致中国社会道德全面崩溃、社会法制全面倒退，也更加体现出中共的邪教本质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古语云：“宁搅千江水，不扰道人心”，就是说，迫害修炼人的罪业是太大了，甚至是生生世世都偿还不清的。法轮功是真正佛家高德大法，真善忍是普世的价值，对法轮功迫害，是犯下如天重罪，是真正在迫害自己。人不治天治，希望至今仍被中共谎言欺骗、被中共专制挟持参与迫害的人了解真相，赶快跳出中共这趟死亡列车，停止迫害，悔过自新，摆脱与中共共同覆灭的命运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56.05pt;mso-wrap-distance-left:9.05pt;mso-wrap-distance-right:9.05pt;mso-wrap-distance-top:0pt;mso-wrap-distance-bottom:0pt;margin-top:10.75pt;mso-position-vertical-relative:text;margin-left:-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【明慧网】（明慧网通讯员湖南报道）湖南郴州资兴市法轮功学员樊传秀女士，坚持修炼“真、善、忍”，多次被中共恶人劫持、绑架、毒打、罚款、跟踪、洗脑，被非法判刑七年，在监狱遭受残忍折磨，于二零二五年六月五日含冤离世，终年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65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岁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  <w:szCs w:val="22"/>
                        </w:rPr>
                        <w:t>被非法判刑七年　在监狱遭折磨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樊传秀，资兴市坪石乡东风组，一九九八年修炼法轮大法后，按师父的要求修自己，按真善忍的标准做好人，多种病都好了。一九九九年七月中共江泽民团伙疯狂迫害法轮功后，她去北京为法轮功鸣冤，被资兴市公检法人员非法判刑七年，在湖南女子监狱遭残忍折磨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湖南女子监狱一直在迫害法轮功学员，一直在办洗脑班，不让法轮功学员睡觉，强迫学员看污蔑诽谤师父和大法的录像，搞体罚等，法轮功学员不转化就一直在洗脑班迫害。樊传秀于二零零三年三月三十一日被关入高度戒备监室所谓“学习”，逼迫她认罪。她说：“学法轮功的都是按真、善、忍做好人，没有罪。”她们就强迫她每天坐小板凳，屁股都坐烂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有一次，八个犯人围着樊传秀，把大法师父的照片塞在她的屁股底下，脚底下，嘴里，并说：“这是国家的服刑机关，唯有服从。”她不屈服，后将她送进更严管监室去迫害，每天强迫她看诽谤师父、诽谤大法的光碟，强迫她抄写所谓的揭批法轮功的文章。她不配合，夹控就把大法师父的照片塞在她的身体的各个部位。恶犯们还强迫她站在厕所里，但是每天二十四小时不让她用厕所，从清早站到晚上十二点过后才能上床睡觉，还用桌子拦着她，屎尿只能拉在裤子里。她们怕臭，就用冷水把她从头淋到脚。她们还把师父的三张照片塞在她身下，她告诉她们：“这样做对你们不好。”她们不听，还是强迫她手举过头站着。这样持续了十二天，她站不稳、撑不住，整个人象散了架一样，象一个行将就木的八、九十岁的老太太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  <w:szCs w:val="22"/>
                        </w:rPr>
                        <w:t>持续的迫害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由于多次遭受肉体上、经济上、精神上的迫害，樊传秀从黑监狱出来后，当地中共司法人员，派出所人员多次上门骚扰，恐吓，不准她炼功，后来身体出现了病业的状态，全身疼痛，于二零二五年六月五日含冤离世，终年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65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岁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据明慧网不完全统计，二零二四年获知，湖南法轮功学员因为信仰真、善、忍，至少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235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人次被中共当局迫害，其中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人被迫害致死或含冤离世，至少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18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人被非法判刑，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122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人次被绑架，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84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人次被骚扰，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人次被洗脑班迫害。其中二零二四年七月二十日下午，郴州永兴县公安局国保大队组织全县的恶警，利用消防锯门入室非法搜查，疯狂抓捕数十名法轮功学员。由于中共对真相的封锁、不允许家人探视、暗地迫害等原因，还有许多没有报道出来的迫害事实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一个真诚、善良、宽容、忍让的善良人，就这样离亲人而去了。中共邪党对法轮功不遗余力的迫害，对善良民众没有底线的构陷、折磨、虐杀，逼迫他们变坏，令人痛心，这也是当今中国社会的莫大耻辱和悲哀。做好人怎么错了？做好人怎么这样难？！对法轮功的迫害已经导致中国社会道德全面崩溃、社会法制全面倒退，也更加体现出中共的邪教本质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古语云：“宁搅千江水，不扰道人心”，就是说，迫害修炼人的罪业是太大了，甚至是生生世世都偿还不清的。法轮功是真正佛家高德大法，真善忍是普世的价值，对法轮功迫害，是犯下如天重罪，是真正在迫害自己。人不治天治，希望至今仍被中共谎言欺骗、被中共专制挟持参与迫害的人了解真相，赶快跳出中共这趟死亡列车，停止迫害，悔过自新，摆脱与中共共同覆灭的命运。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76140</wp:posOffset>
                </wp:positionH>
                <wp:positionV relativeFrom="paragraph">
                  <wp:posOffset>149860</wp:posOffset>
                </wp:positionV>
                <wp:extent cx="2095500" cy="61214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12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82pt;mso-wrap-distance-left:9.05pt;mso-wrap-distance-right:9.05pt;mso-wrap-distance-top:0pt;mso-wrap-distance-bottom:0pt;margin-top:11.8pt;mso-position-vertical-relative:text;margin-left:36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6800</wp:posOffset>
                </wp:positionH>
                <wp:positionV relativeFrom="paragraph">
                  <wp:posOffset>154940</wp:posOffset>
                </wp:positionV>
                <wp:extent cx="2095500" cy="537654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37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23.35pt;mso-wrap-distance-left:9.05pt;mso-wrap-distance-right:9.05pt;mso-wrap-distance-top:0pt;mso-wrap-distance-bottom:0pt;margin-top:12.2pt;mso-position-vertical-relative:text;margin-left:18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2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681855</wp:posOffset>
            </wp:positionH>
            <wp:positionV relativeFrom="paragraph">
              <wp:posOffset>19685</wp:posOffset>
            </wp:positionV>
            <wp:extent cx="2079625" cy="859155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9625" cy="859155"/>
                    </a:xfrm>
                    <a:prstGeom prst="rect">
                      <a:avLst/>
                    </a:prstGeom>
                    <a:ln w="9525">
                      <a:solidFill>
                        <a:srgbClr val="FF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5875</wp:posOffset>
                </wp:positionH>
                <wp:positionV relativeFrom="paragraph">
                  <wp:posOffset>48260</wp:posOffset>
                </wp:positionV>
                <wp:extent cx="6783705" cy="1666875"/>
                <wp:effectExtent l="635" t="5080" r="451040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3840" cy="1666800"/>
                          <a:chOff x="0" y="0"/>
                          <a:chExt cx="6783840" cy="166680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67842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480" y="94680"/>
                            <a:ext cx="6771600" cy="1572120"/>
                          </a:xfrm>
                        </wpg:grpSpPr>
                        <pic:pic xmlns:pic="http://schemas.openxmlformats.org/drawingml/2006/picture">
                          <pic:nvPicPr>
                            <pic:cNvPr id="4" name="法轮功学员在炼第五套功法MB-93-A5-print_页面_10_图像_0001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5727600" y="27720"/>
                              <a:ext cx="1044000" cy="147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51160" y="0"/>
                              <a:ext cx="5062320" cy="157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 w:lineRule="exact" w:line="300"/>
                                  <w:ind w:firstLine="46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黑体;SimHei" w:hAnsi="黑体;SimHei" w:eastAsia="黑体;SimHei" w:cs="黑体;SimHei"/>
                                    <w:color w:val="3B3838"/>
                                    <w:lang w:val="de-DE" w:eastAsia="zh-CN" w:bidi="ar-SA"/>
                                  </w:rPr>
        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Cs/>
                                    <w:rFonts w:ascii="黑体;SimHei" w:hAnsi="黑体;SimHei" w:eastAsia="黑体;SimHei" w:cs="黑体;SimHei"/>
                                    <w:color w:val="3B3838"/>
                                    <w:lang w:val="de-DE" w:eastAsia="zh-CN" w:bidi="ar-SA"/>
                                  </w:rPr>
                                  <w:t xml:space="preserve">至今已弘传100多个国家，法轮功的书籍被译成50种语言出版发行。李洪志先生和法轮大法获得各国政府各类褒奖、支持决议案和信函逾万项。“真、善、忍”的信仰得到了世界各族裔民众的爱戴和尊敬，但却在中国大陆一地受到残酷迫害。◇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" name="竖版：走近法轮功-2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55080"/>
                              <a:ext cx="412920" cy="150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25pt;margin-top:3.8pt;width:534.15pt;height:131.25pt" coordorigin="-25,76" coordsize="10683,2625">
                <v:shape id="shape_0" stroked="t" o:allowincell="f" style="position:absolute;left:-25;top:76;width:10683;height:2" type="_x0000_t32">
                  <v:stroke color="#0070c0" weight="9360" joinstyle="miter" endcap="flat"/>
                  <v:fill o:detectmouseclick="t" on="false"/>
                  <w10:wrap type="none"/>
                </v:shape>
                <v:group id="shape_0" style="position:absolute;left:-15;top:225;width:10664;height:2476">
                  <v:shape id="shape_0" ID="法轮功学员在炼第五套功法MB-93-A5-print_页面_10_图像_0001" stroked="f" o:allowincell="f" style="position:absolute;left:9005;top:269;width:1643;height:2320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53;top:225;width:7971;height:2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 w:lineRule="exact" w:line="300"/>
                            <w:ind w:firstLine="461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黑体;SimHei" w:hAnsi="黑体;SimHei" w:eastAsia="黑体;SimHei" w:cs="黑体;SimHei"/>
                              <w:color w:val="3B3838"/>
                              <w:lang w:val="de-DE" w:eastAsia="zh-CN" w:bidi="ar-SA"/>
                            </w:rPr>
  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bCs/>
                              <w:rFonts w:ascii="黑体;SimHei" w:hAnsi="黑体;SimHei" w:eastAsia="黑体;SimHei" w:cs="黑体;SimHei"/>
                              <w:color w:val="3B3838"/>
                              <w:lang w:val="de-DE" w:eastAsia="zh-CN" w:bidi="ar-SA"/>
                            </w:rPr>
                            <w:t xml:space="preserve">至今已弘传100多个国家，法轮功的书籍被译成50种语言出版发行。李洪志先生和法轮大法获得各国政府各类褒奖、支持决议案和信函逾万项。“真、善、忍”的信仰得到了世界各族裔民众的爱戴和尊敬，但却在中国大陆一地受到残酷迫害。◇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竖版：走近法轮功-2" stroked="f" o:allowincell="f" style="position:absolute;left:-15;top:312;width:649;height:2368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0610</wp:posOffset>
                </wp:positionH>
                <wp:positionV relativeFrom="paragraph">
                  <wp:posOffset>1986280</wp:posOffset>
                </wp:positionV>
                <wp:extent cx="4434840" cy="2352675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156.4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ge">
                  <wp:posOffset>10299700</wp:posOffset>
                </wp:positionV>
                <wp:extent cx="2095500" cy="9080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0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【明慧网】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.15pt;mso-wrap-distance-left:9.05pt;mso-wrap-distance-right:9.05pt;mso-wrap-distance-top:0pt;mso-wrap-distance-bottom:0pt;margin-top:811pt;mso-position-vertical-relative:page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【明慧网】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华文楷体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34260</wp:posOffset>
                </wp:positionH>
                <wp:positionV relativeFrom="page">
                  <wp:posOffset>10447020</wp:posOffset>
                </wp:positionV>
                <wp:extent cx="2095500" cy="7048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0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.55pt;mso-wrap-distance-left:9.05pt;mso-wrap-distance-right:9.05pt;mso-wrap-distance-top:0pt;mso-wrap-distance-bottom:0pt;margin-top:822.6pt;mso-position-vertical-relative:page;margin-left:183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方正粗宋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KaiTi">
    <w:altName w:val="MS Gothic"/>
    <w:charset w:val="00"/>
    <w:family w:val="roman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  <w:font w:name="新宋体">
    <w:charset w:val="86"/>
    <w:family w:val="modern"/>
    <w:pitch w:val="default"/>
  </w:font>
  <w:font w:name="方正粗圆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sz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黑体;SimHei" w:cs="宋体;SimSun"/>
      <w:sz w:val="2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sz w:val="26"/>
      <w:szCs w:val="24"/>
    </w:rPr>
  </w:style>
  <w:style w:type="character" w:styleId="CharChar4">
    <w:name w:val=" Char Char4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7">
    <w:name w:val=" Char Char7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3">
    <w:name w:val=" Char Char3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CharCharCharCharChar">
    <w:name w:val="articletitle Char Char Char Char Char"/>
    <w:qFormat/>
    <w:rPr>
      <w:rFonts w:cs="宋体;SimSun"/>
      <w:sz w:val="24"/>
      <w:szCs w:val="24"/>
    </w:rPr>
  </w:style>
  <w:style w:type="character" w:styleId="HTMLTypewriter">
    <w:name w:val="HTML Typewriter"/>
    <w:qFormat/>
    <w:rPr>
      <w:rFonts w:ascii="宋体;SimSun" w:hAnsi="宋体;SimSun" w:eastAsia="宋体;SimSun" w:cs="宋体;SimSun"/>
      <w:sz w:val="24"/>
      <w:szCs w:val="24"/>
    </w:rPr>
  </w:style>
  <w:style w:type="character" w:styleId="CharChar2">
    <w:name w:val=" Char Char2"/>
    <w:qFormat/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</w:rPr>
  </w:style>
  <w:style w:type="character" w:styleId="4Char">
    <w:name w:val="样式4 Char"/>
    <w:qFormat/>
    <w:rPr>
      <w:rFonts w:ascii="方正粗宋简体" w:hAnsi="方正粗宋简体" w:eastAsia="方正粗宋简体" w:cs="华文楷体"/>
      <w:bCs/>
      <w:spacing w:val="6"/>
      <w:sz w:val="26"/>
      <w:szCs w:val="21"/>
    </w:rPr>
  </w:style>
  <w:style w:type="character" w:styleId="3Char">
    <w:name w:val="样式3 Char"/>
    <w:qFormat/>
    <w:rPr>
      <w:color w:val="000000"/>
      <w:spacing w:val="-6"/>
      <w:w w:val="110"/>
      <w:kern w:val="2"/>
      <w:sz w:val="23"/>
      <w:szCs w:val="21"/>
    </w:rPr>
  </w:style>
  <w:style w:type="character" w:styleId="CharChar1">
    <w:name w:val=" Char Char1"/>
    <w:qFormat/>
    <w:rPr>
      <w:sz w:val="26"/>
      <w:szCs w:val="24"/>
      <w:lang w:val="de-DE"/>
    </w:rPr>
  </w:style>
  <w:style w:type="character" w:styleId="CharChar6">
    <w:name w:val=" Char Char6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NoSpacingChar">
    <w:name w:val="No Spacing Char"/>
    <w:qFormat/>
    <w:rPr>
      <w:sz w:val="26"/>
      <w:szCs w:val="24"/>
      <w:lang w:val="de-DE"/>
    </w:rPr>
  </w:style>
  <w:style w:type="character" w:styleId="2Char1">
    <w:name w:val="正文文字缩进 2 Char1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A7">
    <w:name w:val="A7"/>
    <w:qFormat/>
    <w:rPr>
      <w:rFonts w:cs="华文楷体...;宋体"/>
      <w:color w:val="000000"/>
    </w:rPr>
  </w:style>
  <w:style w:type="character" w:styleId="CharChar">
    <w:name w:val=" Char Char"/>
    <w:qFormat/>
    <w:rPr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ArticletitleCharCharCharChar">
    <w:name w:val="articletitle Char Char Char Char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BodyText3">
    <w:name w:val="Body Text 3"/>
    <w:basedOn w:val="Normal"/>
    <w:qFormat/>
    <w:pPr>
      <w:snapToGrid w:val="false"/>
      <w:spacing w:lineRule="exact" w:line="280" w:before="0" w:after="0"/>
      <w:ind w:firstLine="200"/>
      <w:jc w:val="both"/>
    </w:pPr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  <w:lang w:val="en-US"/>
    </w:rPr>
  </w:style>
  <w:style w:type="paragraph" w:styleId="4">
    <w:name w:val="样式4"/>
    <w:basedOn w:val="Normal"/>
    <w:qFormat/>
    <w:pPr>
      <w:snapToGrid w:val="false"/>
      <w:spacing w:lineRule="auto" w:line="240" w:before="65" w:after="32"/>
      <w:jc w:val="center"/>
    </w:pPr>
    <w:rPr>
      <w:rFonts w:ascii="方正粗宋简体" w:hAnsi="方正粗宋简体" w:eastAsia="方正粗宋简体" w:cs="华文楷体"/>
      <w:bCs/>
      <w:spacing w:val="6"/>
      <w:szCs w:val="21"/>
      <w:lang w:val="en-US"/>
    </w:rPr>
  </w:style>
  <w:style w:type="paragraph" w:styleId="7">
    <w:name w:val="样式7"/>
    <w:basedOn w:val="Normal"/>
    <w:qFormat/>
    <w:pPr>
      <w:snapToGrid w:val="false"/>
      <w:spacing w:lineRule="exact" w:line="330" w:before="0" w:after="0"/>
      <w:ind w:firstLine="455"/>
      <w:jc w:val="both"/>
    </w:pPr>
    <w:rPr>
      <w:rFonts w:ascii="Times New Roman" w:hAnsi="Times New Roman" w:cs="Times New Roman"/>
      <w:color w:val="000000"/>
      <w:kern w:val="2"/>
      <w:sz w:val="23"/>
      <w:szCs w:val="21"/>
      <w:lang w:val="en-US"/>
    </w:rPr>
  </w:style>
  <w:style w:type="paragraph" w:styleId="3">
    <w:name w:val="样式3"/>
    <w:basedOn w:val="TextBody"/>
    <w:qFormat/>
    <w:pPr>
      <w:snapToGrid w:val="false"/>
      <w:spacing w:lineRule="exact" w:line="336" w:before="0" w:after="0"/>
      <w:ind w:firstLine="200"/>
      <w:jc w:val="both"/>
    </w:pPr>
    <w:rPr>
      <w:color w:val="000000"/>
      <w:spacing w:val="-6"/>
      <w:w w:val="110"/>
      <w:kern w:val="2"/>
      <w:sz w:val="23"/>
      <w:szCs w:val="21"/>
      <w:lang w:val="en-US"/>
    </w:rPr>
  </w:style>
  <w:style w:type="paragraph" w:styleId="Pa12">
    <w:name w:val="Pa12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KaiTi;MS Gothic" w:hAnsi="KaiTi;MS Gothic" w:eastAsia="KaiTi;MS Gothic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4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6.jpeg"/><Relationship Id="rId12" Type="http://schemas.openxmlformats.org/officeDocument/2006/relationships/image" Target="media/image7.png"/><Relationship Id="rId13" Type="http://schemas.openxmlformats.org/officeDocument/2006/relationships/image" Target="media/image6.jpeg"/><Relationship Id="rId14" Type="http://schemas.openxmlformats.org/officeDocument/2006/relationships/image" Target="media/image7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22:03:00Z</dcterms:created>
  <dc:creator/>
  <dc:description/>
  <cp:keywords/>
  <dc:language>en-US</dc:language>
  <cp:lastModifiedBy>andre</cp:lastModifiedBy>
  <cp:lastPrinted>2025-07-04T16:21:00Z</cp:lastPrinted>
  <dcterms:modified xsi:type="dcterms:W3CDTF">2025-07-04T21:22:00Z</dcterms:modified>
  <cp:revision>4</cp:revision>
  <dc:subject/>
  <dc:title/>
</cp:coreProperties>
</file>