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0955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20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20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7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5pt;width:533.5pt;height:96.45pt" coordorigin="18,33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8;top:224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8;top:192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195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0;top:3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54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7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 w:eastAsia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 w:eastAsia="en-US"/>
        </w:rPr>
        <w:fldChar w:fldCharType="separate"/>
      </w:r>
      <w:hyperlink r:id="rId8">
        <w:r>
          <w:rPr>
            <w:rFonts w:cs="宋体;SimSun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450850</wp:posOffset>
                  </wp:positionV>
                  <wp:extent cx="6774815" cy="8692515"/>
                  <wp:effectExtent l="0" t="0" r="1117092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692560"/>
                            <a:chOff x="0" y="0"/>
                            <a:chExt cx="6774840" cy="869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74840" cy="869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5040" y="666000"/>
                                <a:ext cx="2095560" cy="65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多，经理对我比对你好很多，你还是他家的至亲，真是有点对你不公，真佩服你，这也就是学大法学的，要是一般的人早就不干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遇到这件事我知道，这是检验自己在工作中还有妒嫉心、利益心存在，需要在今后逐步的去掉。从这件事中常人看到了，不修炼的她从中感受到大法对人心的提高，对社会的稳定起到了多大的好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我经常在工作期间，给来往客户和他的朋友讲大法的真相，讲大法师父如何叫人按照真、善、忍做一个好人，遇到任何不随心的事情也要保持一颗善良的心，真心对待所遇到的有缘人，对待身边人，多理解多包容。各种灾难的出现是人心不正带来的，要诚念：“法轮大法好、真善忍好”，并三退（退出中共党、团、队）能渡过劫难保平安，他们都很认同大法的法理，很高兴的选择了三退，为自己选择了光明的未来。其中有几个朋友对老板说：“你这位员工比你都好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de-DE" w:eastAsia="zh-CN" w:bidi="ar-SA"/>
                                    </w:rPr>
                                    <w:t>在生活中善待自己的家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中共邪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法轮功后，家人极力反对我继续修炼大法。因家人被邪党的运动整怕了。家人以断绝母女、兄弟姐妹关系要挟，说到冬天把我“捆绑树上，往身上浇冷水”加以恐吓。我依旧平和地善待他们，讲述大法师父讲的做好人的法理，揭穿电视中骗人的谎言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6640"/>
                                <a:ext cx="2095560" cy="803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二十多年前的一个偶然机会，听到有人说：有一本书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非常好，让人按照真、善、忍标准做一个好人。“真、善、忍”这三个字，一下子打到了我的心灵深处。从此我开始修炼法轮功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黑体;SimHei" w:hAnsi="黑体;SimHei" w:eastAsia="黑体;SimHei" w:cs="宋体;SimSun"/>
                                      <w:color w:val="806000"/>
                                      <w:lang w:val="de-DE" w:eastAsia="zh-CN" w:bidi="ar-SA"/>
                                    </w:rPr>
                                    <w:t>在工作中践行真、善、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因我工作的国企倒闭，我在一个离家较近，亲戚开的小公司工作。因为人员少，所以公司中的各项事情都需要自觉地去完成。日常打扫办公室卫生、接待来往客户、每月公司工商、税务报表，搬运货物等。空闲时间还主动去联系新的客户，只想为公司增加点收益。过程中有老板不好解决的问题，我会积极的想办法出面去和客户沟通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来老板和他的朋友A一起谈了一笔生意，这笔生意从采样到选样，和客户讲解产品性能，最后送货及发票等一系列这些繁琐的事，都是我自己独立完成的。过后A主动和老板说：我们两人只是联系了这笔生意，后面的事情都是你的员工自己辛苦完成的，我俩各拿出利润的百分之十给你的这位员工吧。但老板当场拒绝了。当时对我确实有点触动。后来我意识到，这是对自己利益心的考验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考验逐步升级。单位有一个年轻员工，其丈夫在外地当兵，她自己带小孩，经常是晚来早走，孩子有病需要休假照管，一年中还休息两个月的探亲假，这样下来，她一年的工作日少了许多，可是到了年底，奖金却和我一样多。她都觉得有点不可思议，对我说：你看你除了公司的财务事情，还经常骑着自行车为公司寻找新客户，找货源、送货、要账等等，工资我俩差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9280" y="2190600"/>
                                <a:ext cx="2095560" cy="501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示我得修炼后身心受益的实例，家人们不得不认可我所做的一切，这场闹剧很快就过去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不长时间，孩子面临升学的问题，丈夫又开始闹翻了天，家里的东西被摔得到处是，墙上、地上都是饭菜和破碎的锅盆。丈夫说：“我看你一点都不善，只为自己修炼。可是这关系到孩子一生的前途，你就是自私，只为自己，你非要坚持那就离婚吧。”我想自己修来修去，不能让他对大法有负面的认知，就说：“我按照大法真、善、忍要求做好人没有错，我不是不善，但是为了你们自认为对你们好，我同意离婚，但我本意是不同意的。”最终丈夫说：“要不是看你那么好，早就不和你过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后来在孩子的婚礼上，丈夫真诚的对二百多个来宾说，他很幸运的找到了一位贤惠、温柔的妻子，来生还要与我结为夫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这是我修炼了法轮大法后，在工作中和生活中践行真、善、忍，证实着法轮大法好和大法的伟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val="de-DE" w:eastAsia="zh-CN" w:bidi="ar-SA"/>
                                    </w:rPr>
                                    <w:t>◇文/大陆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94680"/>
                                <a:ext cx="4390920" cy="40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平凡中践行着真、善、忍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86840" y="0"/>
                                <a:ext cx="208800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390040" y="7229520"/>
                              <a:ext cx="4343400" cy="143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0400" y="25920"/>
                                <a:ext cx="3782160" cy="14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/>
                                      <w:rFonts w:ascii="华文楷体" w:hAnsi="华文楷体" w:eastAsia="华文楷体" w:cs="华文楷体"/>
                                      <w:color w:val="000000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Times New Roman"/>
                                      <w:color w:val="auto"/>
                                      <w:lang w:val="de-DE" w:eastAsia="zh-CN" w:bidi="ar-SA"/>
                                    </w:rPr>
    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Times New Roman"/>
                                      <w:color w:val="auto"/>
                                      <w:lang w:val="de-DE" w:eastAsia="zh-CN" w:bidi="ar-SA"/>
                                    </w:rPr>
      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43437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43760" y="140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2e74b5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4960"/>
                                <a:ext cx="348120" cy="125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8120" cy="125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4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401760" y="511920"/>
                                  <a:ext cx="1139760" cy="252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35.5pt;width:533.45pt;height:684.45pt" coordorigin="-10,710" coordsize="10669,13689">
                  <v:group id="shape_0" style="position:absolute;left:-10;top:710;width:10669;height:13689">
                    <v:shape id="shape_0" stroked="f" o:allowincell="f" style="position:absolute;left:3683;top:1759;width:3299;height:10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多，经理对我比对你好很多，你还是他家的至亲，真是有点对你不公，真佩服你，这也就是学大法学的，要是一般的人早就不干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遇到这件事我知道，这是检验自己在工作中还有妒嫉心、利益心存在，需要在今后逐步的去掉。从这件事中常人看到了，不修炼的她从中感受到大法对人心的提高，对社会的稳定起到了多大的好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我经常在工作期间，给来往客户和他的朋友讲大法的真相，讲大法师父如何叫人按照真、善、忍做一个好人，遇到任何不随心的事情也要保持一颗善良的心，真心对待所遇到的有缘人，对待身边人，多理解多包容。各种灾难的出现是人心不正带来的，要诚念：“法轮大法好、真善忍好”，并三退（退出中共党、团、队）能渡过劫难保平安，他们都很认同大法的法理，很高兴的选择了三退，为自己选择了光明的未来。其中有几个朋友对老板说：“你这位员工比你都好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de-DE" w:eastAsia="zh-CN" w:bidi="ar-SA"/>
                              </w:rPr>
                              <w:t>在生活中善待自己的家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中共邪党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法轮功后，家人极力反对我继续修炼大法。因家人被邪党的运动整怕了。家人以断绝母女、兄弟姐妹关系要挟，说到冬天把我“捆绑树上，往身上浇冷水”加以恐吓。我依旧平和地善待他们，讲述大法师父讲的做好人的法理，揭穿电视中骗人的谎言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0;top:1744;width:3299;height:126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二十多年前的一个偶然机会，听到有人说：有一本书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非常好，让人按照真、善、忍标准做一个好人。“真、善、忍”这三个字，一下子打到了我的心灵深处。从此我开始修炼法轮功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宋体;SimSun"/>
                                <w:color w:val="806000"/>
                                <w:lang w:val="de-DE" w:eastAsia="zh-CN" w:bidi="ar-SA"/>
                              </w:rPr>
                              <w:t>在工作中践行真、善、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因我工作的国企倒闭，我在一个离家较近，亲戚开的小公司工作。因为人员少，所以公司中的各项事情都需要自觉地去完成。日常打扫办公室卫生、接待来往客户、每月公司工商、税务报表，搬运货物等。空闲时间还主动去联系新的客户，只想为公司增加点收益。过程中有老板不好解决的问题，我会积极的想办法出面去和客户沟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来老板和他的朋友A一起谈了一笔生意，这笔生意从采样到选样，和客户讲解产品性能，最后送货及发票等一系列这些繁琐的事，都是我自己独立完成的。过后A主动和老板说：我们两人只是联系了这笔生意，后面的事情都是你的员工自己辛苦完成的，我俩各拿出利润的百分之十给你的这位员工吧。但老板当场拒绝了。当时对我确实有点触动。后来我意识到，这是对自己利益心的考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考验逐步升级。单位有一个年轻员工，其丈夫在外地当兵，她自己带小孩，经常是晚来早走，孩子有病需要休假照管，一年中还休息两个月的探亲假，这样下来，她一年的工作日少了许多，可是到了年底，奖金却和我一样多。她都觉得有点不可思议，对我说：你看你除了公司的财务事情，还经常骑着自行车为公司寻找新客户，找货源、送货、要账等等，工资我俩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9;top:4160;width:3299;height:7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示我得修炼后身心受益的实例，家人们不得不认可我所做的一切，这场闹剧很快就过去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不长时间，孩子面临升学的问题，丈夫又开始闹翻了天，家里的东西被摔得到处是，墙上、地上都是饭菜和破碎的锅盆。丈夫说：“我看你一点都不善，只为自己修炼。可是这关系到孩子一生的前途，你就是自私，只为自己，你非要坚持那就离婚吧。”我想自己修来修去，不能让他对大法有负面的认知，就说：“我按照大法真、善、忍要求做好人没有错，我不是不善，但是为了你们自认为对你们好，我同意离婚，但我本意是不同意的。”最终丈夫说：“要不是看你那么好，早就不和你过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后来在孩子的婚礼上，丈夫真诚的对二百多个来宾说，他很幸运的找到了一位贤惠、温柔的妻子，来生还要与我结为夫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这是我修炼了法轮大法后，在工作中和生活中践行真、善、忍，证实着法轮大法好和大法的伟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val="de-DE" w:eastAsia="zh-CN" w:bidi="ar-SA"/>
                              </w:rPr>
                              <w:t>◇文/大陆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7f5f00" stroked="t" o:allowincell="f" style="position:absolute;left:58;top:859;width:6914;height:632;mso-wrap-style:none;v-text-anchor:middle" type="_x0000_t136">
                      <v:path textpathok="t"/>
                      <v:textpath on="t" fitshape="t" string="平凡中践行着真、善、忍" style="font-family:&quot;方正兰亭中黑_GBK&quot;;font-size:20pt"/>
                      <v:fill o:detectmouseclick="t" type="solid" color2="#80a0ff"/>
                      <v:stroke color="#7f5f00" weight="6480" joinstyle="miter" endcap="flat"/>
                      <w10:wrap type="none"/>
                    </v:shape>
                    <v:shape id="shape_0" stroked="f" o:allowincell="f" style="position:absolute;left:7371;top:710;width:3287;height:333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20;top:12095;width:7473;height:2257">
                    <v:shape id="shape_0" stroked="f" o:allowincell="f" style="position:absolute;left:4542;top:12136;width:5955;height:22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Times New Roman"/>
                                <w:color w:val="auto"/>
                                <w:lang w:val="de-DE" w:eastAsia="zh-CN" w:bidi="ar-SA"/>
                              </w:rPr>
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Times New Roman"/>
                                <w:color w:val="auto"/>
                                <w:lang w:val="de-DE" w:eastAsia="zh-CN" w:bidi="ar-SA"/>
                              </w:rPr>
                              <w:t>法轮大法已弘传世界100 多个国家，获各国各界褒奖、支持议案和支持信函逾万项。法轮大法的主要著作《转法轮》被翻译成50 种文字，在全球传播。《转法轮》是目前译成外文语种最多的中文书籍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0594;top:12095;width:0;height:0" type="_x0000_t32">
                      <v:stroke color="#2e74b5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594;top:14312;width:0;height:0" type="_x0000_t32">
                      <v:stroke color="#2e74b5" weight="9360" joinstyle="miter" endcap="flat"/>
                      <v:fill o:detectmouseclick="t" on="false"/>
                      <w10:wrap type="none"/>
                    </v:shape>
                    <v:group id="shape_0" style="position:absolute;left:3120;top:12229;width:1795;height:1981">
                      <v:shape id="shape_0" fillcolor="#0070c0" stroked="t" o:allowincell="f" style="position:absolute;left:3754;top:12229;width:547;height:198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shape id="shape_0" fillcolor="white" stroked="f" o:allowincell="f" style="position:absolute;left:3121;top:13035;width:1794;height:396;mso-wrap-style:none;v-text-anchor:middle;rotation:90" type="_x0000_t136">
                        <v:path textpathok="t"/>
                        <v:textpath on="t" fitshape="t" string="你知道吗" style="font-family:&quot;方正大黑简体&quot;;font-size:18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rPr>
          <w:sz w:val="22"/>
          <w:szCs w:val="22"/>
          <w:rFonts w:cs="宋体;SimSun"/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1410</wp:posOffset>
                </wp:positionH>
                <wp:positionV relativeFrom="paragraph">
                  <wp:posOffset>4286885</wp:posOffset>
                </wp:positionV>
                <wp:extent cx="2095500" cy="1938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2.6pt;mso-wrap-distance-left:9.05pt;mso-wrap-distance-right:9.05pt;mso-wrap-distance-top:0pt;mso-wrap-distance-bottom:0pt;margin-top:337.55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4545</wp:posOffset>
                </wp:positionH>
                <wp:positionV relativeFrom="paragraph">
                  <wp:posOffset>4287520</wp:posOffset>
                </wp:positionV>
                <wp:extent cx="2095500" cy="1988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55pt;mso-wrap-distance-left:9.05pt;mso-wrap-distance-right:9.05pt;mso-wrap-distance-top:0pt;mso-wrap-distance-bottom:0pt;margin-top:337.6pt;mso-position-vertical-relative:text;margin-left:3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533.55pt;height:21.85pt" coordorigin="0,400" coordsize="10671,437">
                <v:shape id="shape_0" stroked="f" o:allowincell="f" style="position:absolute;left:0;top:4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3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0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65pt;margin-top:2.1pt;width:532.8pt;height:27.75pt;mso-wrap-style:none;v-text-anchor:middle" type="_x0000_t136">
            <v:path textpathok="t"/>
            <v:textpath on="t" fitshape="t" string="江西省南昌市法轮功学员刘永英被非法开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51710</wp:posOffset>
            </wp:positionH>
            <wp:positionV relativeFrom="paragraph">
              <wp:posOffset>86995</wp:posOffset>
            </wp:positionV>
            <wp:extent cx="2303780" cy="138239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208915</wp:posOffset>
                </wp:positionV>
                <wp:extent cx="2095500" cy="60147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1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3.6pt;mso-wrap-distance-left:9.05pt;mso-wrap-distance-right:9.05pt;mso-wrap-distance-top:0pt;mso-wrap-distance-bottom:0pt;margin-top:16.4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93675</wp:posOffset>
                </wp:positionV>
                <wp:extent cx="2095500" cy="86544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65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点半，江西省南昌市</w:t>
                            </w:r>
                            <w:r>
                              <w:rPr>
                                <w:sz w:val="22"/>
                              </w:rPr>
                              <w:t>63</w:t>
                            </w:r>
                            <w:r>
                              <w:rPr>
                                <w:sz w:val="22"/>
                              </w:rPr>
                              <w:t>岁法轮功学员刘永英在南昌西湖区法院被非法开庭，大约中午</w:t>
                            </w:r>
                            <w:r>
                              <w:rPr>
                                <w:sz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>点后庭审结束。刘永英和辩护律师作了无罪辩护，法官没有当庭宣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刘永英是江西省民政学校高级讲师。她炼功前身体患有多种疾病，</w:t>
                            </w:r>
                            <w:r>
                              <w:rPr>
                                <w:sz w:val="22"/>
                              </w:rPr>
                              <w:t>1996</w:t>
                            </w:r>
                            <w:r>
                              <w:rPr>
                                <w:sz w:val="22"/>
                              </w:rPr>
                              <w:t>年修炼法轮功后身心健康，尤其懂得了人生的真谛及生命在“真、善、忍”中返本归真的真正意义，在单位工作兢兢兢业业，任劳任怨，</w:t>
                            </w:r>
                            <w:r>
                              <w:rPr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</w:rPr>
                              <w:t>年和</w:t>
                            </w:r>
                            <w:r>
                              <w:rPr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</w:rPr>
                              <w:t>年她还都曾被评为科室的先进工作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拖着脚镣硬撑上法庭　作无罪辩护　劝善救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</w:rPr>
                              <w:t>日遭非法开庭时，被非法关押近一年的刘永英身体虚弱，是硬撑着、拖着沉重的脚镣进入法庭的，由于戴着脚镣无法进入被告人座位，才被允许取下脚镣。庭审中，公诉人提出的所谓“证据”是在刘永英车上抄到的</w:t>
                            </w:r>
                            <w:r>
                              <w:rPr>
                                <w:sz w:val="22"/>
                              </w:rPr>
                              <w:t>138</w:t>
                            </w:r>
                            <w:r>
                              <w:rPr>
                                <w:sz w:val="22"/>
                              </w:rPr>
                              <w:t>张真相护身符，以及警察在刘永英家中抢走的</w:t>
                            </w:r>
                            <w:r>
                              <w:rPr>
                                <w:sz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</w:rPr>
                              <w:t>本大法书籍、大法师父法像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刘永英与辩护律师针对这些所谓“证据”提出了质疑和否定，做了无罪辩护。刘永英说，她对于出示的所谓物证</w:t>
                            </w:r>
                            <w:r>
                              <w:rPr>
                                <w:sz w:val="22"/>
                              </w:rPr>
                              <w:t xml:space="preserve"> “护身符”卡片记忆都模糊了，只记得是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</w:rPr>
                              <w:t>年她上次被非法判刑前的东西，现在卡片看上去也模糊不清，却被用来作为此次构陷自己的“证据”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辩护人是一位年轻的律师，他在辩护时说，他的当事人刘永英就是炼法轮功做好人，没有罪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刘永英在陈述时说，青山湖公安局的警察了解到她的情况都说：法轮功这么好，你怎么会被抓？自己被关押在看守所时，号子里的其他被关押者都说她是好人，对像她这么好的人竟然会被关进来感到不理解。刘永英劝诫法庭执法人员：炼法轮功就是锻炼身体做好人，没有罪，你们不要再迫害法轮功学员，要明白“三尺头上有神灵”，“善有善报，恶有恶报”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庭审结束后，法庭没有宣判结果。开庭时，刘永英丈夫不被允许进入法庭旁听，只能在法庭外等待庭审结束，刘永英姐姐作了旁听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</w:rPr>
                              <w:t>曾遭冤狱经历七载苦难　又被关押构陷近一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日中共疯狂迫害法轮功后，刘永英因坚持修炼法轮功，多次遭冤狱与酷刑迫害，</w:t>
                            </w:r>
                            <w:r>
                              <w:rPr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</w:rPr>
                              <w:t>年初被非法劳教一年；</w:t>
                            </w:r>
                            <w:r>
                              <w:rPr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日晚被青山湖公安分局国保大队七、八个警察突然闯入家中绑架、非法劳教三年；</w:t>
                            </w:r>
                            <w:r>
                              <w:rPr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日在家被绑架，被非法判刑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年。被非法关押期间，她遭受辱骂、殴打、野蛮灌食、强制“转化”、关小号、超长时间的奴工劳动等非人折磨，</w:t>
                            </w:r>
                            <w:r>
                              <w:rPr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日出狱时，她被迫害致步履蹒跚、身形消瘦憔悴、牙齿大量脱落、神情木讷呆滞……被非法开除公职，剥夺了退休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</w:rPr>
                              <w:t>日下午，刘永英被南昌市青山湖公安分局、铁路公安等多个执法部门的人冲到家中非法抄家、绑架。他们同时还绑架了她不修炼的丈夫和儿子（到晚上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点多钟才被放回家）。第二天，刘永英被劫持到南昌市青云谱区综治中心的洗脑班。在洗脑班的第二天因为测量血压，发现刘永英的血压高达二百多。第三天把她直接送到了南昌市第二看守所非法关押至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日，刘永英家属被告知她遭非法批捕。</w:t>
                            </w: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日南昌市塘山派出所把她丈夫和儿子找去，说是要对刘永英提出起诉。被非法关押构陷</w:t>
                            </w: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</w:rPr>
                              <w:t>个月后，</w:t>
                            </w:r>
                            <w:r>
                              <w:rPr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</w:rPr>
                              <w:t>日，刘永英在南昌西湖区法院遭非法开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81.45pt;mso-wrap-distance-left:9.05pt;mso-wrap-distance-right:9.05pt;mso-wrap-distance-top:0pt;mso-wrap-distance-bottom:0pt;margin-top:15.2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</w:rPr>
                        <w:t>【明慧网】</w:t>
                      </w: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7</w:t>
                      </w:r>
                      <w:r>
                        <w:rPr>
                          <w:sz w:val="22"/>
                        </w:rPr>
                        <w:t>日上午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点半，江西省南昌市</w:t>
                      </w:r>
                      <w:r>
                        <w:rPr>
                          <w:sz w:val="22"/>
                        </w:rPr>
                        <w:t>63</w:t>
                      </w:r>
                      <w:r>
                        <w:rPr>
                          <w:sz w:val="22"/>
                        </w:rPr>
                        <w:t>岁法轮功学员刘永英在南昌西湖区法院被非法开庭，大约中午</w:t>
                      </w:r>
                      <w:r>
                        <w:rPr>
                          <w:sz w:val="22"/>
                        </w:rPr>
                        <w:t>12</w:t>
                      </w:r>
                      <w:r>
                        <w:rPr>
                          <w:sz w:val="22"/>
                        </w:rPr>
                        <w:t>点后庭审结束。刘永英和辩护律师作了无罪辩护，法官没有当庭宣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</w:rPr>
                        <w:t>刘永英是江西省民政学校高级讲师。她炼功前身体患有多种疾病，</w:t>
                      </w:r>
                      <w:r>
                        <w:rPr>
                          <w:sz w:val="22"/>
                        </w:rPr>
                        <w:t>1996</w:t>
                      </w:r>
                      <w:r>
                        <w:rPr>
                          <w:sz w:val="22"/>
                        </w:rPr>
                        <w:t>年修炼法轮功后身心健康，尤其懂得了人生的真谛及生命在“真、善、忍”中返本归真的真正意义，在单位工作兢兢兢业业，任劳任怨，</w:t>
                      </w:r>
                      <w:r>
                        <w:rPr>
                          <w:sz w:val="22"/>
                        </w:rPr>
                        <w:t>2015</w:t>
                      </w:r>
                      <w:r>
                        <w:rPr>
                          <w:sz w:val="22"/>
                        </w:rPr>
                        <w:t>年和</w:t>
                      </w:r>
                      <w:r>
                        <w:rPr>
                          <w:sz w:val="22"/>
                        </w:rPr>
                        <w:t>2017</w:t>
                      </w:r>
                      <w:r>
                        <w:rPr>
                          <w:sz w:val="22"/>
                        </w:rPr>
                        <w:t>年她还都曾被评为科室的先进工作者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拖着脚镣硬撑上法庭　作无罪辩护　劝善救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7</w:t>
                      </w:r>
                      <w:r>
                        <w:rPr>
                          <w:sz w:val="22"/>
                        </w:rPr>
                        <w:t>日遭非法开庭时，被非法关押近一年的刘永英身体虚弱，是硬撑着、拖着沉重的脚镣进入法庭的，由于戴着脚镣无法进入被告人座位，才被允许取下脚镣。庭审中，公诉人提出的所谓“证据”是在刘永英车上抄到的</w:t>
                      </w:r>
                      <w:r>
                        <w:rPr>
                          <w:sz w:val="22"/>
                        </w:rPr>
                        <w:t>138</w:t>
                      </w:r>
                      <w:r>
                        <w:rPr>
                          <w:sz w:val="22"/>
                        </w:rPr>
                        <w:t>张真相护身符，以及警察在刘永英家中抢走的</w:t>
                      </w:r>
                      <w:r>
                        <w:rPr>
                          <w:sz w:val="22"/>
                        </w:rPr>
                        <w:t>16</w:t>
                      </w:r>
                      <w:r>
                        <w:rPr>
                          <w:sz w:val="22"/>
                        </w:rPr>
                        <w:t>本大法书籍、大法师父法像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</w:rPr>
                        <w:t>刘永英与辩护律师针对这些所谓“证据”提出了质疑和否定，做了无罪辩护。刘永英说，她对于出示的所谓物证</w:t>
                      </w:r>
                      <w:r>
                        <w:rPr>
                          <w:sz w:val="22"/>
                        </w:rPr>
                        <w:t xml:space="preserve"> “护身符”卡片记忆都模糊了，只记得是</w:t>
                      </w:r>
                      <w:r>
                        <w:rPr>
                          <w:sz w:val="22"/>
                        </w:rPr>
                        <w:t>2018</w:t>
                      </w:r>
                      <w:r>
                        <w:rPr>
                          <w:sz w:val="22"/>
                        </w:rPr>
                        <w:t>年她上次被非法判刑前的东西，现在卡片看上去也模糊不清，却被用来作为此次构陷自己的“证据”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辩护人是一位年轻的律师，他在辩护时说，他的当事人刘永英就是炼法轮功做好人，没有罪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刘永英在陈述时说，青山湖公安局的警察了解到她的情况都说：法轮功这么好，你怎么会被抓？自己被关押在看守所时，号子里的其他被关押者都说她是好人，对像她这么好的人竟然会被关进来感到不理解。刘永英劝诫法庭执法人员：炼法轮功就是锻炼身体做好人，没有罪，你们不要再迫害法轮功学员，要明白“三尺头上有神灵”，“善有善报，恶有恶报”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庭审结束后，法庭没有宣判结果。开庭时，刘永英丈夫不被允许进入法庭旁听，只能在法庭外等待庭审结束，刘永英姐姐作了旁听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方正兰亭中黑_GBK" w:hAnsi="方正兰亭中黑_GBK" w:eastAsia="方正兰亭中黑_GBK"/>
                          <w:sz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</w:rPr>
                        <w:t>曾遭冤狱经历七载苦难　又被关押构陷近一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99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日中共疯狂迫害法轮功后，刘永英因坚持修炼法轮功，多次遭冤狱与酷刑迫害，</w:t>
                      </w:r>
                      <w:r>
                        <w:rPr>
                          <w:sz w:val="22"/>
                        </w:rPr>
                        <w:t>2000</w:t>
                      </w:r>
                      <w:r>
                        <w:rPr>
                          <w:sz w:val="22"/>
                        </w:rPr>
                        <w:t>年初被非法劳教一年；</w:t>
                      </w:r>
                      <w:r>
                        <w:rPr>
                          <w:sz w:val="22"/>
                        </w:rPr>
                        <w:t>200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日晚被青山湖公安分局国保大队七、八个警察突然闯入家中绑架、非法劳教三年；</w:t>
                      </w:r>
                      <w:r>
                        <w:rPr>
                          <w:sz w:val="22"/>
                        </w:rPr>
                        <w:t>2018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日在家被绑架，被非法判刑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年。被非法关押期间，她遭受辱骂、殴打、野蛮灌食、强制“转化”、关小号、超长时间的奴工劳动等非人折磨，</w:t>
                      </w:r>
                      <w:r>
                        <w:rPr>
                          <w:sz w:val="22"/>
                        </w:rPr>
                        <w:t>2020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3</w:t>
                      </w:r>
                      <w:r>
                        <w:rPr>
                          <w:sz w:val="22"/>
                        </w:rPr>
                        <w:t>日出狱时，她被迫害致步履蹒跚、身形消瘦憔悴、牙齿大量脱落、神情木讷呆滞……被非法开除公职，剥夺了退休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1</w:t>
                      </w:r>
                      <w:r>
                        <w:rPr>
                          <w:sz w:val="22"/>
                        </w:rPr>
                        <w:t>日下午，刘永英被南昌市青山湖公安分局、铁路公安等多个执法部门的人冲到家中非法抄家、绑架。他们同时还绑架了她不修炼的丈夫和儿子（到晚上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点多钟才被放回家）。第二天，刘永英被劫持到南昌市青云谱区综治中心的洗脑班。在洗脑班的第二天因为测量血压，发现刘永英的血压高达二百多。第三天把她直接送到了南昌市第二看守所非法关押至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24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9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日，刘永英家属被告知她遭非法批捕。</w:t>
                      </w: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2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日南昌市塘山派出所把她丈夫和儿子找去，说是要对刘永英提出起诉。被非法关押构陷</w:t>
                      </w:r>
                      <w:r>
                        <w:rPr>
                          <w:sz w:val="22"/>
                        </w:rPr>
                        <w:t>10</w:t>
                      </w:r>
                      <w:r>
                        <w:rPr>
                          <w:sz w:val="22"/>
                        </w:rPr>
                        <w:t>个月后，</w:t>
                      </w:r>
                      <w:r>
                        <w:rPr>
                          <w:sz w:val="22"/>
                        </w:rPr>
                        <w:t>2025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6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7</w:t>
                      </w:r>
                      <w:r>
                        <w:rPr>
                          <w:sz w:val="22"/>
                        </w:rPr>
                        <w:t>日，刘永英在南昌西湖区法院遭非法开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sz w:val="22"/>
                        </w:rPr>
                        <w:t>事实上，修炼法轮大法、按照真、善、忍做人，福益家庭社会，提升大众道德，不仅是合法的，而且应该受到表彰；法轮功学员根本就不应被抓、被起诉、被庭审。法轮功学员坚持正信、讲清真相，不仅是作为受害者讨还公道，也是在匡扶社会正义，维护社会良知，也是应当受到宪法与法律保护的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1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49530</wp:posOffset>
                </wp:positionV>
                <wp:extent cx="2095500" cy="4488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8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3.4pt;mso-wrap-distance-left:9.05pt;mso-wrap-distance-right:9.05pt;mso-wrap-distance-top:0pt;mso-wrap-distance-bottom:0pt;margin-top:3.9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8860</wp:posOffset>
                </wp:positionH>
                <wp:positionV relativeFrom="paragraph">
                  <wp:posOffset>1066800</wp:posOffset>
                </wp:positionV>
                <wp:extent cx="4487545" cy="2777490"/>
                <wp:effectExtent l="1270" t="635" r="26593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2777400"/>
                          <a:chOff x="0" y="0"/>
                          <a:chExt cx="4487400" cy="2777400"/>
                        </a:xfrm>
                      </wpg:grpSpPr>
                      <wps:wsp>
                        <wps:cNvSpPr txBox="1"/>
                        <wps:spPr>
                          <a:xfrm>
                            <a:off x="102960" y="985680"/>
                            <a:ext cx="2016000" cy="174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微软雅黑" w:hAnsi="微软雅黑" w:eastAsia="微软雅黑" w:cs="微软雅黑"/>
                                  <w:color w:val="C45911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87400" cy="2734200"/>
                          </a:xfrm>
                          <a:prstGeom prst="roundRect">
                            <a:avLst>
                              <a:gd name="adj" fmla="val 3125"/>
                            </a:avLst>
                          </a:pr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34200"/>
                            <a:ext cx="2016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微软雅黑" w:hAnsi="微软雅黑" w:eastAsia="微软雅黑" w:cs="微软雅黑"/>
                                  <w:color w:val="C45911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微软雅黑" w:hAnsi="微软雅黑" w:eastAsia="微软雅黑" w:cs="微软雅黑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de-DE" w:eastAsia="zh-CN" w:bidi="ar-SA"/>
                                </w:rPr>
                                <w:t>中国近百位律师为法轮功学员做了上千场无罪辩护，定罪法轮功明显违反了“思想（信仰）不构成犯罪”“法无明文不为罪”的法律基本原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微软雅黑" w:hAnsi="微软雅黑" w:eastAsia="微软雅黑" w:cs="微软雅黑"/>
                                  <w:color w:val="C45911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440" y="127080"/>
                            <a:ext cx="2037600" cy="739080"/>
                          </a:xfrm>
                        </wpg:grpSpPr>
                        <pic:pic xmlns:pic="http://schemas.openxmlformats.org/drawingml/2006/picture">
                          <pic:nvPicPr>
                            <pic:cNvPr id="3" name="Picture 5" descr="Logo-ni zhi dao ma--542"/>
                            <pic:cNvPicPr/>
                          </pic:nvPicPr>
                          <pic:blipFill>
                            <a:blip r:embed="rId17"/>
                            <a:srcRect l="0" t="0" r="13494" b="0"/>
                            <a:stretch/>
                          </pic:blipFill>
                          <pic:spPr>
                            <a:xfrm>
                              <a:off x="0" y="0"/>
                              <a:ext cx="2037240" cy="7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39040" y="15840"/>
                              <a:ext cx="1798920" cy="69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84pt;width:353.35pt;height:218.65pt" coordorigin="3636,1680" coordsize="7067,4373">
                <v:shape id="shape_0" stroked="f" o:allowincell="f" style="position:absolute;left:3798;top:3232;width:3174;height:2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微软雅黑" w:hAnsi="微软雅黑" w:eastAsia="微软雅黑" w:cs="微软雅黑"/>
                            <w:color w:val="C45911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3636;top:1680;width:7066;height:430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shape id="shape_0" stroked="f" o:allowincell="f" style="position:absolute;left:7341;top:1734;width:3174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微软雅黑" w:hAnsi="微软雅黑" w:eastAsia="微软雅黑" w:cs="微软雅黑"/>
                            <w:color w:val="C45911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微软雅黑" w:hAnsi="微软雅黑" w:eastAsia="微软雅黑" w:cs="微软雅黑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de-DE" w:eastAsia="zh-CN" w:bidi="ar-SA"/>
                          </w:rPr>
                          <w:t>中国近百位律师为法轮功学员做了上千场无罪辩护，定罪法轮功明显违反了“思想（信仰）不构成犯罪”“法无明文不为罪”的法律基本原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微软雅黑" w:hAnsi="微软雅黑" w:eastAsia="微软雅黑" w:cs="微软雅黑"/>
                            <w:color w:val="C45911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66;top:1880;width:3210;height:1164">
                  <v:shape id="shape_0" ID="Picture 5" stroked="f" o:allowincell="f" style="position:absolute;left:3766;top:1880;width:3207;height:116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3;top:1905;width:2832;height:108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黑简体">
    <w:charset w:val="01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22:19:00Z</dcterms:created>
  <dc:creator/>
  <dc:description/>
  <cp:keywords/>
  <dc:language>en-US</dc:language>
  <cp:lastModifiedBy/>
  <cp:lastPrinted>2025-07-04T17:44:00Z</cp:lastPrinted>
  <dcterms:modified xsi:type="dcterms:W3CDTF">2025-07-04T22:44:00Z</dcterms:modified>
  <cp:revision>8</cp:revision>
  <dc:subject/>
  <dc:title/>
</cp:coreProperties>
</file>