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20955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20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200" y="10155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鸡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7月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6.5pt;width:533.5pt;height:96.45pt" coordorigin="18,33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88;top:224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88;top:192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;top:195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0;top:3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73;top:154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鸡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7月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fldChar w:fldCharType="begin"/>
      </w:r>
      <w:r>
        <w:rPr>
          <w:sz w:val="22"/>
          <w:szCs w:val="22"/>
          <w:rFonts w:cs="宋体;SimSun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rFonts w:cs="宋体;SimSun"/>
          <w:lang w:val="en-US" w:eastAsia="en-US"/>
        </w:rPr>
        <w:fldChar w:fldCharType="separate"/>
      </w:r>
      <w:hyperlink r:id="rId8">
        <w:r>
          <w:rPr>
            <w:rFonts w:cs="宋体;SimSun"/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450850</wp:posOffset>
                  </wp:positionV>
                  <wp:extent cx="6774815" cy="8692515"/>
                  <wp:effectExtent l="0" t="0" r="1525905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8692560"/>
                            <a:chOff x="0" y="0"/>
                            <a:chExt cx="6774840" cy="869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4840" cy="8692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5040" y="666000"/>
                                <a:ext cx="2095560" cy="65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多，经理对我比对你好很多，你还是他家的至亲，真是有点对你不公，真佩服你，这也就是学大法学的，要是一般的人早就不干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遇到这件事我知道，这是检验自己在工作中还有妒嫉心、利益心存在，需要在今后逐步的去掉。从这件事中常人看到了，不修炼的她从中感受到大法对人心的提高，对社会的稳定起到了多大的好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我经常在工作期间，给来往客户和他的朋友讲大法的真相，讲大法师父如何叫人按照真、善、忍做一个好人，遇到任何不随心的事情也要保持一颗善良的心，真心对待所遇到的有缘人，对待身边人，多理解多包容。各种灾难的出现是人心不正带来的，要诚念：“法轮大法好、真善忍好”，并三退（退出中共党、团、队）能渡过劫难保平安，他们都很认同大法的法理，很高兴的选择了三退，为自己选择了光明的未来。其中有几个朋友对老板说：“你这位员工比你都好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宋体;SimSun"/>
                                      <w:color w:val="806000"/>
                                      <w:lang w:val="de-DE" w:eastAsia="zh-CN" w:bidi="ar-SA"/>
                                    </w:rPr>
                                    <w:t>在生活中善待自己的家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中共邪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迫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法轮功后，家人极力反对我继续修炼大法。因家人被邪党的运动整怕了。家人以断绝母女、兄弟姐妹关系要挟，说到冬天把我“捆绑树上，往身上浇冷水”加以恐吓。我依旧平和地善待他们，讲述大法师父讲的做好人的法理，揭穿电视中骗人的谎言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6640"/>
                                <a:ext cx="2095560" cy="803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二十多年前的一个偶然机会，听到有人说：有一本书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非常好，让人按照真、善、忍标准做一个好人。“真、善、忍”这三个字，一下子打到了我的心灵深处。从此我开始修炼法轮功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宋体;SimSun"/>
                                      <w:color w:val="806000"/>
                                      <w:lang w:val="de-DE" w:eastAsia="zh-CN" w:bidi="ar-SA"/>
                                    </w:rPr>
                                    <w:t>在工作中践行真、善、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我工作的国企倒闭，我在一个离家较近，亲戚开的小公司工作。因为人员少，所以公司中的各项事情都需要自觉地去完成。日常打扫办公室卫生、接待来往客户、每月公司工商、税务报表，搬运货物等。空闲时间还主动去联系新的客户，只想为公司增加点收益。过程中有老板不好解决的问题，我会积极的想办法出面去和客户沟通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后来老板和他的朋友A一起谈了一笔生意，这笔生意从采样到选样，和客户讲解产品性能，最后送货及发票等一系列这些繁琐的事，都是我自己独立完成的。过后A主动和老板说：我们两人只是联系了这笔生意，后面的事情都是你的员工自己辛苦完成的，我俩各拿出利润的百分之十给你的这位员工吧。但老板当场拒绝了。当时对我确实有点触动。后来我意识到，这是对自己利益心的考验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考验逐步升级。单位有一个年轻员工，其丈夫在外地当兵，她自己带小孩，经常是晚来早走，孩子有病需要休假照管，一年中还休息两个月的探亲假，这样下来，她一年的工作日少了许多，可是到了年底，奖金却和我一样多。她都觉得有点不可思议，对我说：你看你除了公司的财务事情，还经常骑着自行车为公司寻找新客户，找货源、送货、要账等等，工资我俩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9280" y="2190600"/>
                                <a:ext cx="2095560" cy="501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示我得修炼后身心受益的实例，家人们不得不认可我所做的一切，这场闹剧很快就过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不长时间，孩子面临升学的问题，丈夫又开始闹翻了天，家里的东西被摔得到处是，墙上、地上都是饭菜和破碎的锅盆。丈夫说：“我看你一点都不善，只为自己修炼。可是这关系到孩子一生的前途，你就是自私，只为自己，你非要坚持那就离婚吧。”我想自己修来修去，不能让他对大法有负面的认知，就说：“我按照大法真、善、忍要求做好人没有错，我不是不善，但是为了你们自认为对你们好，我同意离婚，但我本意是不同意的。”最终丈夫说：“要不是看你那么好，早就不和你过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后来在孩子的婚礼上，丈夫真诚的对二百多个来宾说，他很幸运的找到了一位贤惠、温柔的妻子，来生还要与我结为夫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是我修炼了法轮大法后，在工作中和生活中践行真、善、忍，证实着法轮大法好和大法的伟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◇文/大陆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0" y="94680"/>
                                <a:ext cx="4390920" cy="40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平凡中践行着真、善、忍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686840" y="0"/>
                                <a:ext cx="208800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90040" y="7229520"/>
                              <a:ext cx="4343400" cy="143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00400" y="25920"/>
                                <a:ext cx="3782160" cy="140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Times New Roman"/>
                                      <w:color w:val="auto"/>
                                      <w:lang w:val="de-DE" w:eastAsia="zh-CN" w:bidi="ar-SA"/>
                                    </w:rPr>
    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Times New Roman"/>
                                      <w:color w:val="auto"/>
                                      <w:lang w:val="de-DE" w:eastAsia="zh-CN" w:bidi="ar-SA"/>
                                    </w:rPr>
      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3437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2e74b5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43760" y="1407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2e74b5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4960"/>
                                <a:ext cx="348120" cy="125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120" cy="125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401760" y="511920"/>
                                  <a:ext cx="1139760" cy="252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方正大黑简体" w:hAnsi="方正大黑简体" w:eastAsia="方正大黑简体" w:cs="方正大黑简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35.5pt;width:533.45pt;height:684.45pt" coordorigin="-10,710" coordsize="10669,13689">
                  <v:group id="shape_0" style="position:absolute;left:-10;top:710;width:10669;height:13689">
                    <v:shape id="shape_0" stroked="f" o:allowincell="f" style="position:absolute;left:3683;top:1759;width:3299;height:10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多，经理对我比对你好很多，你还是他家的至亲，真是有点对你不公，真佩服你，这也就是学大法学的，要是一般的人早就不干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遇到这件事我知道，这是检验自己在工作中还有妒嫉心、利益心存在，需要在今后逐步的去掉。从这件事中常人看到了，不修炼的她从中感受到大法对人心的提高，对社会的稳定起到了多大的好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我经常在工作期间，给来往客户和他的朋友讲大法的真相，讲大法师父如何叫人按照真、善、忍做一个好人，遇到任何不随心的事情也要保持一颗善良的心，真心对待所遇到的有缘人，对待身边人，多理解多包容。各种灾难的出现是人心不正带来的，要诚念：“法轮大法好、真善忍好”，并三退（退出中共党、团、队）能渡过劫难保平安，他们都很认同大法的法理，很高兴的选择了三退，为自己选择了光明的未来。其中有几个朋友对老板说：“你这位员工比你都好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宋体;SimSun"/>
                                <w:color w:val="806000"/>
                                <w:lang w:val="de-DE" w:eastAsia="zh-CN" w:bidi="ar-SA"/>
                              </w:rPr>
                              <w:t>在生活中善待自己的家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中共邪党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迫害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法轮功后，家人极力反对我继续修炼大法。因家人被邪党的运动整怕了。家人以断绝母女、兄弟姐妹关系要挟，说到冬天把我“捆绑树上，往身上浇冷水”加以恐吓。我依旧平和地善待他们，讲述大法师父讲的做好人的法理，揭穿电视中骗人的谎言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;top:1744;width:3299;height:126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二十多年前的一个偶然机会，听到有人说：有一本书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非常好，让人按照真、善、忍标准做一个好人。“真、善、忍”这三个字，一下子打到了我的心灵深处。从此我开始修炼法轮功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宋体;SimSun"/>
                                <w:color w:val="806000"/>
                                <w:lang w:val="de-DE" w:eastAsia="zh-CN" w:bidi="ar-SA"/>
                              </w:rPr>
                              <w:t>在工作中践行真、善、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我工作的国企倒闭，我在一个离家较近，亲戚开的小公司工作。因为人员少，所以公司中的各项事情都需要自觉地去完成。日常打扫办公室卫生、接待来往客户、每月公司工商、税务报表，搬运货物等。空闲时间还主动去联系新的客户，只想为公司增加点收益。过程中有老板不好解决的问题，我会积极的想办法出面去和客户沟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后来老板和他的朋友A一起谈了一笔生意，这笔生意从采样到选样，和客户讲解产品性能，最后送货及发票等一系列这些繁琐的事，都是我自己独立完成的。过后A主动和老板说：我们两人只是联系了这笔生意，后面的事情都是你的员工自己辛苦完成的，我俩各拿出利润的百分之十给你的这位员工吧。但老板当场拒绝了。当时对我确实有点触动。后来我意识到，这是对自己利益心的考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考验逐步升级。单位有一个年轻员工，其丈夫在外地当兵，她自己带小孩，经常是晚来早走，孩子有病需要休假照管，一年中还休息两个月的探亲假，这样下来，她一年的工作日少了许多，可是到了年底，奖金却和我一样多。她都觉得有点不可思议，对我说：你看你除了公司的财务事情，还经常骑着自行车为公司寻找新客户，找货源、送货、要账等等，工资我俩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9;top:4160;width:3299;height:79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示我得修炼后身心受益的实例，家人们不得不认可我所做的一切，这场闹剧很快就过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不长时间，孩子面临升学的问题，丈夫又开始闹翻了天，家里的东西被摔得到处是，墙上、地上都是饭菜和破碎的锅盆。丈夫说：“我看你一点都不善，只为自己修炼。可是这关系到孩子一生的前途，你就是自私，只为自己，你非要坚持那就离婚吧。”我想自己修来修去，不能让他对大法有负面的认知，就说：“我按照大法真、善、忍要求做好人没有错，我不是不善，但是为了你们自认为对你们好，我同意离婚，但我本意是不同意的。”最终丈夫说：“要不是看你那么好，早就不和你过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后来在孩子的婚礼上，丈夫真诚的对二百多个来宾说，他很幸运的找到了一位贤惠、温柔的妻子，来生还要与我结为夫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是我修炼了法轮大法后，在工作中和生活中践行真、善、忍，证实着法轮大法好和大法的伟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◇文/大陆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7f5f00" stroked="t" o:allowincell="f" style="position:absolute;left:58;top:859;width:6914;height:632;mso-wrap-style:none;v-text-anchor:middle" type="_x0000_t136">
                      <v:path textpathok="t"/>
                      <v:textpath on="t" fitshape="t" string="平凡中践行着真、善、忍" style="font-family:&quot;方正兰亭中黑_GBK&quot;;font-size:20pt"/>
                      <v:fill o:detectmouseclick="t" type="solid" color2="#80a0ff"/>
                      <v:stroke color="#7f5f00" weight="6480" joinstyle="miter" endcap="flat"/>
                      <w10:wrap type="none"/>
                    </v:shape>
                    <v:shape id="shape_0" stroked="f" o:allowincell="f" style="position:absolute;left:7371;top:710;width:3287;height:333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20;top:12095;width:7473;height:2257">
                    <v:shape id="shape_0" stroked="f" o:allowincell="f" style="position:absolute;left:4542;top:12136;width:5955;height:22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Times New Roman"/>
                                <w:color w:val="auto"/>
                                <w:lang w:val="de-DE" w:eastAsia="zh-CN" w:bidi="ar-SA"/>
                              </w:rPr>
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Times New Roman"/>
                                <w:color w:val="auto"/>
                                <w:lang w:val="de-DE" w:eastAsia="zh-CN" w:bidi="ar-SA"/>
                              </w:rPr>
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594;top:12095;width:0;height:0" type="_x0000_t32">
                      <v:stroke color="#2e74b5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594;top:14312;width:0;height:0" type="_x0000_t32">
                      <v:stroke color="#2e74b5" weight="9360" joinstyle="miter" endcap="flat"/>
                      <v:fill o:detectmouseclick="t" on="false"/>
                      <w10:wrap type="none"/>
                    </v:shape>
                    <v:group id="shape_0" style="position:absolute;left:3120;top:12229;width:1795;height:1981">
                      <v:shape id="shape_0" fillcolor="#0070c0" stroked="t" o:allowincell="f" style="position:absolute;left:3754;top:12229;width:547;height:198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shape id="shape_0" fillcolor="white" stroked="f" o:allowincell="f" style="position:absolute;left:3121;top:13035;width:1794;height:396;mso-wrap-style:none;v-text-anchor:middle;rotation:90" type="_x0000_t136">
                        <v:path textpathok="t"/>
                        <v:textpath on="t" fitshape="t" string="你知道吗" style="font-family:&quot;方正大黑简体&quot;;font-size:1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rPr>
          <w:sz w:val="22"/>
          <w:szCs w:val="22"/>
          <w:rFonts w:cs="宋体;SimSun"/>
          <w:lang w:val="en-US" w:eastAsia="en-US"/>
        </w:rPr>
        <w:fldChar w:fldCharType="end"/>
      </w:r>
      <w:r>
        <w:rPr>
          <w:sz w:val="22"/>
          <w:szCs w:val="22"/>
          <w:rFonts w:cs="宋体;SimSun"/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1410</wp:posOffset>
                </wp:positionH>
                <wp:positionV relativeFrom="paragraph">
                  <wp:posOffset>4286885</wp:posOffset>
                </wp:positionV>
                <wp:extent cx="2095500" cy="1938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2.6pt;mso-wrap-distance-left:9.05pt;mso-wrap-distance-right:9.05pt;mso-wrap-distance-top:0pt;mso-wrap-distance-bottom:0pt;margin-top:337.55pt;mso-position-vertical-relative:text;margin-left:1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4545</wp:posOffset>
                </wp:positionH>
                <wp:positionV relativeFrom="paragraph">
                  <wp:posOffset>4287520</wp:posOffset>
                </wp:positionV>
                <wp:extent cx="2095500" cy="19881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6.55pt;mso-wrap-distance-left:9.05pt;mso-wrap-distance-right:9.05pt;mso-wrap-distance-top:0pt;mso-wrap-distance-bottom:0pt;margin-top:337.6pt;mso-position-vertical-relative:text;margin-left:3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鸡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533.55pt;height:21.85pt" coordorigin="0,400" coordsize="10671,437">
                <v:shape id="shape_0" stroked="f" o:allowincell="f" style="position:absolute;left:0;top:4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鸡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3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0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67.3pt;margin-top:31.95pt;width:465.5pt;height:25.1pt;mso-wrap-style:none;v-text-anchor:middle" type="_x0000_t136">
            <v:path textpathok="t"/>
            <v:textpath on="t" fitshape="t" string="黑龙江鸡西市恒山区政府、政法委骚扰众多法轮功学员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73685</wp:posOffset>
                </wp:positionV>
                <wp:extent cx="768985" cy="558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960" cy="558720"/>
                          <a:chOff x="0" y="0"/>
                          <a:chExt cx="768960" cy="558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rcRect l="0" t="0" r="0" b="8949"/>
                          <a:stretch/>
                        </pic:blipFill>
                        <pic:spPr>
                          <a:xfrm>
                            <a:off x="0" y="0"/>
                            <a:ext cx="76896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9240"/>
                            <a:ext cx="698400" cy="15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SimHei" w:hAnsi="SimHei" w:eastAsia="SimHei" w:cs="SimHei"/>
                                  <w:lang w:val="en-US" w:bidi="hi-IN"/>
                                </w:rPr>
                                <w:t>事实真相</w:t>
                              </w:r>
                            </w:p>
                          </w:txbxContent>
                        </wps:txbx>
                        <wps:bodyPr wrap="none" lIns="158760" rIns="158760" tIns="77760" bIns="77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55pt;width:60.55pt;height:43.95pt" coordorigin="0,431" coordsize="1211,879">
                <v:shape id="shape_0" stroked="f" o:allowincell="f" style="position:absolute;left:0;top:431;width:1210;height:7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olive" stroked="f" o:allowincell="f" style="position:absolute;left:0;top:1060;width:1099;height:250;mso-wrap-style:none;v-text-anchor:middle" type="_x0000_t136">
                  <v:path textpathok="t"/>
                  <v:textpath on="t" fitshape="t" string="事实真相" style="font-family:&quot;SimHei&quot;;font-size:16pt"/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1400</wp:posOffset>
                </wp:positionH>
                <wp:positionV relativeFrom="paragraph">
                  <wp:posOffset>266065</wp:posOffset>
                </wp:positionV>
                <wp:extent cx="2140585" cy="18205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0560" cy="1820520"/>
                          <a:chOff x="0" y="0"/>
                          <a:chExt cx="2140560" cy="1820520"/>
                        </a:xfrm>
                      </wpg:grpSpPr>
                      <wps:wsp>
                        <wps:cNvSpPr txBox="1"/>
                        <wps:spPr>
                          <a:xfrm>
                            <a:off x="49680" y="1333440"/>
                            <a:ext cx="200844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漫画：中共警察闯入民宅绑架法轮功学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rcRect l="0" t="2298" r="0" b="1525"/>
                          <a:stretch/>
                        </pic:blipFill>
                        <pic:spPr>
                          <a:xfrm>
                            <a:off x="0" y="0"/>
                            <a:ext cx="214056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pt;margin-top:20.95pt;width:168.55pt;height:143.35pt" coordorigin="3640,419" coordsize="3371,2867">
                <v:shape id="shape_0" stroked="f" o:allowincell="f" style="position:absolute;left:3718;top:2519;width:3162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漫画：中共警察闯入民宅绑架法轮功学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419;width:3370;height:20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205105</wp:posOffset>
                </wp:positionV>
                <wp:extent cx="2095500" cy="3310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0.7pt;mso-wrap-distance-left:9.05pt;mso-wrap-distance-right:9.05pt;mso-wrap-distance-top:0pt;mso-wrap-distance-bottom:0pt;margin-top:16.1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205105</wp:posOffset>
                </wp:positionV>
                <wp:extent cx="2095500" cy="63969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9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</w:rPr>
                              <w:t>黑龙江鸡西市政府、政法委指定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至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月份，在鸡西市恒山区开展迫害法轮功试点区域。自四月份开始，恒山区政府相关部门、公安分局、各派出所警察积极迫害法轮功，在各地蹲守监视法轮功学员，在居民楼张贴反</w:t>
                            </w:r>
                            <w:r>
                              <w:rPr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>教的公告（注：共产党才是真正的邪教），以金钱诱骗世人恶意举报法轮功</w:t>
                            </w:r>
                            <w:r>
                              <w:rPr>
                                <w:sz w:val="22"/>
                              </w:rPr>
                              <w:t>学员</w:t>
                            </w:r>
                            <w:r>
                              <w:rPr>
                                <w:sz w:val="22"/>
                              </w:rPr>
                              <w:t>。至目前有十多名法轮功学员被骚扰、抄家、抢走大法书等，三人被非法拘留、勒索罚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</w:rPr>
                              <w:t>日，法轮功学员王桂芹、王俊莲，在恒山集市上讲真相时，被恒山区警察绑架并抄家，抢走大法书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9</w:t>
                            </w:r>
                            <w:r>
                              <w:rPr>
                                <w:sz w:val="22"/>
                              </w:rPr>
                              <w:t>日，恒山区公安分局国保、大恒山派出所警察，到法轮功学员刘长吉家敲门。刘长吉不给开门，警察用梯子爬上二楼，扒开刘长吉家纱窗，跳进室内，绑架了刘长吉。警察说：“局长很生气，本来没什么事，你不给开门，拘留十五天。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到拘留所给刘长吉体检时，检查出刘长吉有肺病，拘留所拒收，刘长吉就回到家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但在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日，警察又再次绑架了刘长吉，强行送拘留所，单独和几个有肺病的人关押在一起十五天，勒索一千元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日，郝云珠被绑架，当日回到家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日，法轮功学员孙淑香送外孙上幼儿班。小外孙在幼儿班上说姥姥炼法轮功，孙淑香遭幼儿园园长诬告，被恒山区中心派出所警察绑架，被非法关押十五天、勒索一千元，警察抢走多本大法书等个人物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</w:rPr>
                              <w:t>日，恒山区小恒山派出所警察，以监控发现散发法轮功资料为借口，绑架了法轮功学员刘玉梅、周树春。警察要非法拘留她们</w:t>
                            </w:r>
                            <w:r>
                              <w:rPr>
                                <w:sz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</w:rPr>
                              <w:t>天。周树春九十多岁生活不能自理的老母亲到派出所要人，周树春当天回到家中。刘玉梅被非法关押十五天，两位法轮功学员的大法书等被抢走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派出所警察扛着录像机到崔亚茹家给其录像。崔亚茹说：照什么像，再照，（摄像机）就坏了，我们按真、善、忍做好人，有什么错？警察说：“我们也不愿意这样做，是上边让做的。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恒山区中心派出所警察三次到刚离世的法轮功学员尤志忠家搜查，骚扰、恐吓其不修炼妻子，说：“尤志忠做法轮功资料。”逼迫她交出做资料的设备。警察带来电脑拍照做假证。尤志忠妻子气愤地说：“没有做资料的设备，我回来时，他人已经死了，你非要东西，找他要去吧，我不知道。”警察又到尤志忠岳母家搜查、骚扰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</w:rPr>
                              <w:t>被骚扰的法轮功学员还有，王俊人、房启才、何莹、项姓法轮功学员、金姓法轮功学员、侯姓法轮功学员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3.7pt;mso-wrap-distance-left:9.05pt;mso-wrap-distance-right:9.05pt;mso-wrap-distance-top:0pt;mso-wrap-distance-bottom:0pt;margin-top:16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sz w:val="22"/>
                        </w:rPr>
                        <w:t>黑龙江鸡西市政府、政法委指定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至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月份，在鸡西市恒山区开展迫害法轮功试点区域。自四月份开始，恒山区政府相关部门、公安分局、各派出所警察积极迫害法轮功，在各地蹲守监视法轮功学员，在居民楼张贴反</w:t>
                      </w:r>
                      <w:r>
                        <w:rPr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>教的公告（注：共产党才是真正的邪教），以金钱诱骗世人恶意举报法轮功</w:t>
                      </w:r>
                      <w:r>
                        <w:rPr>
                          <w:sz w:val="22"/>
                        </w:rPr>
                        <w:t>学员</w:t>
                      </w:r>
                      <w:r>
                        <w:rPr>
                          <w:sz w:val="22"/>
                        </w:rPr>
                        <w:t>。至目前有十多名法轮功学员被骚扰、抄家、抢走大法书等，三人被非法拘留、勒索罚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3</w:t>
                      </w:r>
                      <w:r>
                        <w:rPr>
                          <w:sz w:val="22"/>
                        </w:rPr>
                        <w:t>日，法轮功学员王桂芹、王俊莲，在恒山集市上讲真相时，被恒山区警察绑架并抄家，抢走大法书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9</w:t>
                      </w:r>
                      <w:r>
                        <w:rPr>
                          <w:sz w:val="22"/>
                        </w:rPr>
                        <w:t>日，恒山区公安分局国保、大恒山派出所警察，到法轮功学员刘长吉家敲门。刘长吉不给开门，警察用梯子爬上二楼，扒开刘长吉家纱窗，跳进室内，绑架了刘长吉。警察说：“局长很生气，本来没什么事，你不给开门，拘留十五天。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到拘留所给刘长吉体检时，检查出刘长吉有肺病，拘留所拒收，刘长吉就回到家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</w:rPr>
                        <w:t>但在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日，警察又再次绑架了刘长吉，强行送拘留所，单独和几个有肺病的人关押在一起十五天，勒索一千元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日，郝云珠被绑架，当日回到家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日，法轮功学员孙淑香送外孙上幼儿班。小外孙在幼儿班上说姥姥炼法轮功，孙淑香遭幼儿园园长诬告，被恒山区中心派出所警察绑架，被非法关押十五天、勒索一千元，警察抢走多本大法书等个人物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7</w:t>
                      </w:r>
                      <w:r>
                        <w:rPr>
                          <w:sz w:val="22"/>
                        </w:rPr>
                        <w:t>日，恒山区小恒山派出所警察，以监控发现散发法轮功资料为借口，绑架了法轮功学员刘玉梅、周树春。警察要非法拘留她们</w:t>
                      </w:r>
                      <w:r>
                        <w:rPr>
                          <w:sz w:val="22"/>
                        </w:rPr>
                        <w:t>15</w:t>
                      </w:r>
                      <w:r>
                        <w:rPr>
                          <w:sz w:val="22"/>
                        </w:rPr>
                        <w:t>天。周树春九十多岁生活不能自理的老母亲到派出所要人，周树春当天回到家中。刘玉梅被非法关押十五天，两位法轮功学员的大法书等被抢走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派出所警察扛着录像机到崔亚茹家给其录像。崔亚茹说：照什么像，再照，（摄像机）就坏了，我们按真、善、忍做好人，有什么错？警察说：“我们也不愿意这样做，是上边让做的。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恒山区中心派出所警察三次到刚离世的法轮功学员尤志忠家搜查，骚扰、恐吓其不修炼妻子，说：“尤志忠做法轮功资料。”逼迫她交出做资料的设备。警察带来电脑拍照做假证。尤志忠妻子气愤地说：“没有做资料的设备，我回来时，他人已经死了，你非要东西，找他要去吧，我不知道。”警察又到尤志忠岳母家搜查、骚扰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sz w:val="22"/>
                        </w:rPr>
                        <w:t>被骚扰的法轮功学员还有，王俊人、房启才、何莹、项姓法轮功学员、金姓法轮功学员、侯姓法轮功学员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1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rFonts w:eastAsia="华文细黑" w:cs="宋体;SimSun" w:ascii="华文细黑" w:hAnsi="华文细黑"/>
            <w:sz w:val="24"/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0770</wp:posOffset>
                </wp:positionH>
                <wp:positionV relativeFrom="paragraph">
                  <wp:posOffset>57150</wp:posOffset>
                </wp:positionV>
                <wp:extent cx="2095500" cy="39090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90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7.8pt;mso-wrap-distance-left:9.05pt;mso-wrap-distance-right:9.05pt;mso-wrap-distance-top:0pt;mso-wrap-distance-bottom:0pt;margin-top:4.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0</wp:posOffset>
                </wp:positionH>
                <wp:positionV relativeFrom="paragraph">
                  <wp:posOffset>90805</wp:posOffset>
                </wp:positionV>
                <wp:extent cx="2124710" cy="3130550"/>
                <wp:effectExtent l="1270" t="635" r="23539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130560"/>
                          <a:chOff x="0" y="0"/>
                          <a:chExt cx="2124720" cy="3130560"/>
                        </a:xfrm>
                      </wpg:grpSpPr>
                      <wps:wsp>
                        <wps:cNvSpPr txBox="1"/>
                        <wps:spPr>
                          <a:xfrm>
                            <a:off x="69840" y="851400"/>
                            <a:ext cx="1979280" cy="22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4560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26560"/>
                              <a:gd name="textAreaBottom" fmla="*/ 1715760 h 172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58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0283"/>
                                </a:lnTo>
                                <a:arcTo wR="675" hR="675" stAng="10800000" swAng="-5400000"/>
                                <a:lnTo>
                                  <a:pt x="20925" y="30958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3200"/>
                            <a:ext cx="1971000" cy="653400"/>
                          </a:xfrm>
                        </wpg:grpSpPr>
                        <pic:pic xmlns:pic="http://schemas.openxmlformats.org/drawingml/2006/picture">
                          <pic:nvPicPr>
                            <pic:cNvPr id="5" name="Picture 5" descr="Logo-ni zhi dao ma--542"/>
                            <pic:cNvPicPr/>
                          </pic:nvPicPr>
                          <pic:blipFill>
                            <a:blip r:embed="rId20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5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1200"/>
                              <a:ext cx="1514520" cy="52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7.15pt;width:167.3pt;height:246.5pt" coordorigin="7410,143" coordsize="3346,4930">
                <v:shape id="shape_0" stroked="f" o:allowincell="f" style="position:absolute;left:7520;top:1484;width:3116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410;top:143;width:3345;height:479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7534;top:353;width:3104;height:1029">
                  <v:shape id="shape_0" ID="Picture 5" stroked="f" o:allowincell="f" style="position:absolute;left:7534;top:353;width:3103;height:102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8095;top:449;width:2384;height:823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  <w:lang w:val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7920</wp:posOffset>
                </wp:positionH>
                <wp:positionV relativeFrom="paragraph">
                  <wp:posOffset>1042670</wp:posOffset>
                </wp:positionV>
                <wp:extent cx="2049145" cy="508635"/>
                <wp:effectExtent l="5715" t="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508680"/>
                          <a:chOff x="0" y="0"/>
                          <a:chExt cx="20491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930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0"/>
                            <a:ext cx="47448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744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4744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56040" y="108000"/>
                            <a:ext cx="7930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82.1pt;width:161.35pt;height:40.05pt" coordorigin="3792,1642" coordsize="3227,801">
                <v:shape id="shape_0" fillcolor="#0000cc" stroked="t" o:allowincell="f" style="position:absolute;left:3792;top:1796;width:1248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022;top:1642;width:747;height:801">
                  <v:shape id="shape_0" stroked="f" o:allowincell="f" style="position:absolute;left:5022;top:1642;width:746;height:8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22;top:1642;width:746;height:8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5770;top:1812;width:1248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</wp:posOffset>
                </wp:positionH>
                <wp:positionV relativeFrom="paragraph">
                  <wp:posOffset>1717040</wp:posOffset>
                </wp:positionV>
                <wp:extent cx="6753225" cy="2119630"/>
                <wp:effectExtent l="1270" t="635" r="6161405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119680"/>
                          <a:chOff x="0" y="0"/>
                          <a:chExt cx="6753240" cy="2119680"/>
                        </a:xfrm>
                      </wpg:grpSpPr>
                      <pic:pic xmlns:pic="http://schemas.openxmlformats.org/drawingml/2006/picture">
                        <pic:nvPicPr>
                          <pic:cNvPr id="8" name="120712150724976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2360" y="94680"/>
                            <a:ext cx="2623320" cy="19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753240" cy="2119680"/>
                          </a:xfrm>
                          <a:prstGeom prst="roundRect">
                            <a:avLst>
                              <a:gd name="adj" fmla="val 7634"/>
                            </a:avLst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9840" y="73080"/>
                            <a:ext cx="3256200" cy="20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 2003年11月8日，由新唐人电视台制作的揭露“天安门自焚”真相的纪录片《伪火》（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Times New Roman" w:hAnsi="Times New Roman" w:cs="Times New Roman"/>
                                  <w:color w:val="auto"/>
                                  <w:lang w:val="de-DE" w:eastAsia="zh-CN" w:bidi="ar-SA"/>
                                </w:rPr>
                                <w:t>False Fi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》）获第51届哥伦布国际电影电视节荣誉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351520" y="901080"/>
                            <a:ext cx="149292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你知道吗</w:t>
                              </w:r>
                            </w:p>
                          </w:txbxContent>
                        </wps:txbx>
                        <wps:bodyPr wrap="none" lIns="158760" rIns="158760" tIns="82440" bIns="82440" anchor="b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35.2pt;width:531.75pt;height:166.9pt" coordorigin="12,2704" coordsize="10635,3338">
                <v:shape id="shape_0" ID="120712150724976" stroked="f" o:allowincell="f" style="position:absolute;left:126;top:2853;width:4130;height:300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oundrect id="shape_0" stroked="t" o:allowincell="f" style="position:absolute;left:12;top:2704;width:10634;height:333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  <v:shape id="shape_0" stroked="f" o:allowincell="f" style="position:absolute;left:5366;top:2819;width:5127;height:3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 2003年11月8日，由新唐人电视台制作的揭露“天安门自焚”真相的纪录片《伪火》（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Times New Roman" w:hAnsi="Times New Roman" w:cs="Times New Roman"/>
                            <w:color w:val="auto"/>
                            <w:lang w:val="de-DE" w:eastAsia="zh-CN" w:bidi="ar-SA"/>
                          </w:rPr>
                          <w:t>False Fi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》）获第51届哥伦布国际电影电视节荣誉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3716;top:4123;width:2350;height:496;mso-wrap-style:none;v-text-anchor:middle;rotation:90" type="_x0000_t136">
                  <v:path textpathok="t"/>
                  <v:textpath on="t" fitshape="t" string="你知道吗" style="font-family:&quot;华文新魏&quot;;font-size:2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大黑简体">
    <w:charset w:val="01"/>
    <w:family w:val="roman"/>
    <w:pitch w:val="default"/>
  </w:font>
  <w:font w:name="SimHei">
    <w:charset w:val="01"/>
    <w:family w:val="roman"/>
    <w:pitch w:val="default"/>
  </w:font>
  <w:font w:name="华文中宋">
    <w:charset w:val="01"/>
    <w:family w:val="roma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23:21:00Z</dcterms:created>
  <dc:creator/>
  <dc:description/>
  <cp:keywords/>
  <dc:language>en-US</dc:language>
  <cp:lastModifiedBy/>
  <cp:lastPrinted>2025-07-04T17:49:00Z</cp:lastPrinted>
  <dcterms:modified xsi:type="dcterms:W3CDTF">2025-07-04T22:50:00Z</dcterms:modified>
  <cp:revision>4</cp:revision>
  <dc:subject/>
  <dc:title/>
</cp:coreProperties>
</file>