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66675</wp:posOffset>
                </wp:positionH>
                <wp:positionV relativeFrom="paragraph">
                  <wp:posOffset>23622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520"/>
                            <a:ext cx="360" cy="360"/>
                          </a:xfrm>
                          <a:prstGeom prst="straightConnector1">
                            <a:avLst/>
                          </a:prstGeom>
                          <a:ln w="0">
                            <a:solidFill>
                              <a:srgbClr val="000000"/>
                            </a:solidFill>
                          </a:ln>
                        </wps:spPr>
                        <wps:bodyPr/>
                      </wps:wsp>
                      <wps:wsp>
                        <wps:cNvCnPr/>
                        <wps:spPr>
                          <a:xfrm>
                            <a:off x="64497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内蒙古 </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8.6pt;width:533.5pt;height:96.4pt" coordorigin="-105,372" coordsize="10670,1928">
                <v:shapetype id="_x0000_t32" coordsize="21600,21600" o:spt="32" path="m,l21600,21600nfe">
                  <v:stroke joinstyle="miter"/>
                  <v:path gradientshapeok="t" o:connecttype="rect" textboxrect="0,0,21600,21600"/>
                </v:shapetype>
                <v:shape id="shape_0" ID="AutoShape 3" stroked="t" o:allowincell="f" style="position:absolute;left:10052;top:2289;width:0;height:0;mso-position-horizontal-relative:page" type="_x0000_t32">
                  <v:stroke color="black" joinstyle="miter" endcap="flat"/>
                  <v:fill o:detectmouseclick="t" on="false"/>
                  <w10:wrap type="none"/>
                </v:shape>
                <v:shape id="shape_0" ID="AutoShape 4" stroked="t" o:allowincell="f" style="position:absolute;left:10052;top:1971;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01;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72;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589;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内蒙古 </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5750</wp:posOffset>
                  </wp:positionV>
                  <wp:extent cx="6775450" cy="8735695"/>
                  <wp:effectExtent l="0" t="0" r="10925810" b="0"/>
                  <wp:wrapNone/>
                  <wp:docPr id="2" name=""/>
                  <a:graphic xmlns:a="http://schemas.openxmlformats.org/drawingml/2006/main">
                    <a:graphicData uri="http://schemas.microsoft.com/office/word/2010/wordprocessingGroup">
                      <wpg:wgp>
                        <wpg:cNvGrpSpPr/>
                        <wpg:grpSpPr>
                          <a:xfrm>
                            <a:off x="0" y="0"/>
                            <a:ext cx="6775560" cy="8735760"/>
                            <a:chOff x="0" y="0"/>
                            <a:chExt cx="6775560" cy="8735760"/>
                          </a:xfrm>
                        </wpg:grpSpPr>
                        <wps:wsp>
                          <wps:cNvSpPr txBox="1"/>
                          <wps:spPr>
                            <a:xfrm>
                              <a:off x="0" y="462240"/>
                              <a:ext cx="2095560" cy="826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内蒙古报道）据明慧网报道，二零二五年上半年，内蒙古赤峰市多个地区多名法轮功学员遭绑架、非法判刑、关洗脑班迫害。杨姓、张姓、梁姓等多名法轮功学员被骚扰。元宝山镇法轮功学员兰青中和胡秀丽夫妇，被辽宁省朝阳市警察绑架构陷，被非法判刑三年零六个月。</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1、赤峰元宝山区兰青中、胡秀丽夫妇被非法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赤峰元宝山区兰青中、胡秀丽夫妇被非法判刑三年零六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五月十一日，辽宁省朝阳市前进公安分局，在内蒙古赤峰市元宝山镇兰清中家开的打字复印社蹲坑。上午九点左右，朝阳的法轮功学员贺洪军、付文辉夫妇刚到店里十多分钟，一群便衣冲到店里，强行抓捕了贺洪军夫妇及兰青中，并抢劫了兰清中店里做生意的设备：惠普复印机一台、京瓷复印机一台、双面打印机一台、扫描复印打印一体机一台、电脑台式机两台及现金三十二万元。同时，他们也抢走贺洪军夫妇的十二万元现金。最后，用铁链子将三人带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朝阳市公检法司联手制造冤案，罗列所谓的证据，非法构陷兰青中、胡秀丽夫妇等五人。进行了四次非法庭审，警察与检察官编造的伪证被当庭揭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五名法轮功学员都被非法判刑。其中，兰青中和胡秀丽夫妇被非法判刑三年零六个月，贺洪军和付文辉夫妇被非法判刑三年，田鹏飞被非法判刑两年。为了躲避迫害，胡秀丽被迫流离失所，有家不能归。</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2、赤峰翁牛特旗法轮功学员沈秀珍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九日，赤峰</w:t>
                                </w:r>
                              </w:p>
                            </w:txbxContent>
                          </wps:txbx>
                          <wps:bodyPr wrap="square" lIns="0" rIns="0" tIns="0" bIns="0" anchor="t">
                            <a:noAutofit/>
                          </wps:bodyPr>
                        </wps:wsp>
                        <wps:wsp>
                          <wps:cNvSpPr txBox="1"/>
                          <wps:spPr>
                            <a:xfrm>
                              <a:off x="2340000" y="462240"/>
                              <a:ext cx="2095560" cy="827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牛特旗公安局人员绑架了法轮功学员沈秀珍。沈秀珍被非法送到看守所迫害，第二天送回，说是血压高，看守所不留。送回时，警察说等血压降下来还得送进来，原因是沈秀珍发小册子被人构陷，被调监控。</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3、赤峰市喀喇沁旗王爷府镇王素香被绑架到洗脑班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十九日下午，喀喇沁旗王爷府镇司法所赵某（电话：18847621016）电话骚扰法轮功学员王素香。二十日下午，随同王爷府镇政府书记等三人造访王素香家里，他们不顾王素香的生计，用伪善、威逼、恐吓等手段强制王素香参加所谓“学习班”，说是来</w:t>
                                </w:r>
                                <w:r>
                                  <w:rPr>
                                    <w:kern w:val="2"/>
                                    <w:sz w:val="22"/>
                                    <w:szCs w:val="22"/>
                                    <w:rFonts w:ascii="宋体;SimSun" w:hAnsi="宋体;SimSun" w:eastAsia="宋体;SimSun" w:cs="华文楷体"/>
                                    <w:color w:val="auto"/>
                                    <w:lang w:val="de-DE" w:eastAsia="zh-CN" w:bidi="ar-SA"/>
                                  </w:rPr>
                                  <w:t>自上面的指令。洗脑宣讲主讲人张智义，副主讲人王嵩迪，两人非常邪恶。</w:t>
                                </w:r>
                              </w:p>
                              <w:p>
                                <w:pPr>
                                  <w:overflowPunct w:val="false"/>
                                  <w:bidi w:val="0"/>
                                  <w:spacing w:before="0" w:after="0" w:lineRule="exact" w:line="300"/>
                                  <w:ind w:firstLine="442"/>
                                  <w:jc w:val="both"/>
                                  <w:rPr/>
                                </w:pPr>
                                <w:r>
                                  <w:rPr>
                                    <w:kern w:val="2"/>
                                    <w:sz w:val="22"/>
                                    <w:b/>
                                    <w:szCs w:val="22"/>
                                    <w:rFonts w:ascii="宋体;SimSun" w:hAnsi="宋体;SimSun" w:eastAsia="宋体;SimSun" w:cs="华文楷体"/>
                                    <w:color w:val="auto"/>
                                    <w:lang w:val="de-DE" w:eastAsia="zh-CN" w:bidi="ar-SA"/>
                                  </w:rPr>
                                  <w:t>4、</w:t>
                                </w:r>
                                <w:r>
                                  <w:rPr>
                                    <w:kern w:val="2"/>
                                    <w:sz w:val="22"/>
                                    <w:szCs w:val="22"/>
                                    <w:rFonts w:cs="华文楷体" w:ascii="方正兰亭中黑_GBK" w:hAnsi="方正兰亭中黑_GBK" w:eastAsia="方正兰亭中黑_GBK"/>
                                    <w:color w:val="auto"/>
                                    <w:lang w:val="de-DE" w:eastAsia="zh-CN" w:bidi="ar-SA"/>
                                  </w:rPr>
                                  <w:t>赤峰巴林左旗法轮功学员李玉梅、李玉芬姐妹遭绑架抄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四月二十五日，赤峰市巴林左旗法轮功学员李玉梅、李玉芬姐妹在鞋店买鞋时，被巴林左旗国安大队三个国安警察绑架、非法抄家。李玉芬被劫持到巴林左旗看守所非法关押。李玉梅被劫持到拘留所，因身体原因，第七天被放回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五月二日，巴林左旗公安局把构陷李玉芬的构陷材料送到巴林左旗检察院。企图加重迫害。李玉芬亲属为她聘请了律师，律师到检察院没见到公诉人，把《撤案申请书》递交到了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关于李玉梅、李玉芬姐妹被迫害的更多经历，请看明慧网报道《内蒙古姐妹再次被绑架　李玉芬被关看守所构陷》。</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5、赤峰市宁城县大明镇法轮功学员吕铜钢被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五月二十一日，</w:t>
                                </w:r>
                              </w:p>
                            </w:txbxContent>
                          </wps:txbx>
                          <wps:bodyPr wrap="square" lIns="0" rIns="0" tIns="0" bIns="0" anchor="t">
                            <a:noAutofit/>
                          </wps:bodyPr>
                        </wps:wsp>
                        <wps:wsp>
                          <wps:cNvSpPr txBox="1"/>
                          <wps:spPr>
                            <a:xfrm>
                              <a:off x="4788360" y="505440"/>
                              <a:ext cx="1981800" cy="766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峰市宁城县国保大队伙同大明镇派出所数名警察，突然闯入法轮功学员吕铜钢家中非法搜查。他们抢走了吕铜钢大量私人物品。当时吕铜钢不在家。由于长期被监控，吕铜钢被迫离开家远走他乡。吕铜钢流离失所将近一年的时间后，又遭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xml:space="preserve">二零二五年四月下旬的一天，大概是二十四、二十五号左右，吕铜钢再次被绑架，现被非法关押在宁城县看守所被迫害。         </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6、赤峰市新城区女法轮功学员崔毅立遭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崔毅立，女，一九七二年十一月三日生，现在居住在赤峰市新城区，工作单位：赤峰市白音华铁路分公司。</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五月二十一日上午，崔毅立从位于赤峰市新城区兴安街的工作单位被绑架，现被关于赤峰市松山区看守所。随后，警察非法抄崔毅立家时，发现法轮大法书籍、打印机等。她女儿段明阳也被绑架，现在已被释放。崔毅立已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律师见到崔毅立后了解到的情况是：迫害崔毅立是从上级下达的命令，对崔毅立的主要指控是有境外联系，翻墙登录境外网站，下载印刷大法资料。</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7、赤峰市元宝山区元宝山镇法轮功学员王凤华被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于二零二五年六月二十日晚，赤峰市元宝山区</w:t>
                                </w:r>
                                <w:r>
                                  <w:rPr>
                                    <w:kern w:val="2"/>
                                    <w:sz w:val="22"/>
                                    <w:szCs w:val="22"/>
                                    <w:rFonts w:ascii="宋体;SimSun" w:hAnsi="宋体;SimSun" w:eastAsia="宋体;SimSun" w:cs="Times New Roman"/>
                                    <w:color w:val="auto"/>
                                    <w:lang w:val="de-DE" w:eastAsia="zh-CN" w:bidi="ar-SA"/>
                                  </w:rPr>
                                  <w:t>元宝山镇法轮功学员王凤华，在当地发放大法真相资料救人，被元宝山派出所绑架，现在王凤华被非法关押在元宝山区平庄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480" y="0"/>
                              <a:ext cx="6371640" cy="317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零二五年上半年内蒙古赤峰市多名法轮功学员被迫害</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80000" y="8226360"/>
                              <a:ext cx="2095560" cy="403200"/>
                            </a:xfrm>
                            <a:prstGeom prst="rect">
                              <a:avLst/>
                            </a:prstGeom>
                            <a:ln w="0">
                              <a:noFill/>
                            </a:ln>
                          </pic:spPr>
                        </pic:pic>
                      </wpg:wgp>
                    </a:graphicData>
                  </a:graphic>
                </wp:anchor>
              </w:drawing>
            </mc:Choice>
            <mc:Fallback>
              <w:pict>
                <v:group id="shape_0" style="position:absolute;margin-left:0pt;margin-top:22.5pt;width:533.5pt;height:687.85pt" coordorigin="0,450" coordsize="10670,13757">
                  <v:shape id="shape_0" stroked="f" o:allowincell="f" style="position:absolute;left:0;top:1178;width:3299;height:130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内蒙古报道）据明慧网报道，二零二五年上半年，内蒙古赤峰市多个地区多名法轮功学员遭绑架、非法判刑、关洗脑班迫害。杨姓、张姓、梁姓等多名法轮功学员被骚扰。元宝山镇法轮功学员兰青中和胡秀丽夫妇，被辽宁省朝阳市警察绑架构陷，被非法判刑三年零六个月。</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1、赤峰元宝山区兰青中、胡秀丽夫妇被非法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赤峰元宝山区兰青中、胡秀丽夫妇被非法判刑三年零六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五月十一日，辽宁省朝阳市前进公安分局，在内蒙古赤峰市元宝山镇兰清中家开的打字复印社蹲坑。上午九点左右，朝阳的法轮功学员贺洪军、付文辉夫妇刚到店里十多分钟，一群便衣冲到店里，强行抓捕了贺洪军夫妇及兰青中，并抢劫了兰清中店里做生意的设备：惠普复印机一台、京瓷复印机一台、双面打印机一台、扫描复印打印一体机一台、电脑台式机两台及现金三十二万元。同时，他们也抢走贺洪军夫妇的十二万元现金。最后，用铁链子将三人带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朝阳市公检法司联手制造冤案，罗列所谓的证据，非法构陷兰青中、胡秀丽夫妇等五人。进行了四次非法庭审，警察与检察官编造的伪证被当庭揭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五名法轮功学员都被非法判刑。其中，兰青中和胡秀丽夫妇被非法判刑三年零六个月，贺洪军和付文辉夫妇被非法判刑三年，田鹏飞被非法判刑两年。为了躲避迫害，胡秀丽被迫流离失所，有家不能归。</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2、赤峰翁牛特旗法轮功学员沈秀珍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九日，赤峰</w:t>
                          </w:r>
                        </w:p>
                      </w:txbxContent>
                    </v:textbox>
                    <v:fill o:detectmouseclick="t" on="false"/>
                    <v:stroke color="#3465a4" joinstyle="round" endcap="flat"/>
                    <w10:wrap type="none"/>
                  </v:shape>
                  <v:shape id="shape_0" stroked="f" o:allowincell="f" style="position:absolute;left:3685;top:1178;width:3299;height:130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牛特旗公安局人员绑架了法轮功学员沈秀珍。沈秀珍被非法送到看守所迫害，第二天送回，说是血压高，看守所不留。送回时，警察说等血压降下来还得送进来，原因是沈秀珍发小册子被人构陷，被调监控。</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3、赤峰市喀喇沁旗王爷府镇王素香被绑架到洗脑班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四月十九日下午，喀喇沁旗王爷府镇司法所赵某（电话：18847621016）电话骚扰法轮功学员王素香。二十日下午，随同王爷府镇政府书记等三人造访王素香家里，他们不顾王素香的生计，用伪善、威逼、恐吓等手段强制王素香参加所谓“学习班”，说是来</w:t>
                          </w:r>
                          <w:r>
                            <w:rPr>
                              <w:kern w:val="2"/>
                              <w:sz w:val="22"/>
                              <w:szCs w:val="22"/>
                              <w:rFonts w:ascii="宋体;SimSun" w:hAnsi="宋体;SimSun" w:eastAsia="宋体;SimSun" w:cs="华文楷体"/>
                              <w:color w:val="auto"/>
                              <w:lang w:val="de-DE" w:eastAsia="zh-CN" w:bidi="ar-SA"/>
                            </w:rPr>
                            <w:t>自上面的指令。洗脑宣讲主讲人张智义，副主讲人王嵩迪，两人非常邪恶。</w:t>
                          </w:r>
                        </w:p>
                        <w:p>
                          <w:pPr>
                            <w:overflowPunct w:val="false"/>
                            <w:bidi w:val="0"/>
                            <w:spacing w:before="0" w:after="0" w:lineRule="exact" w:line="300"/>
                            <w:ind w:firstLine="442"/>
                            <w:jc w:val="both"/>
                            <w:rPr/>
                          </w:pPr>
                          <w:r>
                            <w:rPr>
                              <w:kern w:val="2"/>
                              <w:sz w:val="22"/>
                              <w:b/>
                              <w:szCs w:val="22"/>
                              <w:rFonts w:ascii="宋体;SimSun" w:hAnsi="宋体;SimSun" w:eastAsia="宋体;SimSun" w:cs="华文楷体"/>
                              <w:color w:val="auto"/>
                              <w:lang w:val="de-DE" w:eastAsia="zh-CN" w:bidi="ar-SA"/>
                            </w:rPr>
                            <w:t>4、</w:t>
                          </w:r>
                          <w:r>
                            <w:rPr>
                              <w:kern w:val="2"/>
                              <w:sz w:val="22"/>
                              <w:szCs w:val="22"/>
                              <w:rFonts w:cs="华文楷体" w:ascii="方正兰亭中黑_GBK" w:hAnsi="方正兰亭中黑_GBK" w:eastAsia="方正兰亭中黑_GBK"/>
                              <w:color w:val="auto"/>
                              <w:lang w:val="de-DE" w:eastAsia="zh-CN" w:bidi="ar-SA"/>
                            </w:rPr>
                            <w:t>赤峰巴林左旗法轮功学员李玉梅、李玉芬姐妹遭绑架抄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四月二十五日，赤峰市巴林左旗法轮功学员李玉梅、李玉芬姐妹在鞋店买鞋时，被巴林左旗国安大队三个国安警察绑架、非法抄家。李玉芬被劫持到巴林左旗看守所非法关押。李玉梅被劫持到拘留所，因身体原因，第七天被放回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五月二日，巴林左旗公安局把构陷李玉芬的构陷材料送到巴林左旗检察院。企图加重迫害。李玉芬亲属为她聘请了律师，律师到检察院没见到公诉人，把《撤案申请书》递交到了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关于李玉梅、李玉芬姐妹被迫害的更多经历，请看明慧网报道《内蒙古姐妹再次被绑架　李玉芬被关看守所构陷》。</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5、赤峰市宁城县大明镇法轮功学员吕铜钢被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五月二十一日，</w:t>
                          </w:r>
                        </w:p>
                      </w:txbxContent>
                    </v:textbox>
                    <v:fill o:detectmouseclick="t" on="false"/>
                    <v:stroke color="#3465a4" joinstyle="round" endcap="flat"/>
                    <w10:wrap type="none"/>
                  </v:shape>
                  <v:shape id="shape_0" stroked="f" o:allowincell="f" style="position:absolute;left:7541;top:1246;width:3120;height:120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峰市宁城县国保大队伙同大明镇派出所数名警察，突然闯入法轮功学员吕铜钢家中非法搜查。他们抢走了吕铜钢大量私人物品。当时吕铜钢不在家。由于长期被监控，吕铜钢被迫离开家远走他乡。吕铜钢流离失所将近一年的时间后，又遭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xml:space="preserve">二零二五年四月下旬的一天，大概是二十四、二十五号左右，吕铜钢再次被绑架，现被非法关押在宁城县看守所被迫害。         </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6、赤峰市新城区女法轮功学员崔毅立遭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崔毅立，女，一九七二年十一月三日生，现在居住在赤峰市新城区，工作单位：赤峰市白音华铁路分公司。</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五年五月二十一日上午，崔毅立从位于赤峰市新城区兴安街的工作单位被绑架，现被关于赤峰市松山区看守所。随后，警察非法抄崔毅立家时，发现法轮大法书籍、打印机等。她女儿段明阳也被绑架，现在已被释放。崔毅立已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律师见到崔毅立后了解到的情况是：迫害崔毅立是从上级下达的命令，对崔毅立的主要指控是有境外联系，翻墙登录境外网站，下载印刷大法资料。</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7、赤峰市元宝山区元宝山镇法轮功学员王凤华被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于二零二五年六月二十日晚，赤峰市元宝山区</w:t>
                          </w:r>
                          <w:r>
                            <w:rPr>
                              <w:kern w:val="2"/>
                              <w:sz w:val="22"/>
                              <w:szCs w:val="22"/>
                              <w:rFonts w:ascii="宋体;SimSun" w:hAnsi="宋体;SimSun" w:eastAsia="宋体;SimSun" w:cs="Times New Roman"/>
                              <w:color w:val="auto"/>
                              <w:lang w:val="de-DE" w:eastAsia="zh-CN" w:bidi="ar-SA"/>
                            </w:rPr>
                            <w:t>元宝山镇法轮功学员王凤华，在当地发放大法真相资料救人，被元宝山派出所绑架，现在王凤华被非法关押在元宝山区平庄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08;top:450;width:10033;height:499;mso-wrap-style:none;v-text-anchor:middle" type="_x0000_t136">
                    <v:path textpathok="t"/>
                    <v:textpath on="t" fitshape="t" string="二零二五年上半年内蒙古赤峰市多名法轮功学员被迫害" style="font-family:&quot;方正兰亭中黑_GBK&quot;;font-size:16pt"/>
                    <v:fill o:detectmouseclick="t" type="solid" color2="white"/>
                    <v:stroke color="#3465a4" joinstyle="round" endcap="flat"/>
                    <w10:wrap type="none"/>
                  </v:shape>
                  <v:shape id="shape_0" stroked="f" o:allowincell="f" style="position:absolute;left:7370;top:13405;width:3299;height:634;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2597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20.45pt;width:533.55pt;height:21.85pt" coordorigin="-130,409" coordsize="10671,437">
                <v:shape id="shape_0" stroked="f" o:allowincell="f" style="position:absolute;left:-130;top:40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844;width:10670;height:1" type="_x0000_t32">
                  <v:stroke color="black" joinstyle="miter" endcap="flat"/>
                  <v:fill o:detectmouseclick="t" on="false"/>
                  <w10:wrap type="none"/>
                </v:shape>
                <v:shape id="shape_0" stroked="f" o:allowincell="f" style="position:absolute;left:9251;top:51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5.85pt;margin-top:25.6pt;width:465.7pt;height:30.95pt;mso-wrap-style:none;v-text-anchor:middle;mso-position-horizontal-relative:margin" type="_x0000_t136">
            <v:path textpathok="t"/>
            <v:textpath on="t" fitshape="t" string="内蒙古两名中共官员遭恶报被查" style="font-family:&quot;方正兰亭中黑_GBK&quot;;font-size:16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2310765</wp:posOffset>
                </wp:positionH>
                <wp:positionV relativeFrom="paragraph">
                  <wp:posOffset>86995</wp:posOffset>
                </wp:positionV>
                <wp:extent cx="2225040" cy="8818880"/>
                <wp:effectExtent l="0" t="0" r="0" b="0"/>
                <wp:wrapNone/>
                <wp:docPr id="8" name="Frame6"/>
                <a:graphic xmlns:a="http://schemas.openxmlformats.org/drawingml/2006/main">
                  <a:graphicData uri="http://schemas.microsoft.com/office/word/2010/wordprocessingShape">
                    <wps:wsp>
                      <wps:cNvSpPr txBox="1"/>
                      <wps:spPr>
                        <a:xfrm>
                          <a:off x="0" y="0"/>
                          <a:ext cx="2225040" cy="8818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2pt;height:694.4pt;mso-wrap-distance-left:9.05pt;mso-wrap-distance-right:9.05pt;mso-wrap-distance-top:0pt;mso-wrap-distance-bottom:0pt;margin-top:6.85pt;mso-position-vertical-relative:text;margin-left:181.9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0160</wp:posOffset>
                </wp:positionH>
                <wp:positionV relativeFrom="paragraph">
                  <wp:posOffset>78740</wp:posOffset>
                </wp:positionV>
                <wp:extent cx="2095500" cy="8839835"/>
                <wp:effectExtent l="0" t="0" r="0" b="0"/>
                <wp:wrapNone/>
                <wp:docPr id="9" name="Frame5"/>
                <a:graphic xmlns:a="http://schemas.openxmlformats.org/drawingml/2006/main">
                  <a:graphicData uri="http://schemas.microsoft.com/office/word/2010/wordprocessingShape">
                    <wps:wsp>
                      <wps:cNvSpPr txBox="1"/>
                      <wps:spPr>
                        <a:xfrm>
                          <a:off x="0" y="0"/>
                          <a:ext cx="2095500" cy="8839835"/>
                        </a:xfrm>
                        <a:prstGeom prst="rect"/>
                        <a:solidFill>
                          <a:srgbClr val="FFFFFF">
                            <a:alpha val="0"/>
                          </a:srgbClr>
                        </a:solidFill>
                      </wps:spPr>
                      <wps:txbx id="1">
                        <w:txbxContent>
                          <w:p>
                            <w:pPr>
                              <w:pStyle w:val="Normal"/>
                              <w:spacing w:lineRule="exact" w:line="300" w:before="0" w:after="0"/>
                              <w:ind w:firstLine="440"/>
                              <w:jc w:val="both"/>
                              <w:rPr/>
                            </w:pPr>
                            <w:r>
                              <w:rPr>
                                <w:rFonts w:cs="宋体;SimSun"/>
                                <w:color w:val="000000"/>
                                <w:sz w:val="22"/>
                                <w:szCs w:val="22"/>
                              </w:rPr>
                              <w:t>（明慧网通讯员综合报道）法轮大法是佛家修炼大法。迫害佛法的人，必遭天谴，因此中共各层官员遭恶报的事例层出不穷。最近又获知，内蒙古、宁夏、甘肃</w:t>
                            </w:r>
                            <w:r>
                              <w:rPr>
                                <w:rFonts w:cs="宋体;SimSun"/>
                                <w:color w:val="000000"/>
                                <w:sz w:val="22"/>
                                <w:szCs w:val="22"/>
                              </w:rPr>
                              <w:t>4</w:t>
                            </w:r>
                            <w:r>
                              <w:rPr>
                                <w:rFonts w:cs="宋体;SimSun"/>
                                <w:color w:val="000000"/>
                                <w:sz w:val="22"/>
                                <w:szCs w:val="22"/>
                              </w:rPr>
                              <w:t>名中共市委、县委书记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原内蒙古乌兰察布市长费东斌遭恶报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六月十二日内蒙古自治区媒体报道，原内蒙古自治区乌兰察布市长费东斌涉嫌严重违纪违法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费东斌，一九七零年八月生。主要履历：二零一六年五月，任呼和浩特市委副书记、政法委书记、市委党校校长；二零一六年十月，任乌兰察布市委副书记、代市长，二零一七年后任乌兰察布市委书记；二零二一年四月任河南省副省长；二零二一年十月任河南省委常委、副省长；二零二二年十月任交通运输部党组成员，国家铁路局局长、党组书记。期间，费东斌追随迫害，对法轮功学员被迫害负有领导责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下面是费东斌任内蒙古乌兰察布市委副书记、市长期间，法轮功学员的部分被迫害事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两名女法轮功学员杨凤燕与段秀云在二零一六年十二月九日，被乌兰察布市兴和县法院非法判刑三年与四年；后冤案上诉至内蒙古乌兰察布市中级法院二审。此结果应该是二审结果。但兴和县法院与乌兰察布市法院互相推诿，未通知家属，也没有正式的相关文书。</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河北省张家口市怀安县柴沟堡镇法轮功学员李桂英、李素芳和山西省新平镇法轮功学员贾丕珍，二零一七年十二月三十一日因向世人讲法轮功被迫害的真相，被不明真相的村民恶告，被乌兰察布市兴和县公安中队和店子乡派出所的警察劫持，非法关押在集宁区看守所。二零一八年七月十九日，兴和县法院非法开庭，李桂英被非法判刑一年；贾丕珍被非法判刑一年半，李素芳被非法判刑两年。李素芳和贾丕珍被劫持到呼和浩特市女子监狱继续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二零二零年七月二十九日下午，家住乌兰察布市集宁新区盛世新城小区的法轮功学员武高明，被集宁新区公安局国保大队二人（其中一人是新调来的国保队长）强制从家中带到集宁桥西公安（派出所）采集个人信息，包括采血、按指纹、掌纹、录声音、照像、测虹膜、量身高等。然后又送回家中。在来、回的路上高明给他们讲了一些真相，但他们反复盘问他每天锻炼不锻炼身体，每天什么时间出去，常到哪些地方等。</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内蒙古赤峰市政府党组副书记孟晓冰遭报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五月消息指出，内蒙古赤峰市政府党组副书记孟晓冰涉嫌严重违纪违法，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孟晓冰，男，蒙古族，一九七一年十月出生，主要履历：二零零七年十月任喀喇沁旗政府副旗长；二零一零年一月任赤峰市红十字会常务副会长；二零一三年一月起，任中共阿鲁科尔沁旗委副书记、旗政府旗长；二零二二年一月，任赤峰市政府副市长，任赤峰市委常委，市政府党组副书记、常务副市长。期间，孟晓冰追随中共迫害法轮功，对当地迫害法轮功学员的事件负有领导责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下面是孟晓冰主政赤峰市期间，法轮功学员被迫害的部分事实：</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四年上半年，赤峰市至少有</w:t>
                            </w:r>
                            <w:r>
                              <w:rPr>
                                <w:rFonts w:cs="宋体;SimSun"/>
                                <w:color w:val="000000"/>
                                <w:sz w:val="22"/>
                                <w:szCs w:val="22"/>
                              </w:rPr>
                              <w:t>13</w:t>
                            </w:r>
                            <w:r>
                              <w:rPr>
                                <w:rFonts w:cs="宋体;SimSun"/>
                                <w:color w:val="000000"/>
                                <w:sz w:val="22"/>
                                <w:szCs w:val="22"/>
                              </w:rPr>
                              <w:t>名法轮功学员被绑架，</w:t>
                            </w:r>
                            <w:r>
                              <w:rPr>
                                <w:rFonts w:cs="宋体;SimSun"/>
                                <w:color w:val="000000"/>
                                <w:sz w:val="22"/>
                                <w:szCs w:val="22"/>
                              </w:rPr>
                              <w:t>2</w:t>
                            </w:r>
                            <w:r>
                              <w:rPr>
                                <w:rFonts w:cs="宋体;SimSun"/>
                                <w:color w:val="000000"/>
                                <w:sz w:val="22"/>
                                <w:szCs w:val="22"/>
                              </w:rPr>
                              <w:t>名法轮功学员已被构陷到检察院、法院。至少</w:t>
                            </w:r>
                            <w:r>
                              <w:rPr>
                                <w:rFonts w:cs="宋体;SimSun"/>
                                <w:color w:val="000000"/>
                                <w:sz w:val="22"/>
                                <w:szCs w:val="22"/>
                              </w:rPr>
                              <w:t>24</w:t>
                            </w:r>
                            <w:r>
                              <w:rPr>
                                <w:rFonts w:cs="宋体;SimSun"/>
                                <w:color w:val="000000"/>
                                <w:sz w:val="22"/>
                                <w:szCs w:val="22"/>
                              </w:rPr>
                              <w:t>名法轮功学员被骚扰。法轮功学员孙晓明二零二四年五月十一日被绑架、非法关押构陷，十月二十八日遭红山区法院非法庭审，法官无视律师的无罪辩护，枉判孙晓明两年半。孙晓明的妻子张凤侠为躲避迫害，被迫流离失所。警察在她亲戚家蹲坑，企图非法抓捕她。</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四年三月，在赤峰市及元宝山区政法委、</w:t>
                            </w:r>
                            <w:r>
                              <w:rPr>
                                <w:rFonts w:cs="宋体;SimSun"/>
                                <w:color w:val="000000"/>
                                <w:sz w:val="22"/>
                                <w:szCs w:val="22"/>
                              </w:rPr>
                              <w:t>610</w:t>
                            </w:r>
                            <w:r>
                              <w:rPr>
                                <w:rFonts w:cs="宋体;SimSun"/>
                                <w:color w:val="000000"/>
                                <w:sz w:val="22"/>
                                <w:szCs w:val="22"/>
                              </w:rPr>
                              <w:t>的指使下，元宝山区社区人员、警察打电话骚扰法轮功学员。二零二四年四月，张姓、李姓等至少三名法轮功学员被骚扰，警察和街道社区的人员，到法轮功学员的家里，企图胁迫法轮功学员写“不炼了的保证书”。</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三年下半年，赤峰市被中共非法判刑的法轮功学员至少</w:t>
                            </w:r>
                            <w:r>
                              <w:rPr>
                                <w:rFonts w:cs="宋体;SimSun"/>
                                <w:color w:val="000000"/>
                                <w:sz w:val="22"/>
                                <w:szCs w:val="22"/>
                              </w:rPr>
                              <w:t>8</w:t>
                            </w:r>
                            <w:r>
                              <w:rPr>
                                <w:rFonts w:cs="宋体;SimSun"/>
                                <w:color w:val="000000"/>
                                <w:sz w:val="22"/>
                                <w:szCs w:val="22"/>
                              </w:rPr>
                              <w:t>人：郑雅芳、刘立波、王化义、丛子枝、孙桂芝、范美令、王悦忠、白秀云等。三月十六日，赤峰市松山区二中老师刘立波被非法判刑八个月。回来后，街道人员告诉他：“以后每个月要对你电话回访一次，共五年时间，这是上面要求。”七月五日，松山区法轮功学员王化义被松山区警察绑架，被松山区法院非法判刑一年六个月 。</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赤峰喀喇沁旗公安局国保大队刘振庭等恶警，二零一一年十二月七日晚将流离失所的法轮功学员赵桂春从辽宁劫持回赤峰，非法关押在喀喇沁旗锦山看守所。赵桂春一直绝食抗议迫害，生命安危受到了威胁。</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一一年六月十三日，喀喇沁旗公安国保大队长刘振庭、王会龙等伙同元宝山区公安局恶警王赫然、冯小虎等恶徒绑架了元宝山区山前镇法轮功学员杨翠玲老人，杨翠玲一直被非法关押在喀喇沁旗锦山看守所，后来被非法判刑。</w:t>
                            </w:r>
                            <w:r>
                              <w:rPr>
                                <w:rFonts w:ascii="华文楷体" w:hAnsi="华文楷体" w:cs="宋体;SimSun" w:eastAsia="华文楷体"/>
                                <w:color w:val="000000"/>
                                <w:sz w:val="22"/>
                                <w:szCs w:val="22"/>
                              </w:rPr>
                              <w:t>（节选）</w:t>
                            </w:r>
                            <w:r>
                              <w:rPr>
                                <w:rFonts w:cs="宋体;SimSun"/>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165pt;height:696.05pt;mso-wrap-distance-left:9.05pt;mso-wrap-distance-right:9.05pt;mso-wrap-distance-top:0pt;mso-wrap-distance-bottom:0pt;margin-top:6.2pt;mso-position-vertical-relative:text;margin-left:0.8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color w:val="000000"/>
                          <w:sz w:val="22"/>
                          <w:szCs w:val="22"/>
                        </w:rPr>
                        <w:t>（明慧网通讯员综合报道）法轮大法是佛家修炼大法。迫害佛法的人，必遭天谴，因此中共各层官员遭恶报的事例层出不穷。最近又获知，内蒙古、宁夏、甘肃</w:t>
                      </w:r>
                      <w:r>
                        <w:rPr>
                          <w:rFonts w:cs="宋体;SimSun"/>
                          <w:color w:val="000000"/>
                          <w:sz w:val="22"/>
                          <w:szCs w:val="22"/>
                        </w:rPr>
                        <w:t>4</w:t>
                      </w:r>
                      <w:r>
                        <w:rPr>
                          <w:rFonts w:cs="宋体;SimSun"/>
                          <w:color w:val="000000"/>
                          <w:sz w:val="22"/>
                          <w:szCs w:val="22"/>
                        </w:rPr>
                        <w:t>名中共市委、县委书记遭恶报被查。这些官员在任职期间，追随中共迫害法轮功学员，现今他们被查是善恶有报的天理在兑现。被查也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原内蒙古乌兰察布市长费东斌遭恶报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六月十二日内蒙古自治区媒体报道，原内蒙古自治区乌兰察布市长费东斌涉嫌严重违纪违法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费东斌，一九七零年八月生。主要履历：二零一六年五月，任呼和浩特市委副书记、政法委书记、市委党校校长；二零一六年十月，任乌兰察布市委副书记、代市长，二零一七年后任乌兰察布市委书记；二零二一年四月任河南省副省长；二零二一年十月任河南省委常委、副省长；二零二二年十月任交通运输部党组成员，国家铁路局局长、党组书记。期间，费东斌追随迫害，对法轮功学员被迫害负有领导责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下面是费东斌任内蒙古乌兰察布市委副书记、市长期间，法轮功学员的部分被迫害事实：</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两名女法轮功学员杨凤燕与段秀云在二零一六年十二月九日，被乌兰察布市兴和县法院非法判刑三年与四年；后冤案上诉至内蒙古乌兰察布市中级法院二审。此结果应该是二审结果。但兴和县法院与乌兰察布市法院互相推诿，未通知家属，也没有正式的相关文书。</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河北省张家口市怀安县柴沟堡镇法轮功学员李桂英、李素芳和山西省新平镇法轮功学员贾丕珍，二零一七年十二月三十一日因向世人讲法轮功被迫害的真相，被不明真相的村民恶告，被乌兰察布市兴和县公安中队和店子乡派出所的警察劫持，非法关押在集宁区看守所。二零一八年七月十九日，兴和县法院非法开庭，李桂英被非法判刑一年；贾丕珍被非法判刑一年半，李素芳被非法判刑两年。李素芳和贾丕珍被劫持到呼和浩特市女子监狱继续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二零二零年七月二十九日下午，家住乌兰察布市集宁新区盛世新城小区的法轮功学员武高明，被集宁新区公安局国保大队二人（其中一人是新调来的国保队长）强制从家中带到集宁桥西公安（派出所）采集个人信息，包括采血、按指纹、掌纹、录声音、照像、测虹膜、量身高等。然后又送回家中。在来、回的路上高明给他们讲了一些真相，但他们反复盘问他每天锻炼不锻炼身体，每天什么时间出去，常到哪些地方等。</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内蒙古赤峰市政府党组副书记孟晓冰遭报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五月消息指出，内蒙古赤峰市政府党组副书记孟晓冰涉嫌严重违纪违法，被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孟晓冰，男，蒙古族，一九七一年十月出生，主要履历：二零零七年十月任喀喇沁旗政府副旗长；二零一零年一月任赤峰市红十字会常务副会长；二零一三年一月起，任中共阿鲁科尔沁旗委副书记、旗政府旗长；二零二二年一月，任赤峰市政府副市长，任赤峰市委常委，市政府党组副书记、常务副市长。期间，孟晓冰追随中共迫害法轮功，对当地迫害法轮功学员的事件负有领导责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下面是孟晓冰主政赤峰市期间，法轮功学员被迫害的部分事实：</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四年上半年，赤峰市至少有</w:t>
                      </w:r>
                      <w:r>
                        <w:rPr>
                          <w:rFonts w:cs="宋体;SimSun"/>
                          <w:color w:val="000000"/>
                          <w:sz w:val="22"/>
                          <w:szCs w:val="22"/>
                        </w:rPr>
                        <w:t>13</w:t>
                      </w:r>
                      <w:r>
                        <w:rPr>
                          <w:rFonts w:cs="宋体;SimSun"/>
                          <w:color w:val="000000"/>
                          <w:sz w:val="22"/>
                          <w:szCs w:val="22"/>
                        </w:rPr>
                        <w:t>名法轮功学员被绑架，</w:t>
                      </w:r>
                      <w:r>
                        <w:rPr>
                          <w:rFonts w:cs="宋体;SimSun"/>
                          <w:color w:val="000000"/>
                          <w:sz w:val="22"/>
                          <w:szCs w:val="22"/>
                        </w:rPr>
                        <w:t>2</w:t>
                      </w:r>
                      <w:r>
                        <w:rPr>
                          <w:rFonts w:cs="宋体;SimSun"/>
                          <w:color w:val="000000"/>
                          <w:sz w:val="22"/>
                          <w:szCs w:val="22"/>
                        </w:rPr>
                        <w:t>名法轮功学员已被构陷到检察院、法院。至少</w:t>
                      </w:r>
                      <w:r>
                        <w:rPr>
                          <w:rFonts w:cs="宋体;SimSun"/>
                          <w:color w:val="000000"/>
                          <w:sz w:val="22"/>
                          <w:szCs w:val="22"/>
                        </w:rPr>
                        <w:t>24</w:t>
                      </w:r>
                      <w:r>
                        <w:rPr>
                          <w:rFonts w:cs="宋体;SimSun"/>
                          <w:color w:val="000000"/>
                          <w:sz w:val="22"/>
                          <w:szCs w:val="22"/>
                        </w:rPr>
                        <w:t>名法轮功学员被骚扰。法轮功学员孙晓明二零二四年五月十一日被绑架、非法关押构陷，十月二十八日遭红山区法院非法庭审，法官无视律师的无罪辩护，枉判孙晓明两年半。孙晓明的妻子张凤侠为躲避迫害，被迫流离失所。警察在她亲戚家蹲坑，企图非法抓捕她。</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四年三月，在赤峰市及元宝山区政法委、</w:t>
                      </w:r>
                      <w:r>
                        <w:rPr>
                          <w:rFonts w:cs="宋体;SimSun"/>
                          <w:color w:val="000000"/>
                          <w:sz w:val="22"/>
                          <w:szCs w:val="22"/>
                        </w:rPr>
                        <w:t>610</w:t>
                      </w:r>
                      <w:r>
                        <w:rPr>
                          <w:rFonts w:cs="宋体;SimSun"/>
                          <w:color w:val="000000"/>
                          <w:sz w:val="22"/>
                          <w:szCs w:val="22"/>
                        </w:rPr>
                        <w:t>的指使下，元宝山区社区人员、警察打电话骚扰法轮功学员。二零二四年四月，张姓、李姓等至少三名法轮功学员被骚扰，警察和街道社区的人员，到法轮功学员的家里，企图胁迫法轮功学员写“不炼了的保证书”。</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二三年下半年，赤峰市被中共非法判刑的法轮功学员至少</w:t>
                      </w:r>
                      <w:r>
                        <w:rPr>
                          <w:rFonts w:cs="宋体;SimSun"/>
                          <w:color w:val="000000"/>
                          <w:sz w:val="22"/>
                          <w:szCs w:val="22"/>
                        </w:rPr>
                        <w:t>8</w:t>
                      </w:r>
                      <w:r>
                        <w:rPr>
                          <w:rFonts w:cs="宋体;SimSun"/>
                          <w:color w:val="000000"/>
                          <w:sz w:val="22"/>
                          <w:szCs w:val="22"/>
                        </w:rPr>
                        <w:t>人：郑雅芳、刘立波、王化义、丛子枝、孙桂芝、范美令、王悦忠、白秀云等。三月十六日，赤峰市松山区二中老师刘立波被非法判刑八个月。回来后，街道人员告诉他：“以后每个月要对你电话回访一次，共五年时间，这是上面要求。”七月五日，松山区法轮功学员王化义被松山区警察绑架，被松山区法院非法判刑一年六个月 。</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w:t>
                      </w:r>
                      <w:r>
                        <w:rPr>
                          <w:rFonts w:cs="宋体;SimSun"/>
                          <w:color w:val="000000"/>
                          <w:sz w:val="22"/>
                          <w:szCs w:val="22"/>
                        </w:rPr>
                        <w:t>赤峰喀喇沁旗公安局国保大队刘振庭等恶警，二零一一年十二月七日晚将流离失所的法轮功学员赵桂春从辽宁劫持回赤峰，非法关押在喀喇沁旗锦山看守所。赵桂春一直绝食抗议迫害，生命安危受到了威胁。</w:t>
                      </w:r>
                    </w:p>
                    <w:p>
                      <w:pPr>
                        <w:pStyle w:val="Normal"/>
                        <w:spacing w:lineRule="exact" w:line="300" w:before="0" w:after="0"/>
                        <w:ind w:firstLine="440"/>
                        <w:jc w:val="both"/>
                        <w:rPr/>
                      </w:pPr>
                      <w:r>
                        <w:rPr>
                          <w:rFonts w:cs="宋体;SimSun"/>
                          <w:color w:val="000000"/>
                          <w:sz w:val="22"/>
                          <w:szCs w:val="22"/>
                        </w:rPr>
                        <w:t>◎</w:t>
                      </w:r>
                      <w:r>
                        <w:rPr>
                          <w:rFonts w:cs="宋体;SimSun"/>
                          <w:color w:val="000000"/>
                          <w:sz w:val="22"/>
                          <w:szCs w:val="22"/>
                        </w:rPr>
                        <w:t>二零一一年六月十三日，喀喇沁旗公安国保大队长刘振庭、王会龙等伙同元宝山区公安局恶警王赫然、冯小虎等恶徒绑架了元宝山区山前镇法轮功学员杨翠玲老人，杨翠玲一直被非法关押在喀喇沁旗锦山看守所，后来被非法判刑。</w:t>
                      </w:r>
                      <w:r>
                        <w:rPr>
                          <w:rFonts w:ascii="华文楷体" w:hAnsi="华文楷体" w:cs="宋体;SimSun" w:eastAsia="华文楷体"/>
                          <w:color w:val="000000"/>
                          <w:sz w:val="22"/>
                          <w:szCs w:val="22"/>
                        </w:rPr>
                        <w:t>（节选）</w:t>
                      </w:r>
                      <w:r>
                        <w:rPr>
                          <w:rFonts w:cs="宋体;SimSun"/>
                          <w:color w:val="000000"/>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6150</wp:posOffset>
                </wp:positionH>
                <wp:positionV relativeFrom="paragraph">
                  <wp:posOffset>84455</wp:posOffset>
                </wp:positionV>
                <wp:extent cx="2019300" cy="8754110"/>
                <wp:effectExtent l="0" t="0" r="0" b="0"/>
                <wp:wrapNone/>
                <wp:docPr id="10" name="Frame4"/>
                <a:graphic xmlns:a="http://schemas.openxmlformats.org/drawingml/2006/main">
                  <a:graphicData uri="http://schemas.microsoft.com/office/word/2010/wordprocessingShape">
                    <wps:wsp>
                      <wps:cNvSpPr txBox="1"/>
                      <wps:spPr>
                        <a:xfrm>
                          <a:off x="0" y="0"/>
                          <a:ext cx="2019300" cy="875411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59pt;height:689.3pt;mso-wrap-distance-left:9.05pt;mso-wrap-distance-right:9.05pt;mso-wrap-distance-top:3.6pt;mso-wrap-distance-bottom:3.6pt;margin-top:6.65pt;mso-position-vertical-relative:text;margin-left:374.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lang w:val="en-US"/>
        </w:rPr>
      </w:pPr>
      <w:r>
        <w:rPr/>
        <w:tab/>
      </w:r>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tabs>
          <w:tab w:val="clear" w:pos="708"/>
          <w:tab w:val="left" w:pos="9923" w:leader="none"/>
        </w:tabs>
        <w:ind w:right="720" w:hanging="0"/>
        <w:jc w:val="right"/>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937760</wp:posOffset>
                </wp:positionH>
                <wp:positionV relativeFrom="paragraph">
                  <wp:posOffset>1008316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18" o:detectmouseclick="t"/>
                    <v:stroke color="#3465a4" joinstyle="round" endcap="flat"/>
                    <w10:wrap type="none"/>
                  </v:shape>
                  <v:shape id="shape_0" stroked="f" o:allowincell="f" style="position:absolute;left:9055;top:15879;width:777;height:800;mso-wrap-style:none;v-text-anchor:middle" type="_x0000_t75">
                    <v:imagedata r:id="rId19"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0:48:00Z</dcterms:created>
  <dc:creator/>
  <dc:description/>
  <cp:keywords/>
  <dc:language>en-US</dc:language>
  <cp:lastModifiedBy/>
  <cp:lastPrinted>2025-07-04T18:37:00Z</cp:lastPrinted>
  <dcterms:modified xsi:type="dcterms:W3CDTF">2025-07-04T23:37:00Z</dcterms:modified>
  <cp:revision>7</cp:revision>
  <dc:subject/>
  <dc:title>  </dc:title>
</cp:coreProperties>
</file>