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青岛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0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青岛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07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hyperlink r:id="rId5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6710</wp:posOffset>
                  </wp:positionV>
                  <wp:extent cx="6774815" cy="8759825"/>
                  <wp:effectExtent l="0" t="635" r="1425511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4840" cy="8759880"/>
                            <a:chOff x="0" y="0"/>
                            <a:chExt cx="6774840" cy="875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5040" y="3463920"/>
                              <a:ext cx="2095560" cy="529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厅边走边念，锻炼腿有劲。还带她去户外活动，她特别开心、高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封存二十多年的记忆被打开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工作之余，就在客厅学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《转法轮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cs="宋体;SimSun" w:ascii="华文楷体" w:hAnsi="华文楷体" w:eastAsia="华文楷体"/>
                                    <w:color w:val="auto"/>
                                    <w:lang w:val="de-DE" w:eastAsia="zh-CN" w:bidi="ar-SA"/>
                                  </w:rPr>
                                  <w:t>法轮功指导修炼的主要书籍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cs="宋体;SimSun" w:ascii="宋体;SimSun" w:hAnsi="宋体;SimSun" w:eastAsia="宋体;SimSun"/>
                                    <w:color w:val="auto"/>
                                    <w:lang w:val="de-DE" w:eastAsia="zh-CN" w:bidi="ar-SA"/>
                                  </w:rPr>
                                  <w:t>）。大姨就搬了一把椅子坐在我身边，叫我大声念书。一天她说：“让我看看你的书吧。”我说：“我给你找本别的书看吧？”她说：“我要看你拿的这本书，我去洗洗手。”我双手把书递给大姨，她双手接过书，翻开看了又看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cs="宋体;SimSun" w:ascii="宋体;SimSun" w:hAnsi="宋体;SimSun" w:eastAsia="宋体;SimSun"/>
                                    <w:color w:val="C00000"/>
                                    <w:lang w:val="de-DE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cs="宋体;SimSun" w:ascii="宋体;SimSun" w:hAnsi="宋体;SimSun" w:eastAsia="宋体;SimSun"/>
                                    <w:color w:val="auto"/>
                                    <w:lang w:val="de-DE" w:eastAsia="zh-CN" w:bidi="ar-SA"/>
                                  </w:rPr>
                                  <w:t xml:space="preserve">她在那一个字一个字念了起来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一会儿，我看大姨的脸颊红润了，眼睛有神了。个别生字不认识，我告诉她后，她把生字用手在桌子上写一遍，然后再继续看。大姨把书合上后，说：“你也给我一本《转法轮》看，行吗？我也学。”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这样，我每天看《转法轮》，大姨就把手洗了，也拿着《转法轮》书念，念的很认真，无论周围发生什么事，她就在那念书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大姨的血压逐渐降下来了，血糖降到5.6左右。观察了四、五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0920"/>
                              <a:ext cx="2095560" cy="802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用善心看护患精神病的老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因为坚持修炼法轮功，被迫害得流离失所。我与一位法轮功学员一起照看一位七旬的大姨，每人一天一宿，每天早上给大姨测血压、测血糖，每顿饭前打胰岛素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大姨年轻时，当包工头的丈夫在外边找了女人，抛弃了她和年小的儿子、女儿。她成天哭，精神失常了，家里人谁都不认识。经常偷着往外边跑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开始照顾大姨时，她经常骂人，无论白天黑夜地骂，吵的邻里都休息不好。我小声说：“大姨睡觉吧，别骂了。”她瞪着通红的眼睛，咬着牙骂我，吓得我赶紧回卧室，一宿我也没敢睡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大姨血糖高，要减少饭量，饭给少了她会动手打我。一次，我俩正在吃饭，她把饭碗朝我的头打来，我头一歪打在了我的肩膀上。大姨又用拳头打我，还说：“这是我家，不让我吃饱饭，你走。”我心里也有点过不去，过后，我和同修交流，要按大法真善忍要求自己，用博大的胸怀，慈悲所有的人。更要加倍对大姨及她家人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大姨营养跟不上，走路两腿哆嗦，我俩给大姨买鸡大腿，给她煮鸡蛋，买低糖食品，补充饭后的不足（大姨的儿子给我们三个人每个月生活费四百多元，）。我当班的时候，从家里（我住在姐姐同修家）给她带排骨、饺子、炒她喜欢吃的菜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还把大姨带到姐姐家住，同时给她调一下胃口。我把大姨当作自己的亲人，做事顺着她，还和她藏猫猫玩，跟她沟通、交流。我一边干活，一边和她一起默念：“法轮大法好，真善忍好。”让她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9280" y="601920"/>
                              <a:ext cx="2095560" cy="804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没有变化，我就把胰岛素给她停下来了，大姨的状况很稳定，她儿子儿媳看到妈妈身体、精神的变化特别高兴。法轮大法的神奇和超常让他们很认同大法好。他们退出了曾经加入过的中共团、队组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大姨的女儿和女婿在北京某科研部门工作，还是负责人。女儿听她哥哥在电话说她母亲的状况时，起初有点不太相信。过年时，女儿从北京给母亲买了新衣服、好吃的来看母亲。大姨的女儿女婿一推开门，我问：“大姨，他们是谁（我没见过）？”大姨说：“我妞儿，我妞儿。”娘俩抱在一起都哭了。女儿说：“妈妈，你终于认识我了！认识我了！”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妞儿对我说：“二十多年了，我妈妈终于清醒了，明白了。”她右手握住妈妈的手，左手握住我的手说：“姐姐，你辛苦了！”我说：“我不幸苦，是大法师父辛苦，是大法师父给你妈妈调整好了身体。”她拿起大法《转法轮》翻开看，我说：“大姨，给女儿念一段法吧。”大姨一字不差的念完了。妞儿说：“妈妈，你就跟姐姐好好学大法吧。”、“我在北京好多年不回来了，我妈妈不认识我。每次看见她疯疯癫癫的，我心里很难受。每年过年我都哭，盼望妈妈病好。这回好了，妈妈认识我了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大姨的女儿女婿亲眼见证大法在她母亲身上展现的神奇！他们当时就退出了中共的党团队组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大姨亲家母来看她。她说：“是我儿媳妇的妈妈。”亲家母说：“多少年了，她都不认识我了。现在能认识人了，她好了。”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愿这真实的事迹传遍世界，让更多的人得到法轮大法的救度！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/中国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大陆大法弟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0"/>
                              <a:ext cx="6201360" cy="402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二十多年精神失常的大姨恢复记忆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rcRect l="0" t="1509" r="0" b="0"/>
                            <a:stretch/>
                          </pic:blipFill>
                          <pic:spPr>
                            <a:xfrm>
                              <a:off x="2221920" y="655920"/>
                              <a:ext cx="2340000" cy="273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5pt;margin-top:27.3pt;width:533.45pt;height:689.75pt" coordorigin="-10,546" coordsize="10669,1379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683;top:6001;width:3299;height:8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厅边走边念，锻炼腿有劲。还带她去户外活动，她特别开心、高兴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封存二十多年的记忆被打开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工作之余，就在客厅学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《转法轮》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（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cs="宋体;SimSun" w:ascii="华文楷体" w:hAnsi="华文楷体" w:eastAsia="华文楷体"/>
                              <w:color w:val="auto"/>
                              <w:lang w:val="de-DE" w:eastAsia="zh-CN" w:bidi="ar-SA"/>
                            </w:rPr>
                            <w:t>法轮功指导修炼的主要书籍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cs="宋体;SimSun" w:ascii="宋体;SimSun" w:hAnsi="宋体;SimSun" w:eastAsia="宋体;SimSun"/>
                              <w:color w:val="auto"/>
                              <w:lang w:val="de-DE" w:eastAsia="zh-CN" w:bidi="ar-SA"/>
                            </w:rPr>
                            <w:t>）。大姨就搬了一把椅子坐在我身边，叫我大声念书。一天她说：“让我看看你的书吧。”我说：“我给你找本别的书看吧？”她说：“我要看你拿的这本书，我去洗洗手。”我双手把书递给大姨，她双手接过书，翻开看了又看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cs="宋体;SimSun" w:ascii="宋体;SimSun" w:hAnsi="宋体;SimSun" w:eastAsia="宋体;SimSun"/>
                              <w:color w:val="C00000"/>
                              <w:lang w:val="de-DE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cs="宋体;SimSun" w:ascii="宋体;SimSun" w:hAnsi="宋体;SimSun" w:eastAsia="宋体;SimSun"/>
                              <w:color w:val="auto"/>
                              <w:lang w:val="de-DE" w:eastAsia="zh-CN" w:bidi="ar-SA"/>
                            </w:rPr>
                            <w:t xml:space="preserve">她在那一个字一个字念了起来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一会儿，我看大姨的脸颊红润了，眼睛有神了。个别生字不认识，我告诉她后，她把生字用手在桌子上写一遍，然后再继续看。大姨把书合上后，说：“你也给我一本《转法轮》看，行吗？我也学。”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这样，我每天看《转法轮》，大姨就把手洗了，也拿着《转法轮》书念，念的很认真，无论周围发生什么事，她就在那念书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大姨的血压逐渐降下来了，血糖降到5.6左右。观察了四、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0;top:1508;width:3299;height:126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用善心看护患精神病的老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因为坚持修炼法轮功，被迫害得流离失所。我与一位法轮功学员一起照看一位七旬的大姨，每人一天一宿，每天早上给大姨测血压、测血糖，每顿饭前打胰岛素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大姨年轻时，当包工头的丈夫在外边找了女人，抛弃了她和年小的儿子、女儿。她成天哭，精神失常了，家里人谁都不认识。经常偷着往外边跑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开始照顾大姨时，她经常骂人，无论白天黑夜地骂，吵的邻里都休息不好。我小声说：“大姨睡觉吧，别骂了。”她瞪着通红的眼睛，咬着牙骂我，吓得我赶紧回卧室，一宿我也没敢睡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大姨血糖高，要减少饭量，饭给少了她会动手打我。一次，我俩正在吃饭，她把饭碗朝我的头打来，我头一歪打在了我的肩膀上。大姨又用拳头打我，还说：“这是我家，不让我吃饱饭，你走。”我心里也有点过不去，过后，我和同修交流，要按大法真善忍要求自己，用博大的胸怀，慈悲所有的人。更要加倍对大姨及她家人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大姨营养跟不上，走路两腿哆嗦，我俩给大姨买鸡大腿，给她煮鸡蛋，买低糖食品，补充饭后的不足（大姨的儿子给我们三个人每个月生活费四百多元，）。我当班的时候，从家里（我住在姐姐同修家）给她带排骨、饺子、炒她喜欢吃的菜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还把大姨带到姐姐家住，同时给她调一下胃口。我把大姨当作自己的亲人，做事顺着她，还和她藏猫猫玩，跟她沟通、交流。我一边干活，一边和她一起默念：“法轮大法好，真善忍好。”让她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9;top:1494;width:3299;height:126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没有变化，我就把胰岛素给她停下来了，大姨的状况很稳定，她儿子儿媳看到妈妈身体、精神的变化特别高兴。法轮大法的神奇和超常让他们很认同大法好。他们退出了曾经加入过的中共团、队组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大姨的女儿和女婿在北京某科研部门工作，还是负责人。女儿听她哥哥在电话说她母亲的状况时，起初有点不太相信。过年时，女儿从北京给母亲买了新衣服、好吃的来看母亲。大姨的女儿女婿一推开门，我问：“大姨，他们是谁（我没见过）？”大姨说：“我妞儿，我妞儿。”娘俩抱在一起都哭了。女儿说：“妈妈，你终于认识我了！认识我了！”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妞儿对我说：“二十多年了，我妈妈终于清醒了，明白了。”她右手握住妈妈的手，左手握住我的手说：“姐姐，你辛苦了！”我说：“我不幸苦，是大法师父辛苦，是大法师父给你妈妈调整好了身体。”她拿起大法《转法轮》翻开看，我说：“大姨，给女儿念一段法吧。”大姨一字不差的念完了。妞儿说：“妈妈，你就跟姐姐好好学大法吧。”、“我在北京好多年不回来了，我妈妈不认识我。每次看见她疯疯癫癫的，我心里很难受。每年过年我都哭，盼望妈妈病好。这回好了，妈妈认识我了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大姨的女儿女婿亲眼见证大法在她母亲身上展现的神奇！他们当时就退出了中共的党团队组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大姨亲家母来看她。她说：“是我儿媳妇的妈妈。”亲家母说：“多少年了，她都不认识我了。现在能认识人了，她好了。”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 xml:space="preserve">愿这真实的事迹传遍世界，让更多的人得到法轮大法的救度！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文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/中国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大陆大法弟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0d0d0d" stroked="f" o:allowincell="f" style="position:absolute;left:387;top:546;width:9765;height:632;mso-wrap-style:none;v-text-anchor:middle" type="_x0000_t136">
                    <v:path textpathok="t"/>
                    <v:textpath on="t" fitshape="t" string="二十多年精神失常的大姨恢复记忆" style="font-family:&quot;方正兰亭中黑_GBK&quot;;font-size:20pt"/>
                    <v:fill o:detectmouseclick="t" type="solid" color2="#f2f2f2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489;top:1579;width:3684;height:4306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1175</wp:posOffset>
                </wp:positionH>
                <wp:positionV relativeFrom="paragraph">
                  <wp:posOffset>107315</wp:posOffset>
                </wp:positionV>
                <wp:extent cx="516890" cy="810895"/>
                <wp:effectExtent l="0" t="635" r="1270" b="161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810720"/>
                        </a:xfrm>
                        <a:prstGeom prst="wedgeRectCallout">
                          <a:avLst>
                            <a:gd name="adj1" fmla="val -43736"/>
                            <a:gd name="adj2" fmla="val 699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f" o:allowincell="f" style="position:absolute;margin-left:340.25pt;margin-top:8.45pt;width:40.65pt;height:63.8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70485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月5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青岛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5.55pt;width:533.55pt;height:21.85pt" coordorigin="7,111" coordsize="10671,437">
                <v:shape id="shape_0" stroked="t" o:allowincell="f" style="position:absolute;left:7;top:546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11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月5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青岛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213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#272727" stroked="f" o:allowincell="f" style="position:absolute;margin-left:17.25pt;margin-top:7.35pt;width:498.35pt;height:28pt;mso-wrap-style:none;v-text-anchor:middle" type="_x0000_t136">
            <v:path textpathok="t"/>
            <v:textpath on="t" fitshape="t" string="曾陷冤狱五年　青岛平度78岁隋广花再遭绑架" style="font-family:&quot;方正兰亭中黑_GBK&quot;;font-size:24pt"/>
            <v:fill o:detectmouseclick="t" type="solid" color2="#d8d8d8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24735</wp:posOffset>
            </wp:positionH>
            <wp:positionV relativeFrom="paragraph">
              <wp:posOffset>188595</wp:posOffset>
            </wp:positionV>
            <wp:extent cx="2160270" cy="126936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</wp:posOffset>
                </wp:positionH>
                <wp:positionV relativeFrom="paragraph">
                  <wp:posOffset>167005</wp:posOffset>
                </wp:positionV>
                <wp:extent cx="2095500" cy="46259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62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Fonts w:cs="宋体;SimSun"/>
                                <w:sz w:val="21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1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【明慧网】山东省平度市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78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岁的法轮功学员隋广花和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85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岁的郭新香两位老太太，于二零二五年六月十九日在祝沟镇大集上被两个便衣警察跟踪、录像，并被绑架到祝沟派出所。郭新香老人当晚被放回家。隋广花老人于第二天上午被劫持到普东看守所，非法关押至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隋广花是平度市祝沟镇祝西村人，她修炼法轮大法后，按真、善、忍法理做好人，身心受益。在中共邪党对法轮功的残酷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  <w:lang w:val="en-US"/>
                              </w:rPr>
                              <w:instrText xml:space="preserve"> HYPERLINK "../../%5C%5Cmh%5Cglossary.html" \l "37"</w:instrText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  <w:lang w:val="en-US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中，隋广花曾两次遭非法劳教、一次被非法判刑，累计陷冤狱五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80"/>
                              <w:rPr>
                                <w:rFonts w:ascii="黑体;SimHei" w:hAnsi="黑体;SimHei" w:eastAsia="黑体;SimHei" w:cs="宋体;SimSu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  <w:lang w:val="en-US"/>
                              </w:rPr>
                              <w:t>以下是隋广花老人遭中共迫害事实简述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零七年七月五日（农历五月二十一），隋广花和法轮功学员李吉花、张月梅（张月美）刚到郭家寨赶集，就被早已化装成混混的警察拦住。警察诬陷她们偷钱，对三位法轮功学员大打出手，在场的民众都看不下去了，多人为她们讲情，警察不理不顾，强将三人拉到云山派出所。三人当晚被劫持到平度拘留所，十三天后又被劫持到淄博王村劳教所非法劳教一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一零年四月十三日，隋广花在祝沟大集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  <w:lang w:val="en-US"/>
                              </w:rPr>
                              <w:instrText xml:space="preserve"> HYPERLINK "../../%5C%5Cmh%5Cglossary.html" \l "8"</w:instrText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  <w:lang w:val="en-US"/>
                              </w:rPr>
                              <w:t>讲真相</w:t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、发真相资料时，被祝沟派出所两个便衣警察绑架，当天下午，她被劫持到平度拘留所非法拘留十五天。四月二十八日，隋广花又被劫持到淄博王村劳教所非法劳教一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一二年四月四日，隋广花在祝沟集上讲真相时，遭祝沟镇司法所所长刘宝国恶告，被祝沟派出所警察绑架、抄家，被非法关押到平度拘留所。二零一二年十一月，隋广花遭平度市法院非法判刑三年，被劫持到山东女子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出狱后，仍经常遭到当地中共人员的骚扰、恐吓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一八年八月三十一日下午，隋广花和法轮功学员郭宣芳到云山镇宋格庄村讲真相，遭该村干部恶告，被云山镇派出所警察绑架。当晚七点半，隋广花被儿子接回家。郭宣芳遭强行抽血检查受到惊吓，一度被送到平度医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二五年六月十九日上午，隋广花和郭新香结伴到祝沟大集日赶集。据目击者说，她们身后有两名祝沟派出所的便衣警察，手里拿记录仪跟踪两位老太太。好心人看到后，就提示她们：“晌天了快回家吧。”便衣警察将两位老太太绑架。郭新香的女儿知道后，赶快找到她妈拉起就走。结果派出所警察将母女俩一起绑架到了派出所，追问资料是哪里来的？老人说：“你管不着！”直到晚上，郭新香母女才得以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第二天上午，隋广花被派出所警察劫持到普东看守所非法关押。此时，隋广花瘫痪在床的老伴还等着妻子回家。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20"/>
                              <w:jc w:val="both"/>
                              <w:rPr>
                                <w:rFonts w:cs="宋体;SimSun"/>
                                <w:sz w:val="21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1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1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1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64.25pt;mso-wrap-distance-left:9.05pt;mso-wrap-distance-right:9.05pt;mso-wrap-distance-top:0pt;mso-wrap-distance-bottom:0pt;margin-top:13.1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rPr/>
                      </w:pPr>
                      <w:r>
                        <w:rPr>
                          <w:rFonts w:cs="宋体;SimSun"/>
                          <w:sz w:val="21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1"/>
                          <w:szCs w:val="22"/>
                        </w:rPr>
                        <w:t xml:space="preserve">  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【明慧网】山东省平度市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78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岁的法轮功学员隋广花和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85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岁的郭新香两位老太太，于二零二五年六月十九日在祝沟镇大集上被两个便衣警察跟踪、录像，并被绑架到祝沟派出所。郭新香老人当晚被放回家。隋广花老人于第二天上午被劫持到普东看守所，非法关押至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隋广花是平度市祝沟镇祝西村人，她修炼法轮大法后，按真、善、忍法理做好人，身心受益。在中共邪党对法轮功的残酷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rFonts w:cs="宋体;SimSun"/>
                          <w:lang w:val="en-US"/>
                        </w:rPr>
                        <w:instrText xml:space="preserve"> HYPERLINK "../../%5C%5Cmh%5Cglossary.html" \l "37"</w:instrText>
                      </w:r>
                      <w:r>
                        <w:rPr>
                          <w:rStyle w:val="InternetLink"/>
                          <w:sz w:val="22"/>
                          <w:rFonts w:cs="宋体;SimSun"/>
                          <w:lang w:val="en-US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  <w:lang w:val="en-US"/>
                        </w:rPr>
                        <w:t>迫害</w:t>
                      </w:r>
                      <w:r>
                        <w:rPr>
                          <w:rStyle w:val="InternetLink"/>
                          <w:sz w:val="22"/>
                          <w:rFonts w:cs="宋体;SimSun"/>
                          <w:lang w:val="en-US"/>
                        </w:rPr>
                        <w:fldChar w:fldCharType="end"/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中，隋广花曾两次遭非法劳教、一次被非法判刑，累计陷冤狱五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80"/>
                        <w:rPr>
                          <w:rFonts w:ascii="黑体;SimHei" w:hAnsi="黑体;SimHei" w:eastAsia="黑体;SimHei" w:cs="宋体;SimSun"/>
                          <w:sz w:val="24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4"/>
                          <w:lang w:val="en-US"/>
                        </w:rPr>
                        <w:t>以下是隋广花老人遭中共迫害事实简述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零七年七月五日（农历五月二十一），隋广花和法轮功学员李吉花、张月梅（张月美）刚到郭家寨赶集，就被早已化装成混混的警察拦住。警察诬陷她们偷钱，对三位法轮功学员大打出手，在场的民众都看不下去了，多人为她们讲情，警察不理不顾，强将三人拉到云山派出所。三人当晚被劫持到平度拘留所，十三天后又被劫持到淄博王村劳教所非法劳教一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一零年四月十三日，隋广花在祝沟大集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rFonts w:cs="宋体;SimSun"/>
                          <w:lang w:val="en-US"/>
                        </w:rPr>
                        <w:instrText xml:space="preserve"> HYPERLINK "../../%5C%5Cmh%5Cglossary.html" \l "8"</w:instrText>
                      </w:r>
                      <w:r>
                        <w:rPr>
                          <w:rStyle w:val="InternetLink"/>
                          <w:sz w:val="22"/>
                          <w:rFonts w:cs="宋体;SimSun"/>
                          <w:lang w:val="en-US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  <w:lang w:val="en-US"/>
                        </w:rPr>
                        <w:t>讲真相</w:t>
                      </w:r>
                      <w:r>
                        <w:rPr>
                          <w:rStyle w:val="InternetLink"/>
                          <w:sz w:val="22"/>
                          <w:rFonts w:cs="宋体;SimSun"/>
                          <w:lang w:val="en-US"/>
                        </w:rPr>
                        <w:fldChar w:fldCharType="end"/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、发真相资料时，被祝沟派出所两个便衣警察绑架，当天下午，她被劫持到平度拘留所非法拘留十五天。四月二十八日，隋广花又被劫持到淄博王村劳教所非法劳教一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一二年四月四日，隋广花在祝沟集上讲真相时，遭祝沟镇司法所所长刘宝国恶告，被祝沟派出所警察绑架、抄家，被非法关押到平度拘留所。二零一二年十一月，隋广花遭平度市法院非法判刑三年，被劫持到山东女子监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出狱后，仍经常遭到当地中共人员的骚扰、恐吓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一八年八月三十一日下午，隋广花和法轮功学员郭宣芳到云山镇宋格庄村讲真相，遭该村干部恶告，被云山镇派出所警察绑架。当晚七点半，隋广花被儿子接回家。郭宣芳遭强行抽血检查受到惊吓，一度被送到平度医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二五年六月十九日上午，隋广花和郭新香结伴到祝沟大集日赶集。据目击者说，她们身后有两名祝沟派出所的便衣警察，手里拿记录仪跟踪两位老太太。好心人看到后，就提示她们：“晌天了快回家吧。”便衣警察将两位老太太绑架。郭新香的女儿知道后，赶快找到她妈拉起就走。结果派出所警察将母女俩一起绑架到了派出所，追问资料是哪里来的？老人说：“你管不着！”直到晚上，郭新香母女才得以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第二天上午，隋广花被派出所警察劫持到普东看守所非法关押。此时，隋广花瘫痪在床的老伴还等着妻子回家。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20"/>
                        <w:jc w:val="both"/>
                        <w:rPr>
                          <w:rFonts w:cs="宋体;SimSun"/>
                          <w:sz w:val="21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1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1"/>
                          <w:szCs w:val="22"/>
                          <w:lang w:val="en-US"/>
                        </w:rPr>
                      </w:pPr>
                      <w:r>
                        <w:rPr>
                          <w:sz w:val="21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0110</wp:posOffset>
                </wp:positionH>
                <wp:positionV relativeFrom="paragraph">
                  <wp:posOffset>152400</wp:posOffset>
                </wp:positionV>
                <wp:extent cx="2095500" cy="50063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00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94.2pt;mso-wrap-distance-left:9.05pt;mso-wrap-distance-right:9.05pt;mso-wrap-distance-top:0pt;mso-wrap-distance-bottom:0pt;margin-top:12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jc w:val="right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0610</wp:posOffset>
                </wp:positionH>
                <wp:positionV relativeFrom="paragraph">
                  <wp:posOffset>159385</wp:posOffset>
                </wp:positionV>
                <wp:extent cx="2095500" cy="331279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31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60.85pt;mso-wrap-distance-left:9.05pt;mso-wrap-distance-right:9.05pt;mso-wrap-distance-top:0pt;mso-wrap-distance-bottom:0pt;margin-top:12.5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0955</wp:posOffset>
                </wp:positionH>
                <wp:positionV relativeFrom="paragraph">
                  <wp:posOffset>51435</wp:posOffset>
                </wp:positionV>
                <wp:extent cx="4467860" cy="4444365"/>
                <wp:effectExtent l="0" t="5080" r="804481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7960" cy="4444200"/>
                          <a:chOff x="0" y="0"/>
                          <a:chExt cx="4467960" cy="4444200"/>
                        </a:xfrm>
                      </wpg:grpSpPr>
                      <wps:wsp>
                        <wps:cNvSpPr txBox="1"/>
                        <wps:spPr>
                          <a:xfrm>
                            <a:off x="18360" y="638640"/>
                            <a:ext cx="2117160" cy="369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这是一组中国大陆的警察明真相的小故事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一日，片区警察到一位法轮功学员家敲门，进屋后说：“把你们的东西（修炼的书籍等物品）都收拾好，过两天我们来搜查。”第二天片区来了几个警察，象征性的翻抄、录像，将学员带到派出所后，客气让座。然后所长向上级汇报：“法轮功某某带到我们这里了，她家里什么东西都没有……”然后将学员送回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甲派出所年底为完成任务，欲绑架乙派出所辖区的一位法轮功学员凑人数，问乙派出所所长要学员住址。乙派出所所长派一民警到这位法轮功学员家，告诉学员的丈夫：“让她出去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0" y="639360"/>
                            <a:ext cx="2117160" cy="380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天，明天甲派出所要抓她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某日，警察敲开一老年女法轮功学员的家门，老学员质问：“你们还没完了？”几个警察满脸堆笑的说：“大姨，别紧张，我们不抓也不抢，是上边让我们如何如何，我们到这儿给衣柜、衣服拍个照，跟上边应付一下，证明我们来了，我们马上就走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一天，一位法轮功学员给一老年妇女讲真相，老太太说：“我天天默念九字真言法轮大法好、真善忍好。”学员问：“有人给你讲过真相？”老太太答：“我儿子告诉我天天念九字真言对我身体有好处。”学员问：“你儿子是法轮功学员吧？”她笑着说：“我儿子是警察。”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50480"/>
                            <a:ext cx="4457160" cy="39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5920" y="0"/>
                            <a:ext cx="4428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496b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4.05pt;width:351.8pt;height:349.95pt" coordorigin="-33,81" coordsize="7036,6999">
                <v:shape id="shape_0" stroked="f" o:allowincell="f" style="position:absolute;left:-4;top:1087;width:3333;height:5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这是一组中国大陆的警察明真相的小故事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一日，片区警察到一位法轮功学员家敲门，进屋后说：“把你们的东西（修炼的书籍等物品）都收拾好，过两天我们来搜查。”第二天片区来了几个警察，象征性的翻抄、录像，将学员带到派出所后，客气让座。然后所长向上级汇报：“法轮功某某带到我们这里了，她家里什么东西都没有……”然后将学员送回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甲派出所年底为完成任务，欲绑架乙派出所辖区的一位法轮功学员凑人数，问乙派出所所长要学员住址。乙派出所所长派一民警到这位法轮功学员家，告诉学员的丈夫：“让她出去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9;top:1088;width:3333;height:5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天，明天甲派出所要抓她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某日，警察敲开一老年女法轮功学员的家门，老学员质问：“你们还没完了？”几个警察满脸堆笑的说：“大姨，别紧张，我们不抓也不抢，是上边让我们如何如何，我们到这儿给衣柜、衣服拍个照，跟上边应付一下，证明我们来了，我们马上就走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一天，一位法轮功学员给一老年妇女讲真相，老太太说：“我天天默念九字真言法轮大法好、真善忍好。”学员问：“有人给你讲过真相？”老太太答：“我儿子告诉我天天念九字真言对我身体有好处。”学员问：“你儿子是法轮功学员吧？”她笑着说：“我儿子是警察。”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3;top:318;width:7018;height:62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t" o:allowincell="f" style="position:absolute;left:8;top:81;width:6973;height:1" type="_x0000_t32">
                  <v:stroke color="#8496b0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3920</wp:posOffset>
                </wp:positionH>
                <wp:positionV relativeFrom="paragraph">
                  <wp:posOffset>69215</wp:posOffset>
                </wp:positionV>
                <wp:extent cx="2077720" cy="3882390"/>
                <wp:effectExtent l="5080" t="5080" r="256032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7560" cy="3882240"/>
                          <a:chOff x="0" y="0"/>
                          <a:chExt cx="2077560" cy="3882240"/>
                        </a:xfrm>
                      </wpg:grpSpPr>
                      <wps:wsp>
                        <wps:cNvSpPr txBox="1"/>
                        <wps:spPr>
                          <a:xfrm>
                            <a:off x="99720" y="756360"/>
                            <a:ext cx="1859400" cy="31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在法轮功被迫害的这些年中，有些人会有这样的疑问：政府不让炼，为什么还要炼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试着想想，如果您一身重病炼法轮功就好，不炼就恢复原状，政府不让您炼，您炼还是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不炼呢？其实这场打压，完全是江泽民集团和中共相互利用所搞的一场人权迫害、信仰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60" y="130320"/>
                            <a:ext cx="1764000" cy="52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法轮功在中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一直是合法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77560" cy="3882240"/>
                          </a:xfrm>
                          <a:custGeom>
                            <a:avLst/>
                            <a:gdLst>
                              <a:gd name="textAreaLeft" fmla="*/ 11880 w 1177920"/>
                              <a:gd name="textAreaRight" fmla="*/ 1166040 w 1177920"/>
                              <a:gd name="textAreaTop" fmla="*/ 11880 h 2201040"/>
                              <a:gd name="textAreaBottom" fmla="*/ 2189160 h 220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0356">
                                <a:moveTo>
                                  <a:pt x="749" y="0"/>
                                </a:moveTo>
                                <a:arcTo wR="749" hR="749" stAng="16200000" swAng="-5400000"/>
                                <a:lnTo>
                                  <a:pt x="0" y="39607"/>
                                </a:lnTo>
                                <a:arcTo wR="749" hR="749" stAng="10800000" swAng="-5400000"/>
                                <a:lnTo>
                                  <a:pt x="20851" y="40356"/>
                                </a:lnTo>
                                <a:arcTo wR="749" hR="749" stAng="5400000" swAng="-5400000"/>
                                <a:lnTo>
                                  <a:pt x="21600" y="749"/>
                                </a:lnTo>
                                <a:arcTo wR="749" hR="749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6pt;margin-top:5.45pt;width:163.6pt;height:305.7pt" coordorigin="7392,109" coordsize="3272,6114">
                <v:shape id="shape_0" stroked="f" o:allowincell="f" style="position:absolute;left:7549;top:1300;width:2927;height:49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在法轮功被迫害的这些年中，有些人会有这样的疑问：政府不让炼，为什么还要炼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试着想想，如果您一身重病炼法轮功就好，不炼就恢复原状，政府不让您炼，您炼还是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不炼呢？其实这场打压，完全是江泽民集团和中共相互利用所搞的一场人权迫害、信仰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即使在中国现行法律中，没有任何一条法律说法轮功是X 教，也没有任何一条法律说修炼法轮功违法。信仰自由、言论自由是中国《宪法》赋予公民的基本权利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45911" stroked="t" o:allowincell="f" style="position:absolute;left:7611;top:314;width:2777;height:823;mso-wrap-style:none;v-text-anchor:middle" type="_x0000_t136">
                  <v:path textpathok="t"/>
                  <v:textpath on="t" fitshape="t" string="法轮功在中国&#10;一直是合法的" style="font-family:&quot;方正兰亭中黑_GBK&quot;;font-size:12pt"/>
                  <v:fill o:detectmouseclick="t" type="solid" color2="#3ba6ee"/>
                  <v:stroke color="#c45911" weight="9360" joinstyle="miter" endcap="flat"/>
                  <w10:wrap type="none"/>
                </v:shape>
                <v:roundrect id="shape_0" stroked="t" o:allowincell="f" style="position:absolute;left:7392;top:109;width:3271;height:6113;mso-wrap-style:none;v-text-anchor:middle">
                  <v:fill o:detectmouseclick="t" on="false"/>
                  <v:stroke color="#ff9900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tiantibooks.org/products/zhuan-falun-simplified-chinese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tiantibooks.org/products/zhuan-falun-simplified-chinese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22:22:00Z</dcterms:created>
  <dc:creator/>
  <dc:description/>
  <cp:keywords/>
  <dc:language>en-US</dc:language>
  <cp:lastModifiedBy>andre</cp:lastModifiedBy>
  <cp:lastPrinted>2025-07-04T16:43:00Z</cp:lastPrinted>
  <dcterms:modified xsi:type="dcterms:W3CDTF">2025-07-04T21:43:00Z</dcterms:modified>
  <cp:revision>4</cp:revision>
  <dc:subject/>
  <dc:title/>
</cp:coreProperties>
</file>