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善言破迷雾  真相是希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37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7月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黑体;SimHei"/>
                            <w:color w:val="000000"/>
                            <w:lang w:val="zh-CN" w:eastAsia="zh-CN" w:bidi="ar-SA"/>
                          </w:rPr>
                          <w:t>善言破迷雾  真相是希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37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7月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336550</wp:posOffset>
                  </wp:positionH>
                  <wp:positionV relativeFrom="paragraph">
                    <wp:posOffset>279400</wp:posOffset>
                  </wp:positionV>
                  <wp:extent cx="6470650" cy="8921750"/>
                  <wp:effectExtent l="0" t="0" r="657415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470640" cy="8921880"/>
                            <a:chOff x="0" y="0"/>
                            <a:chExt cx="6470640" cy="892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344840" y="0"/>
                              <a:ext cx="2108160" cy="33192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0" t="11056" r="0" b="0"/>
                              <a:stretch/>
                            </pic:blipFill>
                            <pic:spPr>
                              <a:xfrm>
                                <a:off x="0" y="0"/>
                                <a:ext cx="2108160" cy="331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9120" y="1276200"/>
                                <a:ext cx="270360" cy="197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en-US" w:eastAsia="zh-CN" w:bidi="ar-SA"/>
                                    </w:rPr>
                                    <w:t>文／大陆大法弟子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86840" y="699840"/>
                              <a:ext cx="2117160" cy="80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一四年四月底，这个肿块已经长得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走出门诊大楼，我站在那里郑重思考了一会儿之后，把医生开的住院单撕了，我决定回家找婆婆学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婆婆把她精心保存的师父在广州和大连的讲法录像光盘都拿给了我。看完广州讲法第一讲，当天晚上睡觉时，我感觉有一双手在我的腰椎部位“叭、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3480" y="3403440"/>
                              <a:ext cx="2117160" cy="55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好修炼自己的心性，层次提高了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身体自然起变化，无求而自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突然惊奇地发现，以前时常折磨我的颈椎病和腰椎间盘突出，从炼功开始一年多都没有再犯过。我没有把它们放在心上，它们却在不知不觉间全都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后来有一天，我无意间触碰到脖子，发现那个肿块不知什么时候已经不见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明慧网2025 年世界法轮大法日征文节选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87120"/>
                              <a:ext cx="3782520" cy="46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6.5pt;margin-top:22pt;width:509.5pt;height:702.45pt" coordorigin="530,440" coordsize="10190,14049">
                  <v:group id="shape_0" style="position:absolute;left:7372;top:440;width:3320;height:5227">
                    <v:shape id="shape_0" stroked="f" o:allowincell="f" style="position:absolute;left:7372;top:440;width:3319;height:5226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81;top:2450;width:425;height:310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en-US" w:eastAsia="zh-CN" w:bidi="ar-SA"/>
                              </w:rPr>
                              <w:t>文／大陆大法弟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59;top:1542;width:3333;height:12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一四年四月底，这个肿块已经长得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走出门诊大楼，我站在那里郑重思考了一会儿之后，把医生开的住院单撕了，我决定回家找婆婆学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婆婆把她精心保存的师父在广州和大连的讲法录像光盘都拿给了我。看完广州讲法第一讲，当天晚上睡觉时，我感觉有一双手在我的腰椎部位“叭、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6;top:5800;width:3333;height:8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好修炼自己的心性，层次提高了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身体自然起变化，无求而自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突然惊奇地发现，以前时常折磨我的颈椎病和腰椎间盘突出，从炼功开始一年多都没有再犯过。我没有把它们放在心上，它们却在不知不觉间全都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后来有一天，我无意间触碰到脖子，发现那个肿块不知什么时候已经不见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 xml:space="preserve">明慧网2025 年世界法轮大法日征文节选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577;width:5956;height:72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304165</wp:posOffset>
                </wp:positionV>
                <wp:extent cx="2117090" cy="80270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02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【明慧网】我是二零一四年五月开始修炼法轮大法的。今逢“五</w:t>
                            </w:r>
                            <w:r>
                              <w:rPr>
                                <w:sz w:val="23"/>
                              </w:rPr>
                              <w:t>·</w:t>
                            </w:r>
                            <w:r>
                              <w:rPr>
                                <w:sz w:val="23"/>
                              </w:rPr>
                              <w:t>一三”世界法轮大法日征文，我把自己对法轮大法从抵触不解，到走入修炼并受益的经历写出来，希望能唤醒有缘众生，千万不要错失被创世主救度回天的机缘！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我婆婆和小姑子是一九九九年“七</w:t>
                            </w:r>
                            <w:r>
                              <w:rPr>
                                <w:sz w:val="23"/>
                              </w:rPr>
                              <w:t>·</w:t>
                            </w:r>
                            <w:r>
                              <w:rPr>
                                <w:sz w:val="23"/>
                              </w:rPr>
                              <w:t>二零”以前就开始修炼法轮大法的老大法弟子。她们刚得法时，给我讲了法轮功能祛病健身，想让我也修炼。每次她们说不了几句，就被我给怼回去了，因为我的无神论观念根本不容她们多讲，我觉得修炼那都是人想出来的神话传说，信神信佛都是迷信。婆婆曾经想让我看《转法轮》，被我拒绝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有一天，我无意间用手摸脖子时摸到一个肿块，可把我吓了一跳，赶快去了医院。医生检查后说：“肿块太小，无法确定是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二零一四年四月底，这个肿块已经长得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走出门诊大楼，我站在那里郑重思考了一会儿之后，把医生开的住院单撕了，我决定回家找婆婆学炼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婆婆把她精心保存的师父在广州和大连的讲法录像光盘都拿给了我。看完广州讲法第一讲，当天晚上睡觉时，我感觉有一双手在我的腰椎部位“叭、叭、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  </w:r>
                            <w:r>
                              <w:rPr>
                                <w:spacing w:val="-14"/>
                                <w:sz w:val="23"/>
                              </w:rPr>
                              <w:t>好修炼自己的心性，层次提高了，</w:t>
                            </w:r>
                            <w:r>
                              <w:rPr>
                                <w:sz w:val="23"/>
                              </w:rPr>
                              <w:t>身体自然起变化，无求而自得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有一天，我突然惊奇地发现，以前时常折磨我的颈椎病和腰椎间盘突出，从炼功开始一年多都没有再犯过。我没有把它们放在心上，它们却在不知不觉间全都好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后来有一天，我无意间触碰到脖子，发现那个肿块不知什么时候已经不见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华文楷体" w:hAnsi="华文楷体" w:eastAsia="华文楷体"/>
                                <w:sz w:val="23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明慧网</w:t>
                            </w:r>
                            <w:r>
                              <w:rPr>
                                <w:rFonts w:eastAsia="华文楷体" w:ascii="华文楷体" w:hAnsi="华文楷体"/>
                                <w:sz w:val="23"/>
                              </w:rPr>
                              <w:t xml:space="preserve">2025 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年世界法轮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大法日征文节选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32"/>
                              <w:jc w:val="both"/>
                              <w:rPr>
                                <w:rFonts w:ascii="华文楷体" w:hAnsi="华文楷体" w:eastAsia="华文楷体"/>
                                <w:spacing w:val="-14"/>
                                <w:sz w:val="23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spacing w:val="-14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32.05pt;mso-wrap-distance-left:9.05pt;mso-wrap-distance-right:9.05pt;mso-wrap-distance-top:0pt;mso-wrap-distance-bottom:0pt;margin-top:23.95pt;mso-position-vertical-relative:text;margin-left:-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【明慧网】我是二零一四年五月开始修炼法轮大法的。今逢“五</w:t>
                      </w:r>
                      <w:r>
                        <w:rPr>
                          <w:sz w:val="23"/>
                        </w:rPr>
                        <w:t>·</w:t>
                      </w:r>
                      <w:r>
                        <w:rPr>
                          <w:sz w:val="23"/>
                        </w:rPr>
                        <w:t>一三”世界法轮大法日征文，我把自己对法轮大法从抵触不解，到走入修炼并受益的经历写出来，希望能唤醒有缘众生，千万不要错失被创世主救度回天的机缘！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我婆婆和小姑子是一九九九年“七</w:t>
                      </w:r>
                      <w:r>
                        <w:rPr>
                          <w:sz w:val="23"/>
                        </w:rPr>
                        <w:t>·</w:t>
                      </w:r>
                      <w:r>
                        <w:rPr>
                          <w:sz w:val="23"/>
                        </w:rPr>
                        <w:t>二零”以前就开始修炼法轮大法的老大法弟子。她们刚得法时，给我讲了法轮功能祛病健身，想让我也修炼。每次她们说不了几句，就被我给怼回去了，因为我的无神论观念根本不容她们多讲，我觉得修炼那都是人想出来的神话传说，信神信佛都是迷信。婆婆曾经想让我看《转法轮》，被我拒绝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有一天，我无意间用手摸脖子时摸到一个肿块，可把我吓了一跳，赶快去了医院。医生检查后说：“肿块太小，无法确定是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二零一四年四月底，这个肿块已经长得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走出门诊大楼，我站在那里郑重思考了一会儿之后，把医生开的住院单撕了，我决定回家找婆婆学炼法轮功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婆婆把她精心保存的师父在广州和大连的讲法录像光盘都拿给了我。看完广州讲法第一讲，当天晚上睡觉时，我感觉有一双手在我的腰椎部位“叭、叭、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</w:r>
                      <w:r>
                        <w:rPr>
                          <w:spacing w:val="-14"/>
                          <w:sz w:val="23"/>
                        </w:rPr>
                        <w:t>好修炼自己的心性，层次提高了，</w:t>
                      </w:r>
                      <w:r>
                        <w:rPr>
                          <w:sz w:val="23"/>
                        </w:rPr>
                        <w:t>身体自然起变化，无求而自得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有一天，我突然惊奇地发现，以前时常折磨我的颈椎病和腰椎间盘突出，从炼功开始一年多都没有再犯过。我没有把它们放在心上，它们却在不知不觉间全都好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后来有一天，我无意间触碰到脖子，发现那个肿块不知什么时候已经不见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华文楷体" w:hAnsi="华文楷体" w:eastAsia="华文楷体"/>
                          <w:sz w:val="23"/>
                        </w:rPr>
                      </w:pP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明慧网</w:t>
                      </w:r>
                      <w:r>
                        <w:rPr>
                          <w:rFonts w:eastAsia="华文楷体" w:ascii="华文楷体" w:hAnsi="华文楷体"/>
                          <w:sz w:val="23"/>
                        </w:rPr>
                        <w:t xml:space="preserve">2025 </w:t>
                      </w: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年世界法轮</w:t>
                      </w: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大法日征文节选</w:t>
                      </w:r>
                      <w:r>
                        <w:rPr>
                          <w:rFonts w:ascii="华文楷体" w:hAnsi="华文楷体" w:eastAsia="华文楷体"/>
                          <w:sz w:val="23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32"/>
                        <w:jc w:val="both"/>
                        <w:rPr>
                          <w:rFonts w:ascii="华文楷体" w:hAnsi="华文楷体" w:eastAsia="华文楷体"/>
                          <w:spacing w:val="-14"/>
                          <w:sz w:val="23"/>
                        </w:rPr>
                      </w:pPr>
                      <w:r>
                        <w:rPr>
                          <w:rFonts w:eastAsia="华文楷体" w:ascii="华文楷体" w:hAnsi="华文楷体"/>
                          <w:spacing w:val="-14"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7月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5pt;width:533.55pt;height:21.85pt" coordorigin="0,349" coordsize="10671,437">
                <v:shape id="shape_0" stroked="f" o:allowincell="f" style="position:absolute;left:0;top:34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7月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1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</wp:posOffset>
                </wp:positionH>
                <wp:positionV relativeFrom="paragraph">
                  <wp:posOffset>147320</wp:posOffset>
                </wp:positionV>
                <wp:extent cx="6834505" cy="5957570"/>
                <wp:effectExtent l="0" t="0" r="80283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5957640"/>
                          <a:chOff x="0" y="0"/>
                          <a:chExt cx="6834600" cy="5957640"/>
                        </a:xfrm>
                      </wpg:grpSpPr>
                      <wps:wsp>
                        <wps:cNvSpPr txBox="1"/>
                        <wps:spPr>
                          <a:xfrm>
                            <a:off x="2365200" y="805320"/>
                            <a:ext cx="2117160" cy="51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油的塑料雪碧瓶却翠绿如新，最易燃烧的头发也完好无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人做过试验：装着汽油的塑料瓶如果点燃，五秒钟瓶子开始变软，七秒钟收缩变形，十秒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钟缩成一个小疙瘩。难道王进东两腿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间的塑料瓶是特殊材料做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de-DE" w:eastAsia="zh-CN" w:bidi="ar-SA"/>
                                </w:rPr>
                                <w:t>灭火器材有备而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显然，灭火器材是有备而来的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二年，据一位了解内情的辽宁人透露：“我的一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0440"/>
                            <a:ext cx="2117160" cy="505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de-DE" w:eastAsia="zh-CN" w:bidi="ar-SA"/>
                                </w:rPr>
                                <w:t>500度高温，坐如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观众称：做菜时一点热油溅到胳膊上，都烫得一跳老高。那“自焚”要是真的，王进东早就在天安门大广场上又蹦又跳啦。歇着去吧！拍电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val="en-US" w:bidi="en-US"/>
                                </w:rPr>
                                <w:t>影给老百姓看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de-DE" w:eastAsia="zh-CN" w:bidi="ar-SA"/>
                                </w:rPr>
                                <w:t>500度高温，塑料瓶烧不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自焚”者王进东的衣服被大火“烧”破，可两腿间装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7440" y="3900240"/>
                            <a:ext cx="211716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友，‘自焚’案发生的时候，是武警的排长，他告诉我，当时他参与了那件事的‘排演’，拿着灭火器在金水桥下站了一天，给冻得够呛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以上破绽，足以见证“天安门自焚”是中共江泽民集团上演的一出闹剧，因此演艺界人士戏称：天安门是“最大的摄影棚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226080"/>
                            <a:ext cx="4385880" cy="40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"/>
                                  <w:sz w:val="21"/>
                                  <w:rFonts w:ascii="华文行楷" w:hAnsi="华文行楷" w:eastAsia="华文行楷" w:cs="华文行楷"/>
                                  <w:lang w:val="en-US" w:bidi="hi-IN"/>
                                </w:rPr>
                                <w:t>天安门是“最大的摄影棚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10960" y="0"/>
                            <a:ext cx="2123280" cy="3887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480" y="0"/>
                              <a:ext cx="211716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20280"/>
                              <a:ext cx="2117160" cy="236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11.6pt;width:538.15pt;height:469.1pt" coordorigin="-39,232" coordsize="10763,9382">
                <v:shape id="shape_0" stroked="f" o:allowincell="f" style="position:absolute;left:3686;top:1500;width:3333;height:8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油的塑料雪碧瓶却翠绿如新，最易燃烧的头发也完好无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人做过试验：装着汽油的塑料瓶如果点燃，五秒钟瓶子开始变软，七秒钟收缩变形，十秒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钟缩成一个小疙瘩。难道王进东两腿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间的塑料瓶是特殊材料做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auto"/>
                            <w:lang w:val="de-DE" w:eastAsia="zh-CN" w:bidi="ar-SA"/>
                          </w:rPr>
                          <w:t>灭火器材有备而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显然，灭火器材是有备而来的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二年，据一位了解内情的辽宁人透露：“我的一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;top:1524;width:3333;height:7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auto"/>
                            <w:lang w:val="de-DE" w:eastAsia="zh-CN" w:bidi="ar-SA"/>
                          </w:rPr>
                          <w:t>500度高温，坐如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观众称：做菜时一点热油溅到胳膊上，都烫得一跳老高。那“自焚”要是真的，王进东早就在天安门大广场上又蹦又跳啦。歇着去吧！拍电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val="en-US" w:bidi="en-US"/>
                          </w:rPr>
                          <w:t>影给老百姓看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auto"/>
                            <w:lang w:val="de-DE" w:eastAsia="zh-CN" w:bidi="ar-SA"/>
                          </w:rPr>
                          <w:t>500度高温，塑料瓶烧不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自焚”者王进东的衣服被大火“烧”破，可两腿间装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0;top:6374;width:3333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友，‘自焚’案发生的时候，是武警的排长，他告诉我，当时他参与了那件事的‘排演’，拿着灭火器在金水桥下站了一天，给冻得够呛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以上破绽，足以见证“天安门自焚”是中共江泽民集团上演的一出闹剧，因此演艺界人士戏称：天安门是“最大的摄影棚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5;top:588;width:6906;height:642;mso-wrap-style:none;v-text-anchor:middle" type="_x0000_t136">
                  <v:path textpathok="t"/>
                  <v:textpath on="t" fitshape="t" string="天安门是“最大的摄影棚”" style="font-family:&quot;华文行楷&quot;;font-size:32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380;top:232;width:3344;height:6122">
                  <v:shape id="shape_0" stroked="f" o:allowincell="f" style="position:absolute;left:7390;top:232;width:3333;height:235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0;top:2626;width:3333;height:3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  <w:lang w:val="en-US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/>
        </w:rPr>
      </w:pPr>
      <w:r>
        <w:rPr>
          <w:rFonts w:eastAsia="华文细黑" w:cs="宋体;SimSun" w:ascii="华文细黑" w:hAnsi="华文细黑"/>
          <w:sz w:val="24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80.6pt;margin-top:23.25pt;width:415.25pt;height:26.25pt;mso-wrap-style:none;v-text-anchor:middle" type="_x0000_t136">
            <v:path textpathok="t"/>
            <v:textpath on="t" fitshape="t" string="陕西省法轮功学员近期遭迫害简讯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830</wp:posOffset>
            </wp:positionH>
            <wp:positionV relativeFrom="paragraph">
              <wp:posOffset>268605</wp:posOffset>
            </wp:positionV>
            <wp:extent cx="742950" cy="42037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1" r="-13" b="11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2180</wp:posOffset>
                </wp:positionH>
                <wp:positionV relativeFrom="paragraph">
                  <wp:posOffset>2575560</wp:posOffset>
                </wp:positionV>
                <wp:extent cx="2024380" cy="508635"/>
                <wp:effectExtent l="5080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4280" cy="508680"/>
                          <a:chOff x="0" y="0"/>
                          <a:chExt cx="20242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837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1480" y="0"/>
                            <a:ext cx="46872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687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687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40920" y="108000"/>
                            <a:ext cx="7837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4pt;margin-top:202.8pt;width:159.45pt;height:40.05pt" coordorigin="7468,4056" coordsize="3189,801">
                <v:shape id="shape_0" fillcolor="#0000cc" stroked="t" o:allowincell="f" style="position:absolute;left:7468;top:4210;width:123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83;top:4056;width:738;height:801">
                  <v:shape id="shape_0" stroked="f" o:allowincell="f" style="position:absolute;left:8683;top:4056;width:737;height:8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83;top:4056;width:737;height:80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422;top:4226;width:123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117090" cy="2950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95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陕西省咸阳市礼泉县法轮功学员近期被骚扰情况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礼泉县城关派出所警察骚扰礼泉县法轮功学员赵亚、冯建英、董亚、雒芳丽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以后，礼泉县城关派出所对法轮功学员曹月梅、苟小频进行骚扰，拍照并要她们的电话，她们拒绝给电话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礼泉县新时社区派出所骚扰法轮功学员小燕，进她服装店，匆忙拍照后，急匆匆就走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陕西省宝鸡市金台区东风路派出所及社区绑架、骚扰多位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二四年四月十一日下午四点左右，陕西省宝鸡市金台区东风路派出所公安，及社区等人闯到火车站附近的金陵新村法轮功学员李翠芳的家中，口中喊着要抓法轮功学员王国燕，人不在。警察非法抄家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翠芳由于身体状况，当时没被带走。警察已找她儿子为她办理了“取保候审”，由儿子监护。这次来她家非法抄家的人员其中之一是金台区东风路派出所警察。李翠芳家也是已被监控很久，是跟踪一个正在“取保候审”的法轮功学员，跟踪该法轮功学员已很久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四月十一日下午六点左右，宝鸡市渭滨区国安，金台区国安及东风路派出所，及铁路三号大院社区等人，全面出动，十几人闯入金渭路铁路三号大院法轮功学员柴秀芳的家中非法抄家。警察绑架六十四岁的柴秀芳、六十五岁的刘拎掷、六十岁的王国燕、七十六岁的肖老太，还有一名不知姓名的老太太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四月十一日，还有桥南同一天被抓走四名法轮功学员，姓名不详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32.3pt;mso-wrap-distance-left:9.05pt;mso-wrap-distance-right:9.05pt;mso-wrap-distance-top:0pt;mso-wrap-distance-bottom:0pt;margin-top: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陕西省咸阳市礼泉县法轮功学员近期被骚扰情况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日，礼泉县城关派出所警察骚扰礼泉县法轮功学员赵亚、冯建英、董亚、雒芳丽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日以后，礼泉县城关派出所对法轮功学员曹月梅、苟小频进行骚扰，拍照并要她们的电话，她们拒绝给电话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礼泉县新时社区派出所骚扰法轮功学员小燕，进她服装店，匆忙拍照后，急匆匆就走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陕西省宝鸡市金台区东风路派出所及社区绑架、骚扰多位法轮功学员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sz w:val="22"/>
                          <w:szCs w:val="22"/>
                        </w:rPr>
                        <w:t>二零二四年四月十一日下午四点左右，陕西省宝鸡市金台区东风路派出所公安，及社区等人闯到火车站附近的金陵新村法轮功学员李翠芳的家中，口中喊着要抓法轮功学员王国燕，人不在。警察非法抄家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翠芳由于身体状况，当时没被带走。警察已找她儿子为她办理了“取保候审”，由儿子监护。这次来她家非法抄家的人员其中之一是金台区东风路派出所警察。李翠芳家也是已被监控很久，是跟踪一个正在“取保候审”的法轮功学员，跟踪该法轮功学员已很久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sz w:val="22"/>
                          <w:szCs w:val="22"/>
                        </w:rPr>
                        <w:t>四月十一日下午六点左右，宝鸡市渭滨区国安，金台区国安及东风路派出所，及铁路三号大院社区等人，全面出动，十几人闯入金渭路铁路三号大院法轮功学员柴秀芳的家中非法抄家。警察绑架六十四岁的柴秀芳、六十五岁的刘拎掷、六十岁的王国燕、七十六岁的肖老太，还有一名不知姓名的老太太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sz w:val="22"/>
                          <w:szCs w:val="22"/>
                        </w:rPr>
                        <w:t>四月十一日，还有桥南同一天被抓走四名法轮功学员，姓名不详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8550</wp:posOffset>
                </wp:positionH>
                <wp:positionV relativeFrom="paragraph">
                  <wp:posOffset>25400</wp:posOffset>
                </wp:positionV>
                <wp:extent cx="2117090" cy="29635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96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33.35pt;mso-wrap-distance-left:9.05pt;mso-wrap-distance-right:9.05pt;mso-wrap-distance-top:0pt;mso-wrap-distance-bottom:0pt;margin-top:2pt;mso-position-vertical-relative:text;margin-left:18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2495</wp:posOffset>
                </wp:positionH>
                <wp:positionV relativeFrom="paragraph">
                  <wp:posOffset>6350</wp:posOffset>
                </wp:positionV>
                <wp:extent cx="2052955" cy="25539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201.1pt;mso-wrap-distance-left:9.05pt;mso-wrap-distance-right:9.05pt;mso-wrap-distance-top:0pt;mso-wrap-distance-bottom:0pt;margin-top:0.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行楷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hyperlink" Target="../../C:/Users/User/AppData/Local/Temp/Rar$EXa4172.1101/2021-4-15-shi-shao-ping_01.jpg" TargetMode="External"/><Relationship Id="rId18" Type="http://schemas.openxmlformats.org/officeDocument/2006/relationships/image" Target="media/image6.jpeg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20:22:00Z</dcterms:created>
  <dc:creator/>
  <dc:description/>
  <cp:keywords/>
  <dc:language>en-US</dc:language>
  <cp:lastModifiedBy/>
  <cp:lastPrinted>2025-07-04T18:15:00Z</cp:lastPrinted>
  <dcterms:modified xsi:type="dcterms:W3CDTF">2025-07-04T23:15:00Z</dcterms:modified>
  <cp:revision>5</cp:revision>
  <dc:subject/>
  <dc:title/>
</cp:coreProperties>
</file>