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8"</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7"</w:instrText>
      </w:r>
      <w:r>
        <w:rPr>
          <w:sz w:val="24"/>
          <w:szCs w:val="24"/>
          <w:rFonts w:eastAsia="宋体;SimSun" w:cs="宋体;SimSun" w:ascii="宋体;SimSun" w:hAnsi="宋体;SimSun"/>
          <w:lang w:val="en-US" w:eastAsia="en-US"/>
        </w:rPr>
        <w:fldChar w:fldCharType="separate"/>
      </w:r>
      <w:r>
        <w:fldChar w:fldCharType="begin"/>
      </w:r>
      <w:r>
        <w:rPr>
          <w:sz w:val="24"/>
          <w:szCs w:val="24"/>
          <w:rFonts w:eastAsia="宋体;SimSun" w:cs="宋体;SimSun" w:ascii="宋体;SimSun" w:hAnsi="宋体;SimSun"/>
          <w:lang w:val="en-US" w:eastAsia="en-US"/>
        </w:rPr>
        <w:instrText xml:space="preserve"> HYPERLINK "../../%5C%5Cmh%5Cglossary.html" \l "38"</w:instrText>
      </w:r>
      <w:r>
        <w:rPr>
          <w:sz w:val="24"/>
          <w:szCs w:val="24"/>
          <w:rFonts w:eastAsia="宋体;SimSun" w:cs="宋体;SimSun" w:ascii="宋体;SimSun" w:hAnsi="宋体;SimSun"/>
          <w:lang w:val="en-US" w:eastAsia="en-US"/>
        </w:rPr>
        <w:fldChar w:fldCharType="separate"/>
      </w: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122555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533.55pt;height:16pt" coordorigin="-13,1930" coordsize="10671,320">
                <v:shapetype id="_x0000_t32" coordsize="21600,21600" o:spt="32" path="m,l21600,21600nfe">
                  <v:stroke joinstyle="miter"/>
                  <v:path gradientshapeok="t" o:connecttype="rect" textboxrect="0,0,21600,21600"/>
                </v:shapetype>
                <v:shape id="shape_0" stroked="t" o:allowincell="f" style="position:absolute;left:-13;top:1930;width:10671;height:2" type="_x0000_t32">
                  <v:stroke color="black" joinstyle="miter" endcap="flat"/>
                  <v:fill o:detectmouseclick="t" on="false"/>
                  <w10:wrap type="none"/>
                </v:shape>
                <v:shape id="shape_0" stroked="t" o:allowincell="f" style="position:absolute;left:-13;top:2248;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28775</wp:posOffset>
                </wp:positionV>
                <wp:extent cx="6775450" cy="8669655"/>
                <wp:effectExtent l="0" t="0" r="11487150" b="0"/>
                <wp:wrapNone/>
                <wp:docPr id="4" name=""/>
                <a:graphic xmlns:a="http://schemas.openxmlformats.org/drawingml/2006/main">
                  <a:graphicData uri="http://schemas.microsoft.com/office/word/2010/wordprocessingGroup">
                    <wpg:wgp>
                      <wpg:cNvGrpSpPr/>
                      <wpg:grpSpPr>
                        <a:xfrm>
                          <a:off x="0" y="0"/>
                          <a:ext cx="6775560" cy="8669520"/>
                          <a:chOff x="0" y="0"/>
                          <a:chExt cx="6775560" cy="8669520"/>
                        </a:xfrm>
                      </wpg:grpSpPr>
                      <wps:wsp>
                        <wps:cNvSpPr txBox="1"/>
                        <wps:spPr>
                          <a:xfrm>
                            <a:off x="0" y="0"/>
                            <a:ext cx="67539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曾遭酷刑折磨　山东临沂市季中胜又被绑架</w:t>
                              </w:r>
                            </w:p>
                          </w:txbxContent>
                        </wps:txbx>
                        <wps:bodyPr wrap="none" lIns="158760" rIns="158760" tIns="82440" bIns="82440" anchor="t">
                          <a:prstTxWarp prst="textPlain">
                            <a:avLst>
                              <a:gd name="adj" fmla="val 50000"/>
                            </a:avLst>
                          </a:prstTxWarp>
                          <a:noAutofit/>
                        </wps:bodyPr>
                      </wps:wsp>
                      <wps:wsp>
                        <wps:cNvSpPr txBox="1"/>
                        <wps:spPr>
                          <a:xfrm>
                            <a:off x="2276640" y="2116440"/>
                            <a:ext cx="2131200" cy="655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北京上访。回来后就被非法拘禁在他单位（山东省临沂市兰山区人力资源和社会保障局），被限制人身自由多日。季中胜回家后又在他的楼道口设岗监视他很长时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五月二十一日，临沂市兰山区</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办指使季中胜单位领导冯宝运、贾风华等及季中胜的妻子庞宗芹（他们在邪党高压及谎言的欺骗下干了很多助纣为虐的事，他们也是受害者），阴谋将季中胜骗到临沂市洗脑班进行洗脑迫害，途中季中胜正念走脱，被迫流离失所两年。在此期间，季中胜的老母亲由于长时间得不到儿子的音信，担惊害怕，以泪洗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四年五月份，季中胜在兰山区小城后村发放法轮大法真相资料时遭人恶告，被大岭派出所、红卜寺派出所警察绑架，被非法关押到临沂市看守所。期间季中胜被双脚铐上铐后，双手再抱一只腿铐上，即所谓“龙抱柱”酷刑，使他不能站、不能坐、不能直立行走，一直弯着腰，睡觉腿脚不能伸直，无法吃饭、大小便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季中胜被看守所非法关押十八天后，又被劫持到临沂市洗脑班继续迫害近两个月。洗脑班人员苏伟、陈军为了逼迫“转化”，强迫他看诬蔑法轮大法的假材料，长时间不让季中胜睡觉，逼他长时间坐小板凳（遭这种酷刑能让人的臀部、腰部、两膝筋骨剧痛、屁股</w:t>
                              </w:r>
                            </w:p>
                          </w:txbxContent>
                        </wps:txbx>
                        <wps:bodyPr wrap="square" lIns="0" rIns="0" tIns="0" bIns="0" anchor="t">
                          <a:noAutofit/>
                        </wps:bodyPr>
                      </wps:wsp>
                      <wps:wsp>
                        <wps:cNvSpPr txBox="1"/>
                        <wps:spPr>
                          <a:xfrm>
                            <a:off x="1800" y="593640"/>
                            <a:ext cx="2058840" cy="8062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山东省临沂市法轮功学员季中胜先生二零二五年五月十二日被警察绑架，现被非法关押在临沂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季中胜先生是临沂市兰山区兰庙上村人，他原是兰山区人力资源和社会保障局（原兰山区劳动服务公司）办公室主任，已退休。季中胜曾在潜艇部队服役十六年，在艰苦的工作环境中，落下了多种疾病，如白细胞减少症、胃病、关节炎、血色素低，身体抵抗力非常差，整天四肢无力，一有气候变化，就容易感冒；一到阴天下雨，关节痛的晚上不能睡觉；还经常拉肚子，他经常住院，常年离不开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六年四月，季中胜有幸修炼法轮大法后，他所有的病一下子奇迹般痊愈，从此他再也没到医院看过一次病，也没再吃过一粒药，身体非常健康。季中胜修炼法轮大法后，对老母亲更加孝顺。当时住在临沂市内，但每逢节假日、休息日，他就回老家看望老母亲，缺什么就给老母亲买什么，从不与哥嫂们计较，他的老母亲说：“中胜给我的零花钱我长年都用不完。孩子们轮流给我做饭照顾我。轮到中胜时，给我洗头、洗脚，中胜是庄邻们公认的大孝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中共一九九九年七月开始疯狂</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季中胜因坚持真、善、忍信仰，遭到中共的残酷迫害，他经常遭骚扰，多次被非法抄家、关押，遭</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折磨，被迫流离失所等等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以下是季中胜先生遭中共人员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九年七月份，季中胜为给法轮大法说句公道话，依</w:t>
                              </w:r>
                            </w:p>
                          </w:txbxContent>
                        </wps:txbx>
                        <wps:bodyPr wrap="square" lIns="0" rIns="0" tIns="0" bIns="0" anchor="t">
                          <a:noAutofit/>
                        </wps:bodyPr>
                      </wps:wsp>
                      <wps:wsp>
                        <wps:cNvSpPr txBox="1"/>
                        <wps:spPr>
                          <a:xfrm>
                            <a:off x="4665960" y="2111400"/>
                            <a:ext cx="2109600" cy="654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烂，甚至导致残废）；水中加芥末油往他脸上喷，不让洗澡。因季中胜不“转化”遭洗脑班人员拳打脚踢，致使他受到严重伤害，视力下降，牙齿松动、出血、脱落，头发变白。</w:t>
                              </w:r>
                            </w:p>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ar-SA"/>
                                </w:rPr>
                                <w:t>二零零六年五月，兰山区沂州路派出所警察又把季中胜绑架到临沂市洗脑班，把他单独关在一个装有防盗网，摄像头的房间里，不许出门，不开门窗，迫害了一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零年十月份，兰山区“610”办主任韩某、成员杨某骗开季中胜的家门，强行入室非法搜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四月二十九日，兰山区“610”办主任韩某、成员许杰伙同兰山区北园路派出所警察强行把季中胜劫持到山东省章丘劳教所省洗脑班迫害五十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四年五月十二日晚十点多钟，兰山区“610”办不法人员伙同庙上工贸开发区人员闯到季中胜家非法抄家，恶徒并闯到季中胜的老母亲的住房非法搜查，使92岁的老人受到惊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五年七月二十三日上午九点三十分，兰山区“610”办主任韩某、成员夏某伙同季中胜单位的办公室主任张守金、单位领导徐天宇闯到季中胜家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五月十二日，季中胜被兰山区国保警察绑架，被非法关押在临沂市河东看守所至今。◇</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00040" y="646560"/>
                            <a:ext cx="4475520" cy="1447920"/>
                          </a:xfrm>
                        </wpg:grpSpPr>
                        <wps:wsp>
                          <wps:cNvSpPr/>
                          <wps:spPr>
                            <a:xfrm>
                              <a:off x="0" y="0"/>
                              <a:ext cx="4475520" cy="1447920"/>
                            </a:xfrm>
                            <a:prstGeom prst="rect">
                              <a:avLst/>
                            </a:prstGeom>
                            <a:solidFill>
                              <a:srgbClr val="dae8f6"/>
                            </a:solidFill>
                            <a:ln w="0">
                              <a:noFill/>
                            </a:ln>
                          </wps:spPr>
                          <wps:style>
                            <a:lnRef idx="0"/>
                            <a:fillRef idx="0"/>
                            <a:effectRef idx="0"/>
                            <a:fontRef idx="minor"/>
                          </wps:style>
                          <wps:bodyPr/>
                        </wps:wsp>
                        <wpg:grpSp>
                          <wpg:cNvGrpSpPr/>
                          <wpg:grpSpPr>
                            <a:xfrm>
                              <a:off x="55080" y="23400"/>
                              <a:ext cx="2221200" cy="1374840"/>
                            </a:xfrm>
                          </wpg:grpSpPr>
                          <pic:pic xmlns:pic="http://schemas.openxmlformats.org/drawingml/2006/picture">
                            <pic:nvPicPr>
                              <pic:cNvPr id="0" name="" descr=""/>
                              <pic:cNvPicPr/>
                            </pic:nvPicPr>
                            <pic:blipFill>
                              <a:blip r:embed="rId3"/>
                              <a:stretch/>
                            </pic:blipFill>
                            <pic:spPr>
                              <a:xfrm>
                                <a:off x="0" y="19800"/>
                                <a:ext cx="1656000" cy="1355040"/>
                              </a:xfrm>
                              <a:prstGeom prst="rect">
                                <a:avLst/>
                              </a:prstGeom>
                              <a:ln w="9360">
                                <a:solidFill>
                                  <a:srgbClr val="ffffff"/>
                                </a:solidFill>
                                <a:miter/>
                              </a:ln>
                            </pic:spPr>
                          </pic:pic>
                          <wps:wsp>
                            <wps:cNvSpPr txBox="1"/>
                            <wps:spPr>
                              <a:xfrm>
                                <a:off x="1645560" y="212760"/>
                                <a:ext cx="576000" cy="1142280"/>
                              </a:xfrm>
                              <a:prstGeom prst="rect">
                                <a:avLst/>
                              </a:prstGeom>
                              <a:noFill/>
                              <a:ln w="0">
                                <a:noFill/>
                              </a:ln>
                            </wps:spPr>
                            <wps:txbx>
                              <w:txbxContent>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中共酷刑演示图：</w:t>
                                  </w:r>
                                </w:p>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拳打脚踢</w:t>
                                  </w:r>
                                </w:p>
                                <w:p>
                                  <w:pPr>
                                    <w:overflowPunct w:val="false"/>
                                    <w:bidi w:val="0"/>
                                    <w:spacing w:before="0" w:after="0" w:lineRule="auto" w:line="300"/>
                                    <w:rPr/>
                                  </w:pPr>
                                  <w:r>
                                    <w:rPr>
                                      <w:kern w:val="2"/>
                                      <w:sz w:val="26"/>
                                      <w:szCs w:val="24"/>
                                      <w:rFonts w:ascii="宋体;SimSun" w:hAnsi="宋体;SimSun" w:eastAsia="宋体;SimSun" w:cs="Times New Roman"/>
                                      <w:color w:val="auto"/>
                                      <w:lang w:val="de-DE" w:eastAsia="zh-CN" w:bidi="ar-SA"/>
                                    </w:rPr>
                                    <w:t xml:space="preserve"> </w:t>
                                  </w:r>
                                </w:p>
                              </w:txbxContent>
                            </wps:txbx>
                            <wps:bodyPr wrap="square" lIns="0" rIns="0" tIns="0" bIns="0" anchor="t" vert="eaVert">
                              <a:noAutofit/>
                            </wps:bodyPr>
                          </wps:wsp>
                          <wps:wsp>
                            <wps:cNvSpPr txBox="1"/>
                            <wps:spPr>
                              <a:xfrm>
                                <a:off x="2023200" y="0"/>
                                <a:ext cx="195120" cy="206280"/>
                              </a:xfrm>
                              <a:prstGeom prst="rect">
                                <a:avLst/>
                              </a:prstGeom>
                              <a:noFill/>
                              <a:ln w="0">
                                <a:noFill/>
                              </a:ln>
                            </wps:spPr>
                            <wps:txbx>
                              <w:txbxContent>
                                <w:p>
                                  <w:pPr>
                                    <w:overflowPunct w:val="false"/>
                                    <w:bidi w:val="0"/>
                                    <w:spacing w:before="0" w:after="0" w:lineRule="auto" w:line="300"/>
                                    <w:ind w:hanging="0"/>
                                    <w:jc w:val="both"/>
                                    <w:rPr/>
                                  </w:pPr>
                                  <w:r>
                                    <w:rPr>
                                      <w:kern w:val="2"/>
                                      <w:sz w:val="22"/>
                                      <w:szCs w:val="22"/>
                                      <w:rFonts w:ascii="华文细黑" w:hAnsi="华文细黑" w:eastAsia="华文细黑" w:cs="华文细黑"/>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w:t>
                                  </w:r>
                                </w:p>
                              </w:txbxContent>
                            </wps:txbx>
                            <wps:bodyPr wrap="square" lIns="0" rIns="0" tIns="0" bIns="0" anchor="t" vert="eaVert">
                              <a:noAutofit/>
                            </wps:bodyPr>
                          </wps:wsp>
                        </wpg:grpSp>
                        <wpg:grpSp>
                          <wpg:cNvGrpSpPr/>
                          <wpg:grpSpPr>
                            <a:xfrm>
                              <a:off x="2473200" y="18360"/>
                              <a:ext cx="1878480" cy="1388160"/>
                            </a:xfrm>
                          </wpg:grpSpPr>
                          <pic:pic xmlns:pic="http://schemas.openxmlformats.org/drawingml/2006/picture">
                            <pic:nvPicPr>
                              <pic:cNvPr id="1" name="" descr=""/>
                              <pic:cNvPicPr/>
                            </pic:nvPicPr>
                            <pic:blipFill>
                              <a:blip r:embed="rId4"/>
                              <a:stretch/>
                            </pic:blipFill>
                            <pic:spPr>
                              <a:xfrm>
                                <a:off x="0" y="20880"/>
                                <a:ext cx="1309320" cy="1367280"/>
                              </a:xfrm>
                              <a:prstGeom prst="rect">
                                <a:avLst/>
                              </a:prstGeom>
                              <a:ln w="0">
                                <a:noFill/>
                              </a:ln>
                            </pic:spPr>
                          </pic:pic>
                          <wps:wsp>
                            <wps:cNvSpPr txBox="1"/>
                            <wps:spPr>
                              <a:xfrm>
                                <a:off x="1302480" y="191160"/>
                                <a:ext cx="576000" cy="1152000"/>
                              </a:xfrm>
                              <a:prstGeom prst="rect">
                                <a:avLst/>
                              </a:prstGeom>
                              <a:noFill/>
                              <a:ln w="0">
                                <a:noFill/>
                              </a:ln>
                            </wps:spPr>
                            <wps:txbx>
                              <w:txbxContent>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中共酷刑示意图：“龙抱柱”</w:t>
                                  </w:r>
                                </w:p>
                                <w:p>
                                  <w:pPr>
                                    <w:overflowPunct w:val="false"/>
                                    <w:bidi w:val="0"/>
                                    <w:spacing w:before="0" w:after="0" w:lineRule="auto" w:line="300"/>
                                    <w:rPr/>
                                  </w:pPr>
                                  <w:r>
                                    <w:rPr>
                                      <w:kern w:val="2"/>
                                      <w:sz w:val="26"/>
                                      <w:szCs w:val="24"/>
                                      <w:rFonts w:ascii="宋体;SimSun" w:hAnsi="宋体;SimSun" w:eastAsia="宋体;SimSun" w:cs="Times New Roman"/>
                                      <w:color w:val="auto"/>
                                      <w:lang w:val="de-DE" w:eastAsia="zh-CN" w:bidi="ar-SA"/>
                                    </w:rPr>
                                    <w:t xml:space="preserve"> </w:t>
                                  </w:r>
                                </w:p>
                              </w:txbxContent>
                            </wps:txbx>
                            <wps:bodyPr wrap="square" lIns="0" rIns="0" tIns="0" bIns="0" anchor="t" vert="eaVert">
                              <a:noAutofit/>
                            </wps:bodyPr>
                          </wps:wsp>
                          <wps:wsp>
                            <wps:cNvSpPr txBox="1"/>
                            <wps:spPr>
                              <a:xfrm>
                                <a:off x="1671840" y="0"/>
                                <a:ext cx="195120" cy="206280"/>
                              </a:xfrm>
                              <a:prstGeom prst="rect">
                                <a:avLst/>
                              </a:prstGeom>
                              <a:noFill/>
                              <a:ln w="0">
                                <a:noFill/>
                              </a:ln>
                            </wps:spPr>
                            <wps:txbx>
                              <w:txbxContent>
                                <w:p>
                                  <w:pPr>
                                    <w:overflowPunct w:val="false"/>
                                    <w:bidi w:val="0"/>
                                    <w:spacing w:before="0" w:after="0" w:lineRule="auto" w:line="300"/>
                                    <w:ind w:hanging="0"/>
                                    <w:jc w:val="both"/>
                                    <w:rPr/>
                                  </w:pPr>
                                  <w:r>
                                    <w:rPr>
                                      <w:kern w:val="2"/>
                                      <w:sz w:val="22"/>
                                      <w:szCs w:val="22"/>
                                      <w:rFonts w:ascii="华文细黑" w:hAnsi="华文细黑" w:eastAsia="华文细黑" w:cs="华文细黑"/>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w:t>
                                  </w:r>
                                </w:p>
                              </w:txbxContent>
                            </wps:txbx>
                            <wps:bodyPr wrap="square" lIns="0" rIns="0" tIns="0" bIns="0" anchor="t" vert="eaVert">
                              <a:noAutofit/>
                            </wps:bodyPr>
                          </wps:wsp>
                        </wpg:grpSp>
                      </wpg:grpSp>
                    </wpg:wgp>
                  </a:graphicData>
                </a:graphic>
              </wp:anchor>
            </w:drawing>
          </mc:Choice>
          <mc:Fallback>
            <w:pict>
              <v:group id="shape_0" style="position:absolute;margin-left:0pt;margin-top:128.25pt;width:533.5pt;height:682.65pt" coordorigin="0,2565" coordsize="10670,1365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565;width:10635;height:597;mso-wrap-style:none;v-text-anchor:middle" type="_x0000_t136">
                  <v:path textpathok="t"/>
                  <v:textpath on="t" fitshape="t" string="曾遭酷刑折磨　山东临沂市季中胜又被绑架" style="font-family:&quot;方正兰亭中黑_GBK&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3585;top:5898;width:3355;height:103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北京上访。回来后就被非法拘禁在他单位（山东省临沂市兰山区人力资源和社会保障局），被限制人身自由多日。季中胜回家后又在他的楼道口设岗监视他很长时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五月二十一日，临沂市兰山区</w:t>
                        </w:r>
                        <w:r>
                          <w:rPr>
                            <w:kern w:val="2"/>
                            <w:sz w:val="22"/>
                            <w:szCs w:val="22"/>
                            <w:rFonts w:ascii="宋体;SimSun" w:hAnsi="宋体;SimSun" w:eastAsia="宋体;SimSun" w:cs="宋体;SimSun"/>
                            <w:color w:val="auto"/>
                            <w:lang w:val="de-DE" w:eastAsia="zh-CN" w:bidi="ar-SA"/>
                          </w:rPr>
                          <w:t>“610”</w:t>
                        </w:r>
                        <w:r>
                          <w:rPr>
                            <w:kern w:val="2"/>
                            <w:sz w:val="22"/>
                            <w:szCs w:val="22"/>
                            <w:rFonts w:ascii="宋体;SimSun" w:hAnsi="宋体;SimSun" w:eastAsia="宋体;SimSun" w:cs="宋体;SimSun"/>
                            <w:color w:val="auto"/>
                            <w:lang w:val="de-DE" w:eastAsia="zh-CN" w:bidi="ar-SA"/>
                          </w:rPr>
                          <w:t>办指使季中胜单位领导冯宝运、贾风华等及季中胜的妻子庞宗芹（他们在邪党高压及谎言的欺骗下干了很多助纣为虐的事，他们也是受害者），阴谋将季中胜骗到临沂市洗脑班进行洗脑迫害，途中季中胜正念走脱，被迫流离失所两年。在此期间，季中胜的老母亲由于长时间得不到儿子的音信，担惊害怕，以泪洗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四年五月份，季中胜在兰山区小城后村发放法轮大法真相资料时遭人恶告，被大岭派出所、红卜寺派出所警察绑架，被非法关押到临沂市看守所。期间季中胜被双脚铐上铐后，双手再抱一只腿铐上，即所谓“龙抱柱”酷刑，使他不能站、不能坐、不能直立行走，一直弯着腰，睡觉腿脚不能伸直，无法吃饭、大小便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季中胜被看守所非法关押十八天后，又被劫持到临沂市洗脑班继续迫害近两个月。洗脑班人员苏伟、陈军为了逼迫“转化”，强迫他看诬蔑法轮大法的假材料，长时间不让季中胜睡觉，逼他长时间坐小板凳（遭这种酷刑能让人的臀部、腰部、两膝筋骨剧痛、屁股</w:t>
                        </w:r>
                      </w:p>
                    </w:txbxContent>
                  </v:textbox>
                  <v:fill o:detectmouseclick="t" on="false"/>
                  <v:stroke color="#3465a4" joinstyle="round" endcap="flat"/>
                  <w10:wrap type="none"/>
                </v:shape>
                <v:shape id="shape_0" stroked="f" o:allowincell="f" style="position:absolute;left:3;top:3500;width:3241;height:126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山东省临沂市法轮功学员季中胜先生二零二五年五月十二日被警察绑架，现被非法关押在临沂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季中胜先生是临沂市兰山区兰庙上村人，他原是兰山区人力资源和社会保障局（原兰山区劳动服务公司）办公室主任，已退休。季中胜曾在潜艇部队服役十六年，在艰苦的工作环境中，落下了多种疾病，如白细胞减少症、胃病、关节炎、血色素低，身体抵抗力非常差，整天四肢无力，一有气候变化，就容易感冒；一到阴天下雨，关节痛的晚上不能睡觉；还经常拉肚子，他经常住院，常年离不开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六年四月，季中胜有幸修炼法轮大法后，他所有的病一下子奇迹般痊愈，从此他再也没到医院看过一次病，也没再吃过一粒药，身体非常健康。季中胜修炼法轮大法后，对老母亲更加孝顺。当时住在临沂市内，但每逢节假日、休息日，他就回老家看望老母亲，缺什么就给老母亲买什么，从不与哥嫂们计较，他的老母亲说：“中胜给我的零花钱我长年都用不完。孩子们轮流给我做饭照顾我。轮到中胜时，给我洗头、洗脚，中胜是庄邻们公认的大孝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中共一九九九年七月开始疯狂</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季中胜因坚持真、善、忍信仰，遭到中共的残酷迫害，他经常遭骚扰，多次被非法抄家、关押，遭</w:t>
                        </w:r>
                        <w:r>
                          <w:rPr>
                            <w:kern w:val="2"/>
                            <w:sz w:val="22"/>
                            <w:szCs w:val="22"/>
                            <w:rFonts w:ascii="宋体;SimSun" w:hAnsi="宋体;SimSun" w:eastAsia="宋体;SimSun" w:cs="宋体;SimSun"/>
                            <w:color w:val="auto"/>
                            <w:lang w:val="de-DE" w:eastAsia="zh-CN" w:bidi="ar-SA"/>
                          </w:rPr>
                          <w:t>酷刑</w:t>
                        </w:r>
                        <w:r>
                          <w:rPr>
                            <w:kern w:val="2"/>
                            <w:sz w:val="22"/>
                            <w:szCs w:val="22"/>
                            <w:rFonts w:ascii="宋体;SimSun" w:hAnsi="宋体;SimSun" w:eastAsia="宋体;SimSun" w:cs="宋体;SimSun"/>
                            <w:color w:val="auto"/>
                            <w:lang w:val="de-DE" w:eastAsia="zh-CN" w:bidi="ar-SA"/>
                          </w:rPr>
                          <w:t>折磨，被迫流离失所等等迫害。</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de-DE" w:eastAsia="zh-CN" w:bidi="ar-SA"/>
                          </w:rPr>
                          <w:t>以下是季中胜先生遭中共人员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九年七月份，季中胜为给法轮大法说句公道话，依</w:t>
                        </w:r>
                      </w:p>
                    </w:txbxContent>
                  </v:textbox>
                  <v:fill o:detectmouseclick="t" on="false"/>
                  <v:stroke color="#3465a4" joinstyle="round" endcap="flat"/>
                  <w10:wrap type="none"/>
                </v:shape>
                <v:shape id="shape_0" stroked="f" o:allowincell="f" style="position:absolute;left:7348;top:5890;width:3321;height:103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烂，甚至导致残废）；水中加芥末油往他脸上喷，不让洗澡。因季中胜不“转化”遭洗脑班人员拳打脚踢，致使他受到严重伤害，视力下降，牙齿松动、出血、脱落，头发变白。</w:t>
                        </w:r>
                      </w:p>
                      <w:p>
                        <w:pPr>
                          <w:overflowPunct w:val="false"/>
                          <w:bidi w:val="0"/>
                          <w:spacing w:before="0" w:after="0" w:lineRule="exact" w:line="300"/>
                          <w:ind w:firstLine="440"/>
                          <w:jc w:val="both"/>
                          <w:rPr/>
                        </w:pPr>
                        <w:r>
                          <w:rPr>
                            <w:kern w:val="2"/>
                            <w:sz w:val="22"/>
                            <w:szCs w:val="22"/>
                            <w:rFonts w:ascii="Times New Roman" w:hAnsi="Times New Roman" w:eastAsia="宋体;SimSun" w:cs="Times New Roman"/>
                            <w:color w:val="auto"/>
                            <w:lang w:val="en-US" w:eastAsia="zh-CN" w:bidi="ar-SA"/>
                          </w:rPr>
                          <w:t>二零零六年五月，兰山区沂州路派出所警察又把季中胜绑架到临沂市洗脑班，把他单独关在一个装有防盗网，摄像头的房间里，不许出门，不开门窗，迫害了一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零年十月份，兰山区“610”办主任韩某、成员杨某骗开季中胜的家门，强行入室非法搜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四月二十九日，兰山区“610”办主任韩某、成员许杰伙同兰山区北园路派出所警察强行把季中胜劫持到山东省章丘劳教所省洗脑班迫害五十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四年五月十二日晚十点多钟，兰山区“610”办不法人员伙同庙上工贸开发区人员闯到季中胜家非法抄家，恶徒并闯到季中胜的老母亲的住房非法搜查，使92岁的老人受到惊吓。</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五年七月二十三日上午九点三十分，兰山区“610”办主任韩某、成员夏某伙同季中胜单位的办公室主任张守金、单位领导徐天宇闯到季中胜家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二五年五月十二日，季中胜被兰山区国保警察绑架，被非法关押在临沂市河东看守所至今。◇</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22;top:3583;width:7048;height:2280">
                  <v:rect id="shape_0" fillcolor="#dae8f6" stroked="f" o:allowincell="f" style="position:absolute;left:3622;top:3583;width:7047;height:2279;mso-wrap-style:none;v-text-anchor:middle">
                    <v:fill o:detectmouseclick="t" type="solid" color2="#251709"/>
                    <v:stroke color="#3465a4" joinstyle="round" endcap="flat"/>
                    <w10:wrap type="none"/>
                  </v:rect>
                  <v:group id="shape_0" style="position:absolute;left:3709;top:3620;width:3498;height:2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09;top:3651;width:2607;height:2133;mso-wrap-style:none;v-text-anchor:middle" type="_x0000_t75">
                      <v:imagedata r:id="rId5" o:detectmouseclick="t"/>
                      <v:stroke color="white" weight="9360" joinstyle="miter" endcap="flat"/>
                      <w10:wrap type="none"/>
                    </v:shape>
                    <v:shape id="shape_0" stroked="f" o:allowincell="f" style="position:absolute;left:6300;top:3955;width:906;height:1798;mso-wrap-style:square;v-text-anchor:top" type="_x0000_t202">
                      <v:textbox style="layout-flow:vertical">
                        <w:txbxContent>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中共酷刑演示图：</w:t>
                            </w:r>
                          </w:p>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拳打脚踢</w:t>
                            </w:r>
                          </w:p>
                          <w:p>
                            <w:pPr>
                              <w:overflowPunct w:val="false"/>
                              <w:bidi w:val="0"/>
                              <w:spacing w:before="0" w:after="0" w:lineRule="auto" w:line="300"/>
                              <w:rPr/>
                            </w:pPr>
                            <w:r>
                              <w:rPr>
                                <w:kern w:val="2"/>
                                <w:sz w:val="26"/>
                                <w:szCs w:val="24"/>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6895;top:3620;width:306;height:324;mso-wrap-style:square;v-text-anchor:top" type="_x0000_t202">
                      <v:textbox style="layout-flow:vertical">
                        <w:txbxContent>
                          <w:p>
                            <w:pPr>
                              <w:overflowPunct w:val="false"/>
                              <w:bidi w:val="0"/>
                              <w:spacing w:before="0" w:after="0" w:lineRule="auto" w:line="300"/>
                              <w:ind w:hanging="0"/>
                              <w:jc w:val="both"/>
                              <w:rPr/>
                            </w:pPr>
                            <w:r>
                              <w:rPr>
                                <w:kern w:val="2"/>
                                <w:sz w:val="22"/>
                                <w:szCs w:val="22"/>
                                <w:rFonts w:ascii="华文细黑" w:hAnsi="华文细黑" w:eastAsia="华文细黑" w:cs="华文细黑"/>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group>
                  <v:group id="shape_0" style="position:absolute;left:7517;top:3612;width:2958;height:2186">
                    <v:shape id="shape_0" stroked="f" o:allowincell="f" style="position:absolute;left:7517;top:3645;width:2061;height:2152;mso-wrap-style:none;v-text-anchor:middle" type="_x0000_t75">
                      <v:imagedata r:id="rId6" o:detectmouseclick="t"/>
                      <v:stroke color="#3465a4" joinstyle="round" endcap="flat"/>
                      <w10:wrap type="none"/>
                    </v:shape>
                    <v:shape id="shape_0" stroked="f" o:allowincell="f" style="position:absolute;left:9568;top:3913;width:906;height:1813;mso-wrap-style:square;v-text-anchor:top" type="_x0000_t202">
                      <v:textbox style="layout-flow:vertical">
                        <w:txbxContent>
                          <w:p>
                            <w:pPr>
                              <w:overflowPunct w:val="false"/>
                              <w:bidi w:val="0"/>
                              <w:spacing w:before="0" w:after="0" w:lineRule="auto" w:line="300"/>
                              <w:ind w:hanging="0"/>
                              <w:jc w:val="both"/>
                              <w:rPr/>
                            </w:pPr>
                            <w:r>
                              <w:rPr>
                                <w:kern w:val="2"/>
                                <w:sz w:val="22"/>
                                <w:szCs w:val="22"/>
                                <w:rFonts w:ascii="黑体;SimHei" w:hAnsi="黑体;SimHei" w:eastAsia="黑体;SimHei" w:cs="黑体;SimHei"/>
                                <w:color w:val="auto"/>
                                <w:lang w:val="de-DE" w:eastAsia="zh-CN" w:bidi="ar-SA"/>
                              </w:rPr>
                              <w:t>中共酷刑示意图：“龙抱柱”</w:t>
                            </w:r>
                          </w:p>
                          <w:p>
                            <w:pPr>
                              <w:overflowPunct w:val="false"/>
                              <w:bidi w:val="0"/>
                              <w:spacing w:before="0" w:after="0" w:lineRule="auto" w:line="300"/>
                              <w:rPr/>
                            </w:pPr>
                            <w:r>
                              <w:rPr>
                                <w:kern w:val="2"/>
                                <w:sz w:val="26"/>
                                <w:szCs w:val="24"/>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shape id="shape_0" stroked="f" o:allowincell="f" style="position:absolute;left:10150;top:3612;width:306;height:324;mso-wrap-style:square;v-text-anchor:top" type="_x0000_t202">
                      <v:textbox style="layout-flow:vertical">
                        <w:txbxContent>
                          <w:p>
                            <w:pPr>
                              <w:overflowPunct w:val="false"/>
                              <w:bidi w:val="0"/>
                              <w:spacing w:before="0" w:after="0" w:lineRule="auto" w:line="300"/>
                              <w:ind w:hanging="0"/>
                              <w:jc w:val="both"/>
                              <w:rPr/>
                            </w:pPr>
                            <w:r>
                              <w:rPr>
                                <w:kern w:val="2"/>
                                <w:sz w:val="22"/>
                                <w:szCs w:val="22"/>
                                <w:rFonts w:ascii="华文细黑" w:hAnsi="华文细黑" w:eastAsia="华文细黑" w:cs="华文细黑"/>
                                <w:color w:val="auto"/>
                                <w:lang w:val="de-DE" w:eastAsia="zh-CN" w:bidi="ar-SA"/>
                              </w:rPr>
                              <w:t>◄</w:t>
                            </w:r>
                            <w:r>
                              <w:rPr>
                                <w:kern w:val="2"/>
                                <w:sz w:val="22"/>
                                <w:szCs w:val="22"/>
                                <w:rFonts w:ascii="宋体;SimSun" w:hAnsi="宋体;SimSun" w:eastAsia="宋体;SimSun" w:cs="Times New Roman"/>
                                <w:color w:val="auto"/>
                                <w:lang w:val="de-DE" w:eastAsia="zh-CN" w:bidi="ar-SA"/>
                              </w:rPr>
                              <w:t xml:space="preserve"> </w:t>
                            </w:r>
                          </w:p>
                        </w:txbxContent>
                      </v:textbox>
                      <v:fill o:detectmouseclick="t" on="false"/>
                      <v:stroke color="#3465a4" joinstyle="round" endcap="flat"/>
                      <w10:wrap type="none"/>
                    </v:shape>
                  </v:group>
                </v:group>
              </v:group>
            </w:pict>
          </mc:Fallback>
        </mc:AlternateContent>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rPr>
          <w:sz w:val="24"/>
          <w:szCs w:val="24"/>
          <w:rFonts w:eastAsia="宋体;SimSun" w:cs="宋体;SimSun" w:ascii="宋体;SimSun" w:hAnsi="宋体;SimSun"/>
          <w:lang w:val="en-US" w:eastAsia="en-US"/>
        </w:rPr>
        <w:fldChar w:fldCharType="end"/>
      </w:r>
      <w:r>
        <w:br w:type="page"/>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1246505</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9730</wp:posOffset>
                </wp:positionH>
                <wp:positionV relativeFrom="paragraph">
                  <wp:posOffset>1002030</wp:posOffset>
                </wp:positionV>
                <wp:extent cx="3566795" cy="223520"/>
                <wp:effectExtent l="0" t="0" r="0" b="0"/>
                <wp:wrapNone/>
                <wp:docPr id="6" name="Frame1"/>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1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v:textbox>
                <w10:wrap type="none"/>
              </v:rect>
            </w:pict>
          </mc:Fallback>
        </mc:AlternateContent>
      </w:r>
    </w:p>
    <w:p>
      <w:pPr>
        <w:pStyle w:val="Style12"/>
        <w:rPr/>
      </w:pPr>
      <w:r>
        <w:fldChar w:fldCharType="begin"/>
      </w:r>
      <w:r>
        <w:rPr/>
        <w:instrText xml:space="preserve"> HYPERLINK "../../%5C%5Cmh%5Cglossary.html" \l "8"</w:instrText>
      </w:r>
      <w:r>
        <w:rPr/>
        <w:fldChar w:fldCharType="separate"/>
      </w:r>
      <w:r>
        <w:fldChar w:fldCharType="begin"/>
      </w:r>
      <w:r>
        <w:rPr/>
        <w:instrText xml:space="preserve"> HYPERLINK "../../%5C%5Cmh%5Cglossary.html" \l "3"</w:instrText>
      </w:r>
      <w:r>
        <w:rPr/>
        <w:fldChar w:fldCharType="separate"/>
      </w:r>
      <w:r>
        <w:fldChar w:fldCharType="begin"/>
      </w:r>
      <w:r>
        <w:rPr/>
        <w:instrText xml:space="preserve"> HYPERLINK "../../%5C%5Cmh%5Cglossary.html" \l "8"</w:instrText>
      </w:r>
      <w:r>
        <w:rPr/>
        <w:fldChar w:fldCharType="separate"/>
      </w:r>
      <w:r>
        <w:fldChar w:fldCharType="begin"/>
      </w:r>
      <w:r>
        <w:rPr/>
        <w:instrText xml:space="preserve"> HYPERLINK "../../%5C%5Cmh%5Cglossary.html" \l "3"</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540</wp:posOffset>
                </wp:positionH>
                <wp:positionV relativeFrom="paragraph">
                  <wp:posOffset>7204710</wp:posOffset>
                </wp:positionV>
                <wp:extent cx="6777990" cy="3128645"/>
                <wp:effectExtent l="0" t="0" r="4624070" b="0"/>
                <wp:wrapNone/>
                <wp:docPr id="8" name=""/>
                <a:graphic xmlns:a="http://schemas.openxmlformats.org/drawingml/2006/main">
                  <a:graphicData uri="http://schemas.microsoft.com/office/word/2010/wordprocessingGroup">
                    <wpg:wgp>
                      <wpg:cNvGrpSpPr/>
                      <wpg:grpSpPr>
                        <a:xfrm>
                          <a:off x="0" y="0"/>
                          <a:ext cx="6778080" cy="3128760"/>
                          <a:chOff x="0" y="0"/>
                          <a:chExt cx="6778080" cy="3128760"/>
                        </a:xfrm>
                      </wpg:grpSpPr>
                      <wps:wsp>
                        <wps:cNvSpPr txBox="1"/>
                        <wps:spPr>
                          <a:xfrm>
                            <a:off x="0" y="10800"/>
                            <a:ext cx="2095560" cy="3109680"/>
                          </a:xfrm>
                          <a:prstGeom prst="rect">
                            <a:avLst/>
                          </a:prstGeom>
                          <a:noFill/>
                          <a:ln w="0">
                            <a:noFill/>
                          </a:ln>
                        </wps:spPr>
                        <wps:txb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东营市胜利油田法轮功学员刘炳芳被非法拘留 已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东营市胜利油田法轮功学员刘炳芳被非法拘留十五天，于 6月27日回到家中。</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东营地区法轮功学员逯建军被街道办和派出所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6月24日，东营区黄河路街道办工作人员给法轮功学员逯建军打电话，要其去街道办在所谓“转化书”上签字，被逯建军拒绝。街道办相关负责人唐振（主任）带领其他两人及社区的三名工作人员共六人，闯入逯建军的店内进行“劝说”和拍照骚扰，要求其“转化”，逯建军拒绝后，一伙</w:t>
                              </w:r>
                            </w:p>
                          </w:txbxContent>
                        </wps:txbx>
                        <wps:bodyPr wrap="square" lIns="0" rIns="0" tIns="0" bIns="0" anchor="t">
                          <a:noAutofit/>
                        </wps:bodyPr>
                      </wps:wsp>
                      <wps:wsp>
                        <wps:cNvSpPr txBox="1"/>
                        <wps:spPr>
                          <a:xfrm>
                            <a:off x="2346480" y="587520"/>
                            <a:ext cx="2095560" cy="2541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随后，他们又联合黄河路派出所两名警察开警车闯入逯建军的店内，进行拍照、恐吓等骚扰，给逯建军的正常生活工作带来了极大的影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据派出所警察说，这次是政法委强压下来的“转化任务”，现在催的急，所以动用了大量人力。此前在4月25日科兴社区两名女网格员也是以检查消防的名义来骚扰的，黄河路派出所警察就在社区等着，只是没来店里。</w:t>
                              </w:r>
                            </w:p>
                          </w:txbxContent>
                        </wps:txbx>
                        <wps:bodyPr wrap="square" lIns="0" rIns="0" tIns="0" bIns="0" anchor="t">
                          <a:noAutofit/>
                        </wps:bodyPr>
                      </wps:wsp>
                      <wps:wsp>
                        <wps:cNvSpPr txBox="1"/>
                        <wps:spPr>
                          <a:xfrm>
                            <a:off x="4682520" y="0"/>
                            <a:ext cx="2095560" cy="3072240"/>
                          </a:xfrm>
                          <a:prstGeom prst="rect">
                            <a:avLst/>
                          </a:prstGeom>
                          <a:noFill/>
                          <a:ln w="0">
                            <a:noFill/>
                          </a:ln>
                        </wps:spPr>
                        <wps:txbx>
                          <w:txbxContent>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此次参与骚扰人员名单：</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黄河路街道办工作人员（女） 17854660270</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黄河路街道办相关负责人 唐振（主任） 19905465110</w:t>
                              </w:r>
                            </w:p>
                            <w:p>
                              <w:pPr>
                                <w:overflowPunct w:val="false"/>
                                <w:bidi w:val="0"/>
                                <w:spacing w:before="0" w:after="0" w:lineRule="exact" w:line="300"/>
                                <w:rPr/>
                              </w:pPr>
                              <w:r>
                                <w:rPr>
                                  <w:kern w:val="2"/>
                                  <w:sz w:val="22"/>
                                  <w:szCs w:val="24"/>
                                  <w:rFonts w:ascii="黑体;SimHei" w:hAnsi="黑体;SimHei" w:eastAsia="黑体;SimHei" w:cs="黑体;SimHei"/>
                                  <w:color w:val="auto"/>
                                  <w:lang w:val="en-US" w:eastAsia="zh-CN" w:bidi="ar-SA"/>
                                </w:rPr>
                                <w:t>山东省德州市陵城区老年法轮功女学员谷文花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德州市陵城区老年法轮功女学员谷文花（65岁）于2025年6月24日被陵城区610绑架、劫持到德州市看守所非法关押。之前，谷文花被强制带到陵城区人民医院查体，被检查出高血压等，因身体原因不应被看守所接收，但警察们罔顾法纪，强行把她绑架。</w:t>
                              </w:r>
                              <w:r>
                                <w:rPr>
                                  <w:kern w:val="2"/>
                                  <w:sz w:val="24"/>
                                  <w:szCs w:val="24"/>
                                  <w:rFonts w:ascii="宋体;SimSun" w:hAnsi="宋体;SimSun" w:eastAsia="宋体;SimSun" w:cs="Times New Roman"/>
                                  <w:color w:val="auto"/>
                                  <w:lang w:val="en-US" w:eastAsia="zh-CN" w:bidi="ar-SA"/>
                                </w:rPr>
                                <w:t>◇</w:t>
                              </w:r>
                            </w:p>
                          </w:txbxContent>
                        </wps:txbx>
                        <wps:bodyPr wrap="square" lIns="0" rIns="0" tIns="0" bIns="0" anchor="t">
                          <a:noAutofit/>
                        </wps:bodyPr>
                      </wps:wsp>
                      <wpg:grpSp>
                        <wpg:cNvGrpSpPr/>
                        <wpg:grpSpPr>
                          <a:xfrm>
                            <a:off x="2310840" y="45000"/>
                            <a:ext cx="2161080" cy="455400"/>
                          </a:xfrm>
                        </wpg:grpSpPr>
                        <wps:wsp>
                          <wps:cNvSpPr/>
                          <wps:spPr>
                            <a:xfrm>
                              <a:off x="0" y="45000"/>
                              <a:ext cx="2161080" cy="4100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53280" y="0"/>
                              <a:ext cx="206964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2pt;margin-top:567.3pt;width:533.7pt;height:246.35pt" coordorigin="-4,11346" coordsize="10674,4927">
                <v:shape id="shape_0" stroked="f" o:allowincell="f" style="position:absolute;left:-4;top:11363;width:3299;height:4896;mso-wrap-style:square;v-text-anchor:top" type="_x0000_t202">
                  <v:textbo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东营市胜利油田法轮功学员刘炳芳被非法拘留 已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省东营市胜利油田法轮功学员刘炳芳被非法拘留十五天，于 6月27日回到家中。</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东营地区法轮功学员逯建军被街道办和派出所骚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6月24日，东营区黄河路街道办工作人员给法轮功学员逯建军打电话，要其去街道办在所谓“转化书”上签字，被逯建军拒绝。街道办相关负责人唐振（主任）带领其他两人及社区的三名工作人员共六人，闯入逯建军的店内进行“劝说”和拍照骚扰，要求其“转化”，逯建军拒绝后，一伙</w:t>
                        </w:r>
                      </w:p>
                    </w:txbxContent>
                  </v:textbox>
                  <v:fill o:detectmouseclick="t" on="false"/>
                  <v:stroke color="#3465a4" joinstyle="round" endcap="flat"/>
                  <w10:wrap type="none"/>
                </v:shape>
                <v:shape id="shape_0" stroked="f" o:allowincell="f" style="position:absolute;left:3691;top:12271;width:3299;height:40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随后，他们又联合黄河路派出所两名警察开警车闯入逯建军的店内，进行拍照、恐吓等骚扰，给逯建军的正常生活工作带来了极大的影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据派出所警察说，这次是政法委强压下来的“转化任务”，现在催的急，所以动用了大量人力。此前在4月25日科兴社区两名女网格员也是以检查消防的名义来骚扰的，黄河路派出所警察就在社区等着，只是没来店里。</w:t>
                        </w:r>
                      </w:p>
                    </w:txbxContent>
                  </v:textbox>
                  <v:fill o:detectmouseclick="t" on="false"/>
                  <v:stroke color="#3465a4" joinstyle="round" endcap="flat"/>
                  <w10:wrap type="none"/>
                </v:shape>
                <v:shape id="shape_0" stroked="f" o:allowincell="f" style="position:absolute;left:7370;top:11346;width:3299;height:4837;mso-wrap-style:square;v-text-anchor:top" type="_x0000_t202">
                  <v:textbox>
                    <w:txbxContent>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此次参与骚扰人员名单：</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黄河路街道办工作人员（女） 17854660270</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黄河路街道办相关负责人 唐振（主任） 19905465110</w:t>
                        </w:r>
                      </w:p>
                      <w:p>
                        <w:pPr>
                          <w:overflowPunct w:val="false"/>
                          <w:bidi w:val="0"/>
                          <w:spacing w:before="0" w:after="0" w:lineRule="exact" w:line="300"/>
                          <w:rPr/>
                        </w:pPr>
                        <w:r>
                          <w:rPr>
                            <w:kern w:val="2"/>
                            <w:sz w:val="22"/>
                            <w:szCs w:val="24"/>
                            <w:rFonts w:ascii="黑体;SimHei" w:hAnsi="黑体;SimHei" w:eastAsia="黑体;SimHei" w:cs="黑体;SimHei"/>
                            <w:color w:val="auto"/>
                            <w:lang w:val="en-US" w:eastAsia="zh-CN" w:bidi="ar-SA"/>
                          </w:rPr>
                          <w:t>山东省德州市陵城区老年法轮功女学员谷文花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德州市陵城区老年法轮功女学员谷文花（65岁）于2025年6月24日被陵城区610绑架、劫持到德州市看守所非法关押。之前，谷文花被强制带到陵城区人民医院查体，被检查出高血压等，因身体原因不应被看守所接收，但警察们罔顾法纪，强行把她绑架。</w:t>
                        </w:r>
                        <w:r>
                          <w:rPr>
                            <w:kern w:val="2"/>
                            <w:sz w:val="24"/>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group id="shape_0" style="position:absolute;left:3635;top:11417;width:3403;height:716">
                  <v:oval id="shape_0" fillcolor="#bdd6ee" stroked="f" o:allowincell="f" style="position:absolute;left:3635;top:11488;width:3402;height:645;mso-wrap-style:none;v-text-anchor:middle">
                    <v:fill o:detectmouseclick="t" color2="#f0f5fa"/>
                    <v:stroke color="#3465a4" joinstyle="round" endcap="flat"/>
                    <w10:wrap type="none"/>
                  </v:oval>
                  <v:shape id="shape_0" fillcolor="black" stroked="f" o:allowincell="f" style="position:absolute;left:3719;top:11417;width:3258;height:59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2540</wp:posOffset>
                </wp:positionH>
                <wp:positionV relativeFrom="paragraph">
                  <wp:posOffset>899160</wp:posOffset>
                </wp:positionV>
                <wp:extent cx="6774180" cy="6140450"/>
                <wp:effectExtent l="0" t="635" r="11473180" b="0"/>
                <wp:wrapNone/>
                <wp:docPr id="9" name=""/>
                <a:graphic xmlns:a="http://schemas.openxmlformats.org/drawingml/2006/main">
                  <a:graphicData uri="http://schemas.microsoft.com/office/word/2010/wordprocessingGroup">
                    <wpg:wgp>
                      <wpg:cNvGrpSpPr/>
                      <wpg:grpSpPr>
                        <a:xfrm>
                          <a:off x="0" y="0"/>
                          <a:ext cx="6774120" cy="6140520"/>
                          <a:chOff x="0" y="0"/>
                          <a:chExt cx="6774120" cy="6140520"/>
                        </a:xfrm>
                      </wpg:grpSpPr>
                      <wps:wsp>
                        <wps:cNvSpPr txBox="1"/>
                        <wps:spPr>
                          <a:xfrm>
                            <a:off x="0" y="532080"/>
                            <a:ext cx="2095560" cy="5608440"/>
                          </a:xfrm>
                          <a:prstGeom prst="rect">
                            <a:avLst/>
                          </a:prstGeom>
                          <a:noFill/>
                          <a:ln w="0">
                            <a:noFill/>
                          </a:ln>
                        </wps:spPr>
                        <wps:txb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河北省东光县法轮功学员程桂君、宋桂芬、张文萍，二零二四年六月十九日去邻县山东省宁津县赶集，善心</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宁津县国保警察绑架。当日下午，宁津县国保大队警察出动多名警察，跨省到东光县，伙同当地派出所警察，闯到程桂君、宋桂芬、张文萍的家中非法抄家。同时，东光县公安局警察闯入东光县的法轮功学员门炳城、于集乡的于永利和衡水市阜城县码头镇的李珍英家中，将他们三人分别绑架和非法抄家。宁津县国保警察声称，他们对这几位法轮功学员及其家属的日常活动、信息了如指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程桂君等六位法轮功学员被非法关押在山东省德州市看守所。在宁津县公安国保大队的构陷和操控下，二零二四年七月二十九日，六人被宁津县检察院非法批捕。据悉，宁津县检察院曾经退回公安局补充“侦察”。九月二十四日左右，构陷案卷现再提交到宁津县检察院，主管检察官郑芳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八日，程桂君、宋桂芬等六位法轮功学员，在宁津县法院被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次非法开庭出现严重违法</w:t>
                              </w:r>
                            </w:p>
                          </w:txbxContent>
                        </wps:txbx>
                        <wps:bodyPr wrap="square" lIns="0" rIns="0" tIns="0" bIns="0" anchor="t">
                          <a:noAutofit/>
                        </wps:bodyPr>
                      </wps:wsp>
                      <wps:wsp>
                        <wps:cNvSpPr txBox="1"/>
                        <wps:spPr>
                          <a:xfrm>
                            <a:off x="2339280" y="529560"/>
                            <a:ext cx="2095560" cy="555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家属、律师对其强烈抗议、当场报警、投诉的情况下，非法庭审上午依然野蛮强行推进。律师和家属现场分别拨打“110”、“12345”市长热线、“12309”检察院投诉热线等进行报警和投诉。辩护人告诫法警：你们应维护和保证的是法庭公开秩序，而不是维护保证特权和违法！你们的认真负责用错了方向，越认真越负责就越帮助作恶！盲目听领导的，到头来害人害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大法是佛家高德大法，教导学员按照真、善、忍的原则做好人、一个更好的人，不仅是合法的，而且应该受到社会表彰。自1999年江泽民小人妒嫉对法轮功打压后，法轮功学员数十年如一日的坚持正信、讲清真相，不仅是为受害者讨还公道，也是在匡扶社会正义，维护传统道德良知，是应当受到宪法与法律保护的。在未来</w:t>
                              </w:r>
                            </w:p>
                          </w:txbxContent>
                        </wps:txbx>
                        <wps:bodyPr wrap="square" lIns="0" rIns="0" tIns="0" bIns="0" anchor="t">
                          <a:noAutofit/>
                        </wps:bodyPr>
                      </wps:wsp>
                      <wps:wsp>
                        <wps:cNvSpPr txBox="1"/>
                        <wps:spPr>
                          <a:xfrm>
                            <a:off x="4678560" y="528480"/>
                            <a:ext cx="2095560" cy="560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制昌明之时，所有参与迫害法轮功学员的人都面临未来正义法庭审判和终身追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对法轮功学员的羁押、绑架等非法行为意味着善恶颠倒、正邪不分，给国家和人民造成了巨大的灾难。中共迫害法轮功，必遭天谴与人间正义的惩罚。希望所有参与迫害的公检法人员，不要被眼前的利益蒙了双眼，不知不觉中做了中共的殉葬品。俗话说：害人害己。现在的“倒查二十年、倒查三十年”，不就是要“卸磨杀驴”、找替罪羊吗？现在的天灾人祸频发，是上天在对人作恶的警示，需得擦亮双眼、赶紧醒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善恶到头终有报。据明慧网二零二五年六月十六日报道，二零二五年六月九日，前中共中央</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公室副主任高以忱被查。中纪委国家监委网站六月九日通报称，高以忱涉嫌严重违纪违法，目前正接受审查与调查。周永康、王立军、李东生、高以忱等等都是前车之鉴。良言相劝那些如今还在参与迫害修心向善的法轮功学员的人立即悬崖勒马，选择善良，给自己和家人选择一个美好的未来！◇</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440" y="0"/>
                            <a:ext cx="67233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宁津县法院非法庭审六名法轮功学员</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70.8pt;width:533.4pt;height:483.5pt" coordorigin="-4,1416" coordsize="10668,9670">
                <v:shape id="shape_0" stroked="f" o:allowincell="f" style="position:absolute;left:-4;top:2254;width:3299;height:8831;mso-wrap-style:square;v-text-anchor:top" type="_x0000_t202">
                  <v:textbox>
                    <w:txbxContent>
                      <w:p>
                        <w:pPr>
                          <w:overflowPunct w:val="false"/>
                          <w:bidi w:val="0"/>
                          <w:spacing w:before="0" w:after="0" w:lineRule="exact" w:line="300"/>
                          <w:jc w:val="both"/>
                          <w:rPr/>
                        </w:pPr>
                        <w:r>
                          <w:rPr>
                            <w:kern w:val="2"/>
                            <w:sz w:val="21"/>
                            <w:szCs w:val="24"/>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河北省东光县法轮功学员程桂君、宋桂芬、张文萍，二零二四年六月十九日去邻县山东省宁津县赶集，善心</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被宁津县国保警察绑架。当日下午，宁津县国保大队警察出动多名警察，跨省到东光县，伙同当地派出所警察，闯到程桂君、宋桂芬、张文萍的家中非法抄家。同时，东光县公安局警察闯入东光县的法轮功学员门炳城、于集乡的于永利和衡水市阜城县码头镇的李珍英家中，将他们三人分别绑架和非法抄家。宁津县国保警察声称，他们对这几位法轮功学员及其家属的日常活动、信息了如指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程桂君等六位法轮功学员被非法关押在山东省德州市看守所。在宁津县公安国保大队的构陷和操控下，二零二四年七月二十九日，六人被宁津县检察院非法批捕。据悉，宁津县检察院曾经退回公安局补充“侦察”。九月二十四日左右，构陷案卷现再提交到宁津县检察院，主管检察官郑芳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八日，程桂君、宋桂芬等六位法轮功学员，在宁津县法院被非法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此次非法开庭出现严重违法</w:t>
                        </w:r>
                      </w:p>
                    </w:txbxContent>
                  </v:textbox>
                  <v:fill o:detectmouseclick="t" on="false"/>
                  <v:stroke color="#3465a4" joinstyle="round" endcap="flat"/>
                  <w10:wrap type="none"/>
                </v:shape>
                <v:shape id="shape_0" stroked="f" o:allowincell="f" style="position:absolute;left:3680;top:2250;width:3299;height:875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家属、律师对其强烈抗议、当场报警、投诉的情况下，非法庭审上午依然野蛮强行推进。律师和家属现场分别拨打“110”、“12345”市长热线、“12309”检察院投诉热线等进行报警和投诉。辩护人告诫法警：你们应维护和保证的是法庭公开秩序，而不是维护保证特权和违法！你们的认真负责用错了方向，越认真越负责就越帮助作恶！盲目听领导的，到头来害人害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宁津法院在开庭的前三天，以“排除证人”为借口，电话通知当事人家属，提前上报每家参与旁听人员姓名、身份证号码、与当事人关系等信息，并限制每家只许两名。非法对其设立附加条件，非法限制和剥夺公民旁听权，当事人家属拒绝配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大法是佛家高德大法，教导学员按照真、善、忍的原则做好人、一个更好的人，不仅是合法的，而且应该受到社会表彰。自1999年江泽民小人妒嫉对法轮功打压后，法轮功学员数十年如一日的坚持正信、讲清真相，不仅是为受害者讨还公道，也是在匡扶社会正义，维护传统道德良知，是应当受到宪法与法律保护的。在未来</w:t>
                        </w:r>
                      </w:p>
                    </w:txbxContent>
                  </v:textbox>
                  <v:fill o:detectmouseclick="t" on="false"/>
                  <v:stroke color="#3465a4" joinstyle="round" endcap="flat"/>
                  <w10:wrap type="none"/>
                </v:shape>
                <v:shape id="shape_0" stroked="f" o:allowincell="f" style="position:absolute;left:7364;top:2248;width:3299;height:88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制昌明之时，所有参与迫害法轮功学员的人都面临未来正义法庭审判和终身追责。</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对法轮功学员的羁押、绑架等非法行为意味着善恶颠倒、正邪不分，给国家和人民造成了巨大的灾难。中共迫害法轮功，必遭天谴与人间正义的惩罚。希望所有参与迫害的公检法人员，不要被眼前的利益蒙了双眼，不知不觉中做了中共的殉葬品。俗话说：害人害己。现在的“倒查二十年、倒查三十年”，不就是要“卸磨杀驴”、找替罪羊吗？现在的天灾人祸频发，是上天在对人作恶的警示，需得擦亮双眼、赶紧醒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善恶到头终有报。据明慧网二零二五年六月十六日报道，二零二五年六月九日，前中共中央</w:t>
                        </w:r>
                        <w:r>
                          <w:rPr>
                            <w:kern w:val="2"/>
                            <w:sz w:val="22"/>
                            <w:szCs w:val="24"/>
                            <w:rFonts w:ascii="宋体;SimSun" w:hAnsi="宋体;SimSun" w:eastAsia="宋体;SimSun" w:cs="宋体;SimSun"/>
                            <w:color w:val="auto"/>
                            <w:lang w:val="en-US" w:eastAsia="zh-CN" w:bidi="ar-SA"/>
                          </w:rPr>
                          <w:t>“610”</w:t>
                        </w:r>
                        <w:r>
                          <w:rPr>
                            <w:kern w:val="2"/>
                            <w:sz w:val="22"/>
                            <w:szCs w:val="24"/>
                            <w:rFonts w:ascii="宋体;SimSun" w:hAnsi="宋体;SimSun" w:eastAsia="宋体;SimSun" w:cs="宋体;SimSun"/>
                            <w:color w:val="auto"/>
                            <w:lang w:val="en-US" w:eastAsia="zh-CN" w:bidi="ar-SA"/>
                          </w:rPr>
                          <w:t>办公室副主任高以忱被查。中纪委国家监委网站六月九日通报称，高以忱涉嫌严重违纪违法，目前正接受审查与调查。周永康、王立军、李东生、高以忱等等都是前车之鉴。良言相劝那些如今还在参与迫害修心向善的法轮功学员的人立即悬崖勒马，选择善良，给自己和家人选择一个美好的未来！◇</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69;top:1416;width:10587;height:597;mso-wrap-style:none;v-text-anchor:middle" type="_x0000_t136">
                  <v:path textpathok="t"/>
                  <v:textpath on="t" fitshape="t" string="山东宁津县法院非法庭审六名法轮功学员" style="font-family:&quot;方正兰亭中黑_GBK&quot;;font-size:24pt"/>
                  <v:fill o:detectmouseclick="t" type="solid" color2="white"/>
                  <v:stroke color="#3465a4" joinstyle="round" endcap="flat"/>
                  <v:shadow on="t" obscured="f" color="white"/>
                  <w10:wrap type="none"/>
                </v:shape>
              </v:group>
            </w:pict>
          </mc:Fallback>
        </mc:AlternateContent>
      </w:r>
      <w:r>
        <w:rPr/>
        <w:fldChar w:fldCharType="end"/>
      </w:r>
      <w:r>
        <w:rPr/>
        <w:fldChar w:fldCharType="end"/>
      </w:r>
      <w:r>
        <w:rPr/>
        <w:fldChar w:fldCharType="end"/>
      </w:r>
      <w:r>
        <w:rPr/>
        <w:fldChar w:fldCharType="end"/>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兰亭中黑_GBK">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26:00Z</dcterms:created>
  <dc:creator/>
  <dc:description/>
  <cp:keywords/>
  <dc:language>en-US</dc:language>
  <cp:lastModifiedBy>andre</cp:lastModifiedBy>
  <cp:lastPrinted>2025-07-04T16:58:00Z</cp:lastPrinted>
  <dcterms:modified xsi:type="dcterms:W3CDTF">2025-07-04T21:58:00Z</dcterms:modified>
  <cp:revision>122</cp:revision>
  <dc:subject/>
  <dc:title> </dc:title>
</cp:coreProperties>
</file>