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9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9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9210</wp:posOffset>
                </wp:positionH>
                <wp:positionV relativeFrom="paragraph">
                  <wp:posOffset>81280</wp:posOffset>
                </wp:positionV>
                <wp:extent cx="6836410" cy="8547735"/>
                <wp:effectExtent l="1905" t="1270" r="13663930" b="0"/>
                <wp:wrapNone/>
                <wp:docPr id="3" name=""/>
                <a:graphic xmlns:a="http://schemas.openxmlformats.org/drawingml/2006/main">
                  <a:graphicData uri="http://schemas.microsoft.com/office/word/2010/wordprocessingGroup">
                    <wpg:wgp>
                      <wpg:cNvGrpSpPr/>
                      <wpg:grpSpPr>
                        <a:xfrm>
                          <a:off x="0" y="0"/>
                          <a:ext cx="6836400" cy="8547840"/>
                          <a:chOff x="0" y="0"/>
                          <a:chExt cx="6836400" cy="8547840"/>
                        </a:xfrm>
                      </wpg:grpSpPr>
                      <wps:wsp>
                        <wps:cNvSpPr txBox="1"/>
                        <wps:spPr>
                          <a:xfrm>
                            <a:off x="0" y="525240"/>
                            <a:ext cx="2117160" cy="80143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明慧网】在一九九九年七月中共江泽民集团疯狂迫害法轮功后，各地各级政府官员跟随迫害当地的法轮功学员，操控公安警察及检察院、法院，对法轮功学员随意拘禁、绑架、劳教、判刑与抢夺财产，劫持在监狱、劳教所、洗脑班、看守所、戒毒所与精神病院等场所酷刑迫害、逼迫“转化”。近年“倒查三十年”，众多参与迫害法轮功学员的中共各级官员被以“反腐”形式被查落马，正应了“善有善报，恶有恶报”的天理。而被查等还只是报应的开始，真正的报应会与其罪恶相符。</w:t>
                              </w:r>
                            </w:p>
                            <w:p>
                              <w:pPr>
                                <w:overflowPunct w:val="false"/>
                                <w:bidi w:val="0"/>
                                <w:spacing w:before="160" w:after="140" w:lineRule="exact" w:line="302"/>
                                <w:jc w:val="both"/>
                                <w:rPr/>
                              </w:pPr>
                              <w:r>
                                <w:rPr>
                                  <w:kern w:val="2"/>
                                  <w:sz w:val="24"/>
                                  <w:szCs w:val="24"/>
                                  <w:rFonts w:ascii="黑体;SimHei" w:hAnsi="黑体;SimHei" w:eastAsia="黑体;SimHei" w:cs="黑体;SimHei"/>
                                  <w:color w:val="auto"/>
                                  <w:lang w:val="de-DE" w:eastAsia="zh-CN" w:bidi="ar-SA"/>
                                </w:rPr>
                                <w:t>▍</w:t>
                              </w:r>
                              <w:r>
                                <w:rPr>
                                  <w:kern w:val="2"/>
                                  <w:sz w:val="24"/>
                                  <w:szCs w:val="24"/>
                                  <w:rFonts w:ascii="黑体;SimHei" w:hAnsi="黑体;SimHei" w:eastAsia="黑体;SimHei" w:cs="Times New Roman"/>
                                  <w:color w:val="auto"/>
                                  <w:lang w:val="de-DE" w:eastAsia="zh-CN" w:bidi="ar-SA"/>
                                </w:rPr>
                                <w:t>原四川省德阳市公安局副局长武斌遭恶报被逮捕</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零年三月二十日四川省消息，原四川省德阳市公安局党委委员、副局长武斌因涉嫌受贿罪等被逮捕。</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武斌任德阳市公安局副局长期间，对其任职内发生的法轮功学员被迫害负有领导责任。下面是部分迫害事实：</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龚星灿，德阳市邮政局职工、法轮功学员。二零零九年四月二十八日八点半左右，龚星灿刚上班，德阳市公安局“610”、德阳市公安局旌东分局、国保大队伙同天山路派出所警察等十几人强行闯入办公室，用警车劫持龚星灿至市天山路派出所。之后龚星灿被非法抄家，又非法抄了德阳市邮政局3020室办公室。约上午十一点半，龚星灿被劫持至德阳市八角镇派出所，恶警用暴力强制提取龚星灿的手纹信息。</w:t>
                              </w:r>
                            </w:p>
                          </w:txbxContent>
                        </wps:txbx>
                        <wps:bodyPr wrap="square" lIns="0" rIns="0" tIns="0" bIns="0" anchor="t">
                          <a:noAutofit/>
                        </wps:bodyPr>
                      </wps:wsp>
                      <wps:wsp>
                        <wps:cNvSpPr txBox="1"/>
                        <wps:spPr>
                          <a:xfrm>
                            <a:off x="2346480" y="3233880"/>
                            <a:ext cx="2117160" cy="530532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邱菊元，德阳市旌阳区黄许镇江林村十八组法轮功学员。二零一一年七月五日上午九点半，德阳公安局、黄许镇政法委、江林村书记、村主任到邱菊元家实施了劫持，邱菊元只带了一套夏天穿的衣服，就被劫持到德阳市办的洗脑班。之后邱菊元被非法判刑三年，监外执行。</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蔡新碧、张新凤、张国华，德阳市旌阳区法轮功学员。二零一七年九月五日被绑架、非法抄家；九月六日，被劫持到德阳市双东看守所。二零一八年八月六日，德阳市旌阳区法院非法开庭，蔡新碧被非法判刑两年半，缓刑三年，监外执行，被勒索罚金四千元；张新凤被非法判刑两年零三个月，缓刑三年，监外执行，被勒索罚金四千元。另还有一万五千元罚金由两人共同承担。</w:t>
                              </w:r>
                            </w:p>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四川省德阳市公安局旌阳区分局副局长杨军遭恶报被查</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武斌落马近一年前，武斌的老同事，德阳市公安局原党委</w:t>
                              </w:r>
                            </w:p>
                          </w:txbxContent>
                        </wps:txbx>
                        <wps:bodyPr wrap="square" lIns="0" rIns="0" tIns="0" bIns="0" anchor="t">
                          <a:noAutofit/>
                        </wps:bodyPr>
                      </wps:wsp>
                      <wps:wsp>
                        <wps:cNvSpPr txBox="1"/>
                        <wps:spPr>
                          <a:xfrm>
                            <a:off x="4719240" y="523080"/>
                            <a:ext cx="2117160" cy="80244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员、副局长肖敏被查；德阳市公安局旌阳区分局党委委员、副局长杨军涉嫌严重违纪违法，被审查调查。</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杨军任德阳市公安局旌阳区分局副局长期间，对其任职内发生的法轮功学员被迫害负有领导责任。下面是部分迫害事实：</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周紫东，德阳市旌阳区法轮功学员。二零零七年四月十日，周紫东在商场向世人讲真相时，被恶警带人绑架和非法抄家。之后被德阳市旌阳区“610”操纵检察院、法院非法判刑三年，因身体原因，监外执行。周紫东生前曾两次被绑架，电话长期被监控，被“610”利用的人盯梢。二零一一年农历七月初九，周紫东在迫害中离世。</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简以丛，德阳市旌阳区法轮功学员。二零一一年七月三十一日，简以丛讲真相救人时，被德阳市公安局旌阳区分局黄许派出所警察绑架、非法拘留，被迫害致大小便失禁放出。二零一二年八月二十八日，简以丛再次被德阳市公安局旌阳区分局警察绑架，劫持在旌阳区看守所。期间，家属无论怎样努力都无法得到亲人的半点消息。二零一二年十一月，简以丛被德阳市旌阳区法院非法秘密判刑三年。</w:t>
                              </w:r>
                            </w:p>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原四川省广汉市公安局副局长刘一遭恶报被审查起诉</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二年七月四川省消息，四川省德阳市公安局交警支队副支队长刘一严重违法违纪，被开除、审查起诉。</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刘一任广汉市公安局副局长期间，对其任职内发</w:t>
                              </w:r>
                              <w:r>
                                <w:rPr>
                                  <w:kern w:val="2"/>
                                  <w:sz w:val="23"/>
                                  <w:szCs w:val="24"/>
                                  <w:b/>
                                  <w:rFonts w:ascii="宋体;SimSun" w:hAnsi="宋体;SimSun" w:eastAsia="宋体;SimSun" w:cs="Times New Roman"/>
                                  <w:color w:val="auto"/>
                                  <w:lang w:val="de-DE" w:eastAsia="zh-CN" w:bidi="ar-SA"/>
                                </w:rPr>
                                <w:t>（转下页）</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8320" y="0"/>
                            <a:ext cx="6735600" cy="37152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四川德阳市、广汉市三名公安局副局长被查、被起诉</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2373480" y="584280"/>
                            <a:ext cx="2088000" cy="2547000"/>
                          </a:xfrm>
                          <a:prstGeom prst="rect">
                            <a:avLst/>
                          </a:prstGeom>
                          <a:ln w="0">
                            <a:noFill/>
                          </a:ln>
                        </pic:spPr>
                      </pic:pic>
                    </wpg:wgp>
                  </a:graphicData>
                </a:graphic>
              </wp:anchor>
            </w:drawing>
          </mc:Choice>
          <mc:Fallback>
            <w:pict>
              <v:group id="shape_0" style="position:absolute;margin-left:-2.3pt;margin-top:6.4pt;width:538.3pt;height:673.05pt" coordorigin="-46,128" coordsize="10766,13461">
                <v:shape id="shape_0" stroked="f" o:allowincell="f" style="position:absolute;left:-46;top:955;width:3333;height:12620;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明慧网】在一九九九年七月中共江泽民集团疯狂迫害法轮功后，各地各级政府官员跟随迫害当地的法轮功学员，操控公安警察及检察院、法院，对法轮功学员随意拘禁、绑架、劳教、判刑与抢夺财产，劫持在监狱、劳教所、洗脑班、看守所、戒毒所与精神病院等场所酷刑迫害、逼迫“转化”。近年“倒查三十年”，众多参与迫害法轮功学员的中共各级官员被以“反腐”形式被查落马，正应了“善有善报，恶有恶报”的天理。而被查等还只是报应的开始，真正的报应会与其罪恶相符。</w:t>
                        </w:r>
                      </w:p>
                      <w:p>
                        <w:pPr>
                          <w:overflowPunct w:val="false"/>
                          <w:bidi w:val="0"/>
                          <w:spacing w:before="160" w:after="140" w:lineRule="exact" w:line="302"/>
                          <w:jc w:val="both"/>
                          <w:rPr/>
                        </w:pPr>
                        <w:r>
                          <w:rPr>
                            <w:kern w:val="2"/>
                            <w:sz w:val="24"/>
                            <w:szCs w:val="24"/>
                            <w:rFonts w:ascii="黑体;SimHei" w:hAnsi="黑体;SimHei" w:eastAsia="黑体;SimHei" w:cs="黑体;SimHei"/>
                            <w:color w:val="auto"/>
                            <w:lang w:val="de-DE" w:eastAsia="zh-CN" w:bidi="ar-SA"/>
                          </w:rPr>
                          <w:t>▍</w:t>
                        </w:r>
                        <w:r>
                          <w:rPr>
                            <w:kern w:val="2"/>
                            <w:sz w:val="24"/>
                            <w:szCs w:val="24"/>
                            <w:rFonts w:ascii="黑体;SimHei" w:hAnsi="黑体;SimHei" w:eastAsia="黑体;SimHei" w:cs="Times New Roman"/>
                            <w:color w:val="auto"/>
                            <w:lang w:val="de-DE" w:eastAsia="zh-CN" w:bidi="ar-SA"/>
                          </w:rPr>
                          <w:t>原四川省德阳市公安局副局长武斌遭恶报被逮捕</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二零年三月二十日四川省消息，原四川省德阳市公安局党委委员、副局长武斌因涉嫌受贿罪等被逮捕。</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武斌任德阳市公安局副局长期间，对其任职内发生的法轮功学员被迫害负有领导责任。下面是部分迫害事实：</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龚星灿，德阳市邮政局职工、法轮功学员。二零零九年四月二十八日八点半左右，龚星灿刚上班，德阳市公安局“610”、德阳市公安局旌东分局、国保大队伙同天山路派出所警察等十几人强行闯入办公室，用警车劫持龚星灿至市天山路派出所。之后龚星灿被非法抄家，又非法抄了德阳市邮政局3020室办公室。约上午十一点半，龚星灿被劫持至德阳市八角镇派出所，恶警用暴力强制提取龚星灿的手纹信息。</w:t>
                        </w:r>
                      </w:p>
                    </w:txbxContent>
                  </v:textbox>
                  <v:fill o:detectmouseclick="t" on="false"/>
                  <v:stroke color="#3465a4" joinstyle="round" endcap="flat"/>
                  <w10:wrap type="none"/>
                </v:shape>
                <v:shape id="shape_0" stroked="f" o:allowincell="f" style="position:absolute;left:3649;top:5221;width:3333;height:8354;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邱菊元，德阳市旌阳区黄许镇江林村十八组法轮功学员。二零一一年七月五日上午九点半，德阳公安局、黄许镇政法委、江林村书记、村主任到邱菊元家实施了劫持，邱菊元只带了一套夏天穿的衣服，就被劫持到德阳市办的洗脑班。之后邱菊元被非法判刑三年，监外执行。</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蔡新碧、张新凤、张国华，德阳市旌阳区法轮功学员。二零一七年九月五日被绑架、非法抄家；九月六日，被劫持到德阳市双东看守所。二零一八年八月六日，德阳市旌阳区法院非法开庭，蔡新碧被非法判刑两年半，缓刑三年，监外执行，被勒索罚金四千元；张新凤被非法判刑两年零三个月，缓刑三年，监外执行，被勒索罚金四千元。另还有一万五千元罚金由两人共同承担。</w:t>
                        </w:r>
                      </w:p>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四川省德阳市公安局旌阳区分局副局长杨军遭恶报被查</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武斌落马近一年前，武斌的老同事，德阳市公安局原党委</w:t>
                        </w:r>
                      </w:p>
                    </w:txbxContent>
                  </v:textbox>
                  <v:fill o:detectmouseclick="t" on="false"/>
                  <v:stroke color="#3465a4" joinstyle="round" endcap="flat"/>
                  <w10:wrap type="none"/>
                </v:shape>
                <v:shape id="shape_0" stroked="f" o:allowincell="f" style="position:absolute;left:7386;top:952;width:3333;height:12636;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员、副局长肖敏被查；德阳市公安局旌阳区分局党委委员、副局长杨军涉嫌严重违纪违法，被审查调查。</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杨军任德阳市公安局旌阳区分局副局长期间，对其任职内发生的法轮功学员被迫害负有领导责任。下面是部分迫害事实：</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周紫东，德阳市旌阳区法轮功学员。二零零七年四月十日，周紫东在商场向世人讲真相时，被恶警带人绑架和非法抄家。之后被德阳市旌阳区“610”操纵检察院、法院非法判刑三年，因身体原因，监外执行。周紫东生前曾两次被绑架，电话长期被监控，被“610”利用的人盯梢。二零一一年农历七月初九，周紫东在迫害中离世。</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简以丛，德阳市旌阳区法轮功学员。二零一一年七月三十一日，简以丛讲真相救人时，被德阳市公安局旌阳区分局黄许派出所警察绑架、非法拘留，被迫害致大小便失禁放出。二零一二年八月二十八日，简以丛再次被德阳市公安局旌阳区分局警察绑架，劫持在旌阳区看守所。期间，家属无论怎样努力都无法得到亲人的半点消息。二零一二年十一月，简以丛被德阳市旌阳区法院非法秘密判刑三年。</w:t>
                        </w:r>
                      </w:p>
                      <w:p>
                        <w:pPr>
                          <w:overflowPunct w:val="false"/>
                          <w:bidi w:val="0"/>
                          <w:spacing w:before="160" w:after="140" w:lineRule="exact" w:line="302"/>
                          <w:jc w:val="both"/>
                          <w:rPr/>
                        </w:pPr>
                        <w:r>
                          <w:rPr>
                            <w:kern w:val="2"/>
                            <w:sz w:val="24"/>
                            <w:szCs w:val="24"/>
                            <w:rFonts w:ascii="黑体;SimHei" w:hAnsi="黑体;SimHei" w:eastAsia="黑体;SimHei" w:cs="Times New Roman"/>
                            <w:color w:val="auto"/>
                            <w:lang w:val="de-DE" w:eastAsia="zh-CN" w:bidi="ar-SA"/>
                          </w:rPr>
                          <w:t>▍原四川省广汉市公安局副局长刘一遭恶报被审查起诉</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二二年七月四川省消息，四川省德阳市公安局交警支队副支队长刘一严重违法违纪，被开除、审查起诉。</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刘一任广汉市公安局副局长期间，对其任职内发</w:t>
                        </w:r>
                        <w:r>
                          <w:rPr>
                            <w:kern w:val="2"/>
                            <w:sz w:val="23"/>
                            <w:szCs w:val="24"/>
                            <w:b/>
                            <w:rFonts w:ascii="宋体;SimSun" w:hAnsi="宋体;SimSun" w:eastAsia="宋体;SimSun" w:cs="Times New Roman"/>
                            <w:color w:val="auto"/>
                            <w:lang w:val="de-DE" w:eastAsia="zh-CN" w:bidi="ar-SA"/>
                          </w:rPr>
                          <w:t>（转下页）</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46;top:128;width:10606;height:584;mso-wrap-style:none;v-text-anchor:middle" type="_x0000_t136">
                  <v:path textpathok="t"/>
                  <v:textpath on="t" fitshape="t" string="四川德阳市、广汉市三名公安局副局长被查、被起诉" style="font-family:&quot;方正粗圆简体&quot;;font-size:24pt"/>
                  <v:fill o:detectmouseclick="t" type="solid" color2="white"/>
                  <v:stroke color="#3465a4" joinstyle="round" endcap="flat"/>
                  <v:shadow on="t" obscured="f" color="white"/>
                  <w10:wrap type="none"/>
                </v:shape>
                <v:shape id="shape_0" stroked="f" o:allowincell="f" style="position:absolute;left:3692;top:1048;width:3287;height:4010;mso-wrap-style:none;v-text-anchor:middle" type="_x0000_t75">
                  <v:imagedata r:id="rId6"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30175</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7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7"/>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10.25pt;width:533.55pt;height:21.85pt" coordorigin="0,205" coordsize="10671,437">
                <v:shape id="shape_0" stroked="t" o:allowincell="f" style="position:absolute;left:0;top:640;width:10670;height:1" type="_x0000_t32">
                  <v:stroke color="black" joinstyle="miter" endcap="flat"/>
                  <v:fill o:detectmouseclick="t" on="false"/>
                  <w10:wrap type="none"/>
                </v:shape>
                <v:group id="shape_0" style="position:absolute;left:0;top:205;width:10657;height:371">
                  <v:shape id="shape_0" stroked="f" o:allowincell="f" style="position:absolute;left:0;top:20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7月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307;width:1275;height:217;mso-wrap-style:none;v-text-anchor:middle" type="_x0000_t75">
                    <v:imagedata r:id="rId8"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4765</wp:posOffset>
                </wp:positionH>
                <wp:positionV relativeFrom="paragraph">
                  <wp:posOffset>236855</wp:posOffset>
                </wp:positionV>
                <wp:extent cx="6827520" cy="9789795"/>
                <wp:effectExtent l="0" t="635" r="10798810" b="0"/>
                <wp:wrapNone/>
                <wp:docPr id="8" name=""/>
                <a:graphic xmlns:a="http://schemas.openxmlformats.org/drawingml/2006/main">
                  <a:graphicData uri="http://schemas.microsoft.com/office/word/2010/wordprocessingGroup">
                    <wpg:wgp>
                      <wpg:cNvGrpSpPr/>
                      <wpg:grpSpPr>
                        <a:xfrm>
                          <a:off x="0" y="0"/>
                          <a:ext cx="6827400" cy="9789840"/>
                          <a:chOff x="0" y="0"/>
                          <a:chExt cx="6827400" cy="9789840"/>
                        </a:xfrm>
                      </wpg:grpSpPr>
                      <wpg:grpSp>
                        <wpg:cNvGrpSpPr/>
                        <wpg:grpSpPr>
                          <a:xfrm>
                            <a:off x="11520" y="6382440"/>
                            <a:ext cx="4466520" cy="3087360"/>
                          </a:xfrm>
                        </wpg:grpSpPr>
                        <wps:wsp>
                          <wps:cNvSpPr txBox="1"/>
                          <wps:spPr>
                            <a:xfrm>
                              <a:off x="2349360" y="84960"/>
                              <a:ext cx="2117160" cy="300240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民讲真相时，被广汉市西外乡派出所、国安大队警察绑架劫持至西外乡派出所。二零一四年六月十九日下午四点半，广汉市法院对李桂香第二次非法开庭，李桂香被非法判刑三年半。二零一五年九月二十九日左右，李桂香在成都龙泉驿监狱被迫害致死。</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蒋国珍、黄学玉、曾志秀，广汉市法轮功学员。二零一八年二月二十七日上午，三人被松林镇派出所警察绑架。蒋国珍被</w:t>
                                </w:r>
                                <w:r>
                                  <w:rPr>
                                    <w:kern w:val="2"/>
                                    <w:sz w:val="23"/>
                                    <w:szCs w:val="24"/>
                                    <w:spacing w:val="-14"/>
                                    <w:rFonts w:ascii="宋体;SimSun" w:hAnsi="宋体;SimSun" w:eastAsia="宋体;SimSun" w:cs="Times New Roman"/>
                                    <w:color w:val="auto"/>
                                    <w:lang w:val="de-DE" w:eastAsia="zh-CN" w:bidi="ar-SA"/>
                                  </w:rPr>
                                  <w:t>非法关押至德阳看守所。十月十二日，蒋国珍被广汉市法院非法判刑一年半，被勒索罚金四千元。◇</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96480"/>
                              <a:ext cx="2117160" cy="2937600"/>
                            </a:xfrm>
                            <a:prstGeom prst="rect">
                              <a:avLst/>
                            </a:prstGeom>
                            <a:noFill/>
                            <a:ln w="0">
                              <a:noFill/>
                            </a:ln>
                          </wps:spPr>
                          <wps:txbx>
                            <w:txbxContent>
                              <w:p>
                                <w:pPr>
                                  <w:overflowPunct w:val="false"/>
                                  <w:bidi w:val="0"/>
                                  <w:spacing w:before="0" w:after="0" w:lineRule="exact" w:line="304"/>
                                  <w:jc w:val="both"/>
                                  <w:rPr/>
                                </w:pPr>
                                <w:r>
                                  <w:rPr>
                                    <w:kern w:val="2"/>
                                    <w:sz w:val="23"/>
                                    <w:szCs w:val="24"/>
                                    <w:b/>
                                    <w:rFonts w:ascii="宋体;SimSun" w:hAnsi="宋体;SimSun" w:eastAsia="宋体;SimSun" w:cs="Times New Roman"/>
                                    <w:color w:val="auto"/>
                                    <w:lang w:val="de-DE" w:eastAsia="zh-CN" w:bidi="ar-SA"/>
                                  </w:rPr>
                                  <w:t>（接上页）</w:t>
                                </w:r>
                                <w:r>
                                  <w:rPr>
                                    <w:kern w:val="2"/>
                                    <w:sz w:val="23"/>
                                    <w:szCs w:val="24"/>
                                    <w:rFonts w:ascii="宋体;SimSun" w:hAnsi="宋体;SimSun" w:eastAsia="宋体;SimSun" w:cs="Times New Roman"/>
                                    <w:color w:val="auto"/>
                                    <w:lang w:val="de-DE" w:eastAsia="zh-CN" w:bidi="ar-SA"/>
                                  </w:rPr>
                                  <w:t>生的法轮功学员被迫害负有领导责任。下面是部分迫害事实：</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杨华莲、廖小兰、黄定诚，广汉市法轮功学员。二零一二年十二月十二日，三人被绑架，被非法关押在广汉看守所。二零一三年十二月六日，广汉市法院对杨华莲、廖小兰、黄定诚二次非法开庭，杨华莲被非法判刑九年，黄定诚被非法判刑八年，廖小兰被非法判刑五年。</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李桂香，广汉市法轮功学员。二零一三年十月六日上午十时许，李桂香在西外乡给一个</w:t>
                                </w:r>
                              </w:p>
                            </w:txbxContent>
                          </wps:txbx>
                          <wps:bodyPr wrap="square" lIns="0" rIns="0" tIns="0" bIns="0" anchor="t">
                            <a:noAutofit/>
                          </wps:bodyPr>
                        </wps:wsp>
                        <wps:wsp>
                          <wps:cNvCnPr/>
                          <wps:spPr>
                            <a:xfrm>
                              <a:off x="19800" y="-101520"/>
                              <a:ext cx="4400280" cy="1440"/>
                            </a:xfrm>
                            <a:prstGeom prst="straightConnector1">
                              <a:avLst/>
                            </a:prstGeom>
                            <a:ln w="0">
                              <a:solidFill>
                                <a:srgbClr val="000000"/>
                              </a:solidFill>
                            </a:ln>
                          </wps:spPr>
                          <wps:bodyPr/>
                        </wps:wsp>
                      </wpg:grpSp>
                      <wpg:grpSp>
                        <wpg:cNvGrpSpPr/>
                        <wpg:grpSpPr>
                          <a:xfrm>
                            <a:off x="0" y="0"/>
                            <a:ext cx="6827400" cy="9789840"/>
                          </a:xfrm>
                        </wpg:grpSpPr>
                        <wps:wsp>
                          <wps:cNvSpPr txBox="1"/>
                          <wps:spPr>
                            <a:xfrm>
                              <a:off x="4710600" y="474840"/>
                              <a:ext cx="2117160" cy="931464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一零年七月底，德阳监狱打电话通知家属到201医院。第二天，沈兵的女儿去看到他时，沈兵又黄又瘦，有气无力地躺在床上，医生说下了两次病危通知给监狱，血管破裂大出血，吐血、便血；肝腹水肚子胀的很大；一只眼睛失明，另一只也看不清楚。二零一零年十一月二十二日上午八点三十五分，沈兵被迫害离世。</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张春宝、刘佳，绵阳市法轮功学员。二零一一年二月初，德阳监狱恶警开始对坚持修炼的法轮功学员进行残酷的精神摧残和肉体折磨。张春宝、刘佳被分别单独关押在一间屋子里遭受折磨，恶警用厚白纸把窗户封起</w:t>
                                </w:r>
                                <w:r>
                                  <w:rPr>
                                    <w:kern w:val="2"/>
                                    <w:sz w:val="23"/>
                                    <w:szCs w:val="24"/>
                                    <w:spacing w:val="-14"/>
                                    <w:rFonts w:ascii="宋体;SimSun" w:hAnsi="宋体;SimSun" w:eastAsia="宋体;SimSun" w:cs="Times New Roman"/>
                                    <w:color w:val="auto"/>
                                    <w:lang w:val="de-DE" w:eastAsia="zh-CN" w:bidi="ar-SA"/>
                                  </w:rPr>
                                  <w:t>来，不让人从外面看到室内……</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恶警不许张春宝、刘佳迈出房屋一步，晚上只让睡两个小时，其余时间都是面对墙站着。第一个晚上，张春宝的脚就站肿了。白天逼两人坐在小塑料板凳上，晚上再接着站。刘佳被折磨的明显消瘦，两眼红红的。两个月后恶警又加重对他的迫害，在炎热的夏季，给他穿上下连身的“紧身控制服”，头戴厚棉帽，以此对他进行惨无人道的迫害。</w:t>
                                </w:r>
                              </w:p>
                              <w:p>
                                <w:pPr>
                                  <w:overflowPunct w:val="false"/>
                                  <w:bidi w:val="0"/>
                                  <w:spacing w:before="0" w:after="0" w:lineRule="exact" w:line="304"/>
                                  <w:ind w:firstLine="480"/>
                                  <w:jc w:val="both"/>
                                  <w:rPr/>
                                </w:pPr>
                                <w:r>
                                  <w:rPr>
                                    <w:kern w:val="2"/>
                                    <w:sz w:val="24"/>
                                    <w:szCs w:val="24"/>
                                    <w:rFonts w:ascii="宋体;SimSun" w:hAnsi="宋体;SimSun" w:eastAsia="宋体;SimSun" w:cs="宋体;SimSun"/>
                                    <w:color w:val="auto"/>
                                    <w:lang w:val="de-DE" w:eastAsia="zh-CN" w:bidi="ar-SA"/>
                                  </w:rPr>
                                  <w:t>◎</w:t>
                                </w:r>
                                <w:r>
                                  <w:rPr>
                                    <w:kern w:val="2"/>
                                    <w:szCs w:val="24"/>
                                    <w:sz w:val="23"/>
                                    <w:rFonts w:ascii="宋体;SimSun" w:hAnsi="宋体;SimSun" w:eastAsia="宋体;SimSun" w:cs="Times New Roman"/>
                                    <w:color w:val="auto"/>
                                    <w:lang w:val="de-DE" w:eastAsia="zh-CN" w:bidi="ar-SA"/>
                                  </w:rPr>
                                  <w:t>魏朝海，江油市法轮功学员。二零零九年九月四日，被江油市国安警察绑架。之后被非法判刑七年，二零一一年被劫持到德阳监狱迫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在德阳监狱，法轮功学员被强制洗脑迫害。为迫使法轮功学员放弃信仰，让法轮功学员面壁而站、晒太阳、冬天吹风冷冻、站军姿、罚蹲、罚站，强迫背监规，夏天暴晒跑操不停、关单间囚禁殴打、不让上厕所等等。</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一二年十二月三十一日，魏朝海被送清江监狱医院抢救。二零一三年一月一日，魏朝海被德阳监狱迫害致死。◇</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52600" y="2025000"/>
                              <a:ext cx="2117160" cy="426096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意辱骂，受到恶警折磨，逼迫他放弃信仰。李长利的脚被打的走路都跛，腰直不起来，不准他上</w:t>
                                </w:r>
                                <w:r>
                                  <w:rPr>
                                    <w:kern w:val="2"/>
                                    <w:sz w:val="23"/>
                                    <w:szCs w:val="24"/>
                                    <w:spacing w:val="-14"/>
                                    <w:rFonts w:ascii="宋体;SimSun" w:hAnsi="宋体;SimSun" w:eastAsia="宋体;SimSun" w:cs="Times New Roman"/>
                                    <w:color w:val="auto"/>
                                    <w:lang w:val="de-DE" w:eastAsia="zh-CN" w:bidi="ar-SA"/>
                                  </w:rPr>
                                  <w:t>厕所。在这种情况下，狱方还要强迫他干活，连续几个月都不放过。</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法轮功学员蒋宗林，原成都市明远建筑研究所所长。二零零七年八月二日，蒋宗林夫妇及女儿在家中被绑架。二零零八年十月，蒋宗林被非法判刑五年，被非法关押在德阳监狱六监区，期间被迫害致出现严重病症，狱方不但不许他保外就医，还三次剥夺家人见面。</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法轮功学员沈兵，成都市金堂县民政局退休干部。二零零九年三月五日上午被绑架，之后被青白江区法院非法密判三年劳改。二零零九年十月，沈兵被劫送至德阳监狱继续迫害。刚到监狱，沈兵就被强制进行强烈的军事训练，脚和腿都肿的很大。</w:t>
                                </w:r>
                              </w:p>
                            </w:txbxContent>
                          </wps:txbx>
                          <wps:bodyPr wrap="square" lIns="0" rIns="0" tIns="0" bIns="0" anchor="t">
                            <a:noAutofit/>
                          </wps:bodyPr>
                        </wps:wsp>
                        <wps:wsp>
                          <wps:cNvSpPr txBox="1"/>
                          <wps:spPr>
                            <a:xfrm>
                              <a:off x="0" y="488160"/>
                              <a:ext cx="2117160" cy="5814000"/>
                            </a:xfrm>
                            <a:prstGeom prst="rect">
                              <a:avLst/>
                            </a:prstGeom>
                            <a:noFill/>
                            <a:ln w="0">
                              <a:noFill/>
                            </a:ln>
                          </wps:spPr>
                          <wps:txb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明慧网】二零二一年四月四川省消息，原四川省阿坝藏族羌族自治州监狱副监狱长白廷利遭恶报，被开除公职。</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白廷利，一九六二年十一月出生。主要简历：二零零五年十二月起，任四川省德阳监狱八监区邪党支部书记、监区长，七监区党支部书记、监区长；二零零八年二月起，任德阳监狱工会主席；二零一零年一月至二零一七年十一月，任德阳监狱副监狱长；二零一七年十一月，任四川省阿坝藏族羌族自治州监狱副监狱长。期间，白廷利追随中共迫害法轮功，对其任职监狱里发生的迫害法轮功学员的事件负有领导责任。</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下面是白廷利任德阳监狱副监狱长期间，法轮功学员被迫害的部分事实：</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李长利，原四川航天技术研究院燎原无线电厂主管设计师、成都市龙泉驿区法轮功学员。二零零九年十月十三日，李长利被成都市龙泉驿区法院非法判刑八年，被非法关押在德阳监狱遭受迫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一一年三月下旬之后，李长利经常被蹲小号，被犯人</w:t>
                                </w:r>
                              </w:p>
                            </w:txbxContent>
                          </wps:txbx>
                          <wps:bodyPr wrap="square" lIns="0" rIns="0" tIns="0" bIns="0" anchor="t">
                            <a:noAutofit/>
                          </wps:bodyPr>
                        </wps:wsp>
                        <wps:wsp>
                          <wps:cNvSpPr txBox="1"/>
                          <wps:spPr>
                            <a:xfrm>
                              <a:off x="6480" y="0"/>
                              <a:ext cx="6813720" cy="3614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原四川省阿坝监狱副监狱长白廷利遭恶报被开除公职</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 descr=""/>
                            <pic:cNvPicPr/>
                          </pic:nvPicPr>
                          <pic:blipFill>
                            <a:blip r:embed="rId9"/>
                            <a:stretch/>
                          </pic:blipFill>
                          <pic:spPr>
                            <a:xfrm>
                              <a:off x="2375640" y="523080"/>
                              <a:ext cx="2075040" cy="1362240"/>
                            </a:xfrm>
                            <a:prstGeom prst="rect">
                              <a:avLst/>
                            </a:prstGeom>
                            <a:ln w="0">
                              <a:noFill/>
                            </a:ln>
                          </pic:spPr>
                        </pic:pic>
                      </wpg:grpSp>
                    </wpg:wgp>
                  </a:graphicData>
                </a:graphic>
              </wp:anchor>
            </w:drawing>
          </mc:Choice>
          <mc:Fallback>
            <w:pict>
              <v:group id="shape_0" style="position:absolute;margin-left:-1.95pt;margin-top:18.65pt;width:537.6pt;height:770.85pt" coordorigin="-39,373" coordsize="10752,15417">
                <v:group id="shape_0" style="position:absolute;left:-21;top:10424;width:7034;height:4862">
                  <v:shape id="shape_0" stroked="f" o:allowincell="f" style="position:absolute;left:3679;top:10558;width:3333;height:4727;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民讲真相时，被广汉市西外乡派出所、国安大队警察绑架劫持至西外乡派出所。二零一四年六月十九日下午四点半，广汉市法院对李桂香第二次非法开庭，李桂香被非法判刑三年半。二零一五年九月二十九日左右，李桂香在成都龙泉驿监狱被迫害致死。</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蒋国珍、黄学玉、曾志秀，广汉市法轮功学员。二零一八年二月二十七日上午，三人被松林镇派出所警察绑架。蒋国珍被</w:t>
                          </w:r>
                          <w:r>
                            <w:rPr>
                              <w:kern w:val="2"/>
                              <w:sz w:val="23"/>
                              <w:szCs w:val="24"/>
                              <w:spacing w:val="-14"/>
                              <w:rFonts w:ascii="宋体;SimSun" w:hAnsi="宋体;SimSun" w:eastAsia="宋体;SimSun" w:cs="Times New Roman"/>
                              <w:color w:val="auto"/>
                              <w:lang w:val="de-DE" w:eastAsia="zh-CN" w:bidi="ar-SA"/>
                            </w:rPr>
                            <w:t>非法关押至德阳看守所。十月十二日，蒋国珍被广汉市法院非法判刑一年半，被勒索罚金四千元。◇</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top:10576;width:3333;height:4625;mso-wrap-style:square;v-text-anchor:top" type="_x0000_t202">
                    <v:textbox>
                      <w:txbxContent>
                        <w:p>
                          <w:pPr>
                            <w:overflowPunct w:val="false"/>
                            <w:bidi w:val="0"/>
                            <w:spacing w:before="0" w:after="0" w:lineRule="exact" w:line="304"/>
                            <w:jc w:val="both"/>
                            <w:rPr/>
                          </w:pPr>
                          <w:r>
                            <w:rPr>
                              <w:kern w:val="2"/>
                              <w:sz w:val="23"/>
                              <w:szCs w:val="24"/>
                              <w:b/>
                              <w:rFonts w:ascii="宋体;SimSun" w:hAnsi="宋体;SimSun" w:eastAsia="宋体;SimSun" w:cs="Times New Roman"/>
                              <w:color w:val="auto"/>
                              <w:lang w:val="de-DE" w:eastAsia="zh-CN" w:bidi="ar-SA"/>
                            </w:rPr>
                            <w:t>（接上页）</w:t>
                          </w:r>
                          <w:r>
                            <w:rPr>
                              <w:kern w:val="2"/>
                              <w:sz w:val="23"/>
                              <w:szCs w:val="24"/>
                              <w:rFonts w:ascii="宋体;SimSun" w:hAnsi="宋体;SimSun" w:eastAsia="宋体;SimSun" w:cs="Times New Roman"/>
                              <w:color w:val="auto"/>
                              <w:lang w:val="de-DE" w:eastAsia="zh-CN" w:bidi="ar-SA"/>
                            </w:rPr>
                            <w:t>生的法轮功学员被迫害负有领导责任。下面是部分迫害事实：</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杨华莲、廖小兰、黄定诚，广汉市法轮功学员。二零一二年十二月十二日，三人被绑架，被非法关押在广汉看守所。二零一三年十二月六日，广汉市法院对杨华莲、廖小兰、黄定诚二次非法开庭，杨华莲被非法判刑九年，黄定诚被非法判刑八年，廖小兰被非法判刑五年。</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李桂香，广汉市法轮功学员。二零一三年十月六日上午十时许，李桂香在西外乡给一个</w:t>
                          </w:r>
                        </w:p>
                      </w:txbxContent>
                    </v:textbox>
                    <v:fill o:detectmouseclick="t" on="false"/>
                    <v:stroke color="#3465a4" joinstyle="round" endcap="flat"/>
                    <w10:wrap type="none"/>
                  </v:shape>
                  <v:shape id="shape_0" stroked="t" o:allowincell="f" style="position:absolute;left:10;top:10264;width:6929;height:1" type="_x0000_t32">
                    <v:stroke color="black" joinstyle="miter" endcap="flat"/>
                    <v:fill o:detectmouseclick="t" on="false"/>
                    <w10:wrap type="none"/>
                  </v:shape>
                </v:group>
                <v:group id="shape_0" style="position:absolute;left:-39;top:373;width:10752;height:15417">
                  <v:shape id="shape_0" stroked="f" o:allowincell="f" style="position:absolute;left:7379;top:1121;width:3333;height:14668;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一零年七月底，德阳监狱打电话通知家属到201医院。第二天，沈兵的女儿去看到他时，沈兵又黄又瘦，有气无力地躺在床上，医生说下了两次病危通知给监狱，血管破裂大出血，吐血、便血；肝腹水肚子胀的很大；一只眼睛失明，另一只也看不清楚。二零一零年十一月二十二日上午八点三十五分，沈兵被迫害离世。</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张春宝、刘佳，绵阳市法轮功学员。二零一一年二月初，德阳监狱恶警开始对坚持修炼的法轮功学员进行残酷的精神摧残和肉体折磨。张春宝、刘佳被分别单独关押在一间屋子里遭受折磨，恶警用厚白纸把窗户封起</w:t>
                          </w:r>
                          <w:r>
                            <w:rPr>
                              <w:kern w:val="2"/>
                              <w:sz w:val="23"/>
                              <w:szCs w:val="24"/>
                              <w:spacing w:val="-14"/>
                              <w:rFonts w:ascii="宋体;SimSun" w:hAnsi="宋体;SimSun" w:eastAsia="宋体;SimSun" w:cs="Times New Roman"/>
                              <w:color w:val="auto"/>
                              <w:lang w:val="de-DE" w:eastAsia="zh-CN" w:bidi="ar-SA"/>
                            </w:rPr>
                            <w:t>来，不让人从外面看到室内……</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恶警不许张春宝、刘佳迈出房屋一步，晚上只让睡两个小时，其余时间都是面对墙站着。第一个晚上，张春宝的脚就站肿了。白天逼两人坐在小塑料板凳上，晚上再接着站。刘佳被折磨的明显消瘦，两眼红红的。两个月后恶警又加重对他的迫害，在炎热的夏季，给他穿上下连身的“紧身控制服”，头戴厚棉帽，以此对他进行惨无人道的迫害。</w:t>
                          </w:r>
                        </w:p>
                        <w:p>
                          <w:pPr>
                            <w:overflowPunct w:val="false"/>
                            <w:bidi w:val="0"/>
                            <w:spacing w:before="0" w:after="0" w:lineRule="exact" w:line="304"/>
                            <w:ind w:firstLine="480"/>
                            <w:jc w:val="both"/>
                            <w:rPr/>
                          </w:pPr>
                          <w:r>
                            <w:rPr>
                              <w:kern w:val="2"/>
                              <w:sz w:val="24"/>
                              <w:szCs w:val="24"/>
                              <w:rFonts w:ascii="宋体;SimSun" w:hAnsi="宋体;SimSun" w:eastAsia="宋体;SimSun" w:cs="宋体;SimSun"/>
                              <w:color w:val="auto"/>
                              <w:lang w:val="de-DE" w:eastAsia="zh-CN" w:bidi="ar-SA"/>
                            </w:rPr>
                            <w:t>◎</w:t>
                          </w:r>
                          <w:r>
                            <w:rPr>
                              <w:kern w:val="2"/>
                              <w:szCs w:val="24"/>
                              <w:sz w:val="23"/>
                              <w:rFonts w:ascii="宋体;SimSun" w:hAnsi="宋体;SimSun" w:eastAsia="宋体;SimSun" w:cs="Times New Roman"/>
                              <w:color w:val="auto"/>
                              <w:lang w:val="de-DE" w:eastAsia="zh-CN" w:bidi="ar-SA"/>
                            </w:rPr>
                            <w:t>魏朝海，江油市法轮功学员。二零零九年九月四日，被江油市国安警察绑架。之后被非法判刑七年，二零一一年被劫持到德阳监狱迫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在德阳监狱，法轮功学员被强制洗脑迫害。为迫使法轮功学员放弃信仰，让法轮功学员面壁而站、晒太阳、冬天吹风冷冻、站军姿、罚蹲、罚站，强迫背监规，夏天暴晒跑操不停、关单间囚禁殴打、不让上厕所等等。</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一二年十二月三十一日，魏朝海被送清江监狱医院抢救。二零一三年一月一日，魏朝海被德阳监狱迫害致死。◇</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66;top:3562;width:3333;height:6709;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意辱骂，受到恶警折磨，逼迫他放弃信仰。李长利的脚被打的走路都跛，腰直不起来，不准他上</w:t>
                          </w:r>
                          <w:r>
                            <w:rPr>
                              <w:kern w:val="2"/>
                              <w:sz w:val="23"/>
                              <w:szCs w:val="24"/>
                              <w:spacing w:val="-14"/>
                              <w:rFonts w:ascii="宋体;SimSun" w:hAnsi="宋体;SimSun" w:eastAsia="宋体;SimSun" w:cs="Times New Roman"/>
                              <w:color w:val="auto"/>
                              <w:lang w:val="de-DE" w:eastAsia="zh-CN" w:bidi="ar-SA"/>
                            </w:rPr>
                            <w:t>厕所。在这种情况下，狱方还要强迫他干活，连续几个月都不放过。</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法轮功学员蒋宗林，原成都市明远建筑研究所所长。二零零七年八月二日，蒋宗林夫妇及女儿在家中被绑架。二零零八年十月，蒋宗林被非法判刑五年，被非法关押在德阳监狱六监区，期间被迫害致出现严重病症，狱方不但不许他保外就医，还三次剥夺家人见面。</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法轮功学员沈兵，成都市金堂县民政局退休干部。二零零九年三月五日上午被绑架，之后被青白江区法院非法密判三年劳改。二零零九年十月，沈兵被劫送至德阳监狱继续迫害。刚到监狱，沈兵就被强制进行强烈的军事训练，脚和腿都肿的很大。</w:t>
                          </w:r>
                        </w:p>
                      </w:txbxContent>
                    </v:textbox>
                    <v:fill o:detectmouseclick="t" on="false"/>
                    <v:stroke color="#3465a4" joinstyle="round" endcap="flat"/>
                    <w10:wrap type="none"/>
                  </v:shape>
                  <v:shape id="shape_0" stroked="f" o:allowincell="f" style="position:absolute;left:-39;top:1142;width:3333;height:9155;mso-wrap-style:square;v-text-anchor:top" type="_x0000_t202">
                    <v:textbox>
                      <w:txbxContent>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明慧网】二零二一年四月四川省消息，原四川省阿坝藏族羌族自治州监狱副监狱长白廷利遭恶报，被开除公职。</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白廷利，一九六二年十一月出生。主要简历：二零零五年十二月起，任四川省德阳监狱八监区邪党支部书记、监区长，七监区党支部书记、监区长；二零零八年二月起，任德阳监狱工会主席；二零一零年一月至二零一七年十一月，任德阳监狱副监狱长；二零一七年十一月，任四川省阿坝藏族羌族自治州监狱副监狱长。期间，白廷利追随中共迫害法轮功，对其任职监狱里发生的迫害法轮功学员的事件负有领导责任。</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下面是白廷利任德阳监狱副监狱长期间，法轮功学员被迫害的部分事实：</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李长利，原四川航天技术研究院燎原无线电厂主管设计师、成都市龙泉驿区法轮功学员。二零零九年十月十三日，李长利被成都市龙泉驿区法院非法判刑八年，被非法关押在德阳监狱遭受迫害。</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二零一一年三月下旬之后，李长利经常被蹲小号，被犯人</w:t>
                          </w:r>
                        </w:p>
                      </w:txbxContent>
                    </v:textbox>
                    <v:fill o:detectmouseclick="t" on="false"/>
                    <v:stroke color="#3465a4" joinstyle="round" endcap="flat"/>
                    <w10:wrap type="none"/>
                  </v:shape>
                  <v:shape id="shape_0" fillcolor="black" stroked="f" o:allowincell="f" style="position:absolute;left:-29;top:373;width:10729;height:568;mso-wrap-style:none;v-text-anchor:middle" type="_x0000_t136">
                    <v:path textpathok="t"/>
                    <v:textpath on="t" fitshape="t" string="原四川省阿坝监狱副监狱长白廷利遭恶报被开除公职" style="font-family:&quot;方正粗圆简体&quot;;font-size:24pt"/>
                    <v:fill o:detectmouseclick="t" type="solid" color2="white"/>
                    <v:stroke color="#3465a4" joinstyle="round" endcap="flat"/>
                    <v:shadow on="t" obscured="f" color="white"/>
                    <w10:wrap type="none"/>
                  </v:shape>
                  <v:shape id="shape_0" stroked="f" o:allowincell="f" style="position:absolute;left:3702;top:1197;width:3267;height:2144;mso-wrap-style:none;v-text-anchor:middle" type="_x0000_t75">
                    <v:imagedata r:id="rId10"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tabs>
          <w:tab w:val="clear" w:pos="708"/>
          <w:tab w:val="left" w:pos="6650" w:leader="none"/>
        </w:tabs>
        <w:rPr/>
      </w:pPr>
      <w:r>
        <w:rPr/>
        <w:tab/>
      </w:r>
    </w:p>
    <w:p>
      <w:pPr>
        <w:pStyle w:val="Normal"/>
        <w:rPr/>
      </w:pPr>
      <w:r>
        <w:rPr/>
      </w:r>
    </w:p>
    <w:p>
      <w:pPr>
        <w:pStyle w:val="Normal"/>
        <w:rPr/>
      </w:pPr>
      <w:hyperlink r:id="rId11">
        <w:r>
          <w:rPr/>
        </w:r>
      </w:hyperlink>
    </w:p>
    <w:p>
      <w:pPr>
        <w:pStyle w:val="Normal"/>
        <w:jc w:val="right"/>
        <w:rPr/>
      </w:pPr>
      <w:hyperlink r:id="rId12">
        <w:r>
          <w:rPr/>
        </w:r>
      </w:hyperlink>
    </w:p>
    <w:p>
      <w:pPr>
        <w:pStyle w:val="Normal"/>
        <w:rPr/>
      </w:pPr>
      <w:hyperlink r:id="rId13">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hyperlink" Target="../../C:/Users/User/AppData/Local/Temp/Rar$EXa8044.34042/2025-3-29-deathcase_wang-zhongqiong.jpg" TargetMode="External"/><Relationship Id="rId12" Type="http://schemas.openxmlformats.org/officeDocument/2006/relationships/hyperlink" Target="../../C:/Users/User/AppData/Local/Temp/Rar$EXa9068.13853/2024-12-26-eren-wangshujiang.png" TargetMode="External"/><Relationship Id="rId13" Type="http://schemas.openxmlformats.org/officeDocument/2006/relationships/hyperlink" Target="../../C:/Users/User/AppData/Local/Temp/Rar$EXa8044.34042/2025-3-29-deathcase_wang-zhongqiong.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5T02:10:00Z</dcterms:created>
  <dc:creator/>
  <dc:description/>
  <cp:keywords/>
  <dc:language>en-US</dc:language>
  <cp:lastModifiedBy/>
  <cp:lastPrinted>2025-07-04T19:45:00Z</cp:lastPrinted>
  <dcterms:modified xsi:type="dcterms:W3CDTF">2025-07-05T00:46:00Z</dcterms:modified>
  <cp:revision>505</cp:revision>
  <dc:subject/>
  <dc:title> </dc:title>
</cp:coreProperties>
</file>