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12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12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22320</wp:posOffset>
              </wp:positionH>
              <wp:positionV relativeFrom="paragraph">
                <wp:posOffset>330200</wp:posOffset>
              </wp:positionV>
              <wp:extent cx="3522980" cy="243776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3993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522980" cy="24377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210</wp:posOffset>
                </wp:positionH>
                <wp:positionV relativeFrom="paragraph">
                  <wp:posOffset>70485</wp:posOffset>
                </wp:positionV>
                <wp:extent cx="6836410" cy="8601075"/>
                <wp:effectExtent l="0" t="635" r="1472374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8601120"/>
                          <a:chOff x="0" y="0"/>
                          <a:chExt cx="6836400" cy="8601120"/>
                        </a:xfrm>
                      </wpg:grpSpPr>
                      <wps:wsp>
                        <wps:cNvSpPr txBox="1"/>
                        <wps:spPr>
                          <a:xfrm>
                            <a:off x="0" y="1104120"/>
                            <a:ext cx="2117160" cy="743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9年我从师范大学毕业后，去一所小学代课，担任一年级四班的班主任。刚刚开学，学生天麒的妈妈拿着一个表格来找我，让我记录天麒在校期间睡了几次觉，课间摔了几个跤，吐了几次舌头……我觉得奇怪。此后，我就注意观察天麒，他确实爱睡觉，爱摔跤，一说话就吐舌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“他就是我的命啊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第二天放学，天麒妈妈又来了，眼睛哭得肿肿的。她说：“医院说天麒得了癔症，让我记录他一天的情况。我好不容易有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了个儿子，他就是我的命啊！可现在得了这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种病，让我怎么活？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en-US"/>
                                </w:rPr>
                                <w:t>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天麒小时候聪明伶俐。可暑假前，意外手腕骨折。没过多久，手腕好了，性格却变了。天天嗜睡，嗜吃，好像怎么睡都不够，怎么吃都不饱。天麒还变得性格暴躁，稍稍有一点不顺心，就大发雷霆。体重直线上升，像横着长一样。我们带他去医院拍片子，做全身检查，一点问题都没有。又去了北京儿童医院抽骨髓，也没问题。各大医院都看了，医生说这种病几乎是没有痊愈的，一辈子都离不开药。我真是绝望了，老鼠药我都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已经准备好了，我们娘俩死了算了。”说着，天麒妈妈泪如雨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看她真是走投无路了，就跟她说：“不知道您有没有听说过法轮功？法轮功祛病健身有奇效。有些人的疑难杂症，就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080" y="1098000"/>
                            <a:ext cx="2117160" cy="74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法轮功炼好的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天麒妈妈说：“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轮功？不是国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不让炼吗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说：“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是电视上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造谣宣传，是污蔑法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功的，‘天安门自焚’是假的。法轮功是佛家上乘修炼大法，教人向善。只有了解了，才知道法轮功有多好，多珍贵。您可以试试。”她似信非信地答应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“找到了活着的意义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两个月过去了，天麒妈妈也没来找我。我知道天麒得了这种病，没有对他另眼相看，反而更加照顾他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三个月后的一天，天麒妈妈突然来找我，她告诉我说：“我全都明白了，原来法轮功这么好，电视上说的全都是假的。”我高兴地说：“您看书了？开始修炼了？”她说：“嗯。三个月前，你和我说法轮功，我根本没心思听，脑子里只有我儿子的病。我和天麒爸爸又求来一个灵符，只管用了一个礼拜。之后，天麒就恢复了原状，这下我们真的是死心了。我突然想起你说的话，就找到我们周围炼法轮功的阿姨，跟她借了一本《转法轮》。我一口气看完了，整个人豁然开朗，原来大法师父把人活着的意义都写在里面了。我炼完功，浑身舒畅。这不，炼了一个月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我说：“原来如此，怪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240" y="2441520"/>
                            <a:ext cx="2117160" cy="615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您今天的气色和几个月前相比，像换了个人似的。” 她说：“是啊！那时候，我整天想着怎么带儿子去死，根本不想活了。现在不是了，我找到了活着的意义了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de-DE" w:eastAsia="zh-CN" w:bidi="ar-SA"/>
                                </w:rPr>
                                <w:t>见证大法超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转眼，孩子们该上二年级了。我对天麒妈妈说，不如让天麒和你一起修炼，不但可以强身健体，还能开智开慧。天麒觉着吃药太苦了，也治不好病，也愿意修炼大法。天麒和妈妈每天学法，炼功，病情逐渐好转，睡觉、吃东西逐渐正常了，厚厚的舌苔不见了，口臭也消失了，很少发脾气了。在班里很乐于助人，还经常邀请小伙伴去家里玩儿，和别人分享自己的玩具、零食和开心的事。天麒妈妈又惊又喜，对大法师父无限感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天麒爸爸带着天麒到医院做了各种检查，确信天麒修炼法轮功后病好了。他对亲朋好友说：“身体不舒服的人，可以找天麒妈妈一起炼法轮功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现在上高中的天麒高大英俊，说起话来温文尔雅。谁会想到他曾经是个嗜睡、爱摔跤、一说话就吐舌头的癔症患者呢？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0"/>
                            <a:ext cx="4032360" cy="399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癔症儿一家的命运转折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601920"/>
                            <a:ext cx="353052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黑体;SimHei" w:hAnsi="黑体;SimHei" w:eastAsia="黑体;SimHei" w:cs="Times New Roman"/>
                                  <w:color w:val="996600"/>
                                  <w:lang w:val="en-US" w:eastAsia="zh-CN" w:bidi="ar-SA"/>
                                </w:rPr>
                                <w:t>一个医院都无法治愈的癔症患者，一个走向绝望的家庭，是谁妙手回春，让他们重新拥有了幸福的家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5.55pt;width:538.3pt;height:677.25pt" coordorigin="-46,111" coordsize="10766,13545">
                <v:shape id="shape_0" stroked="f" o:allowincell="f" style="position:absolute;left:-46;top:1850;width:3333;height:11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2009年我从师范大学毕业后，去一所小学代课，担任一年级四班的班主任。刚刚开学，学生天麒的妈妈拿着一个表格来找我，让我记录天麒在校期间睡了几次觉，课间摔了几个跤，吐了几次舌头……我觉得奇怪。此后，我就注意观察天麒，他确实爱睡觉，爱摔跤，一说话就吐舌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“他就是我的命啊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第二天放学，天麒妈妈又来了，眼睛哭得肿肿的。她说：“医院说天麒得了癔症，让我记录他一天的情况。我好不容易有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了个儿子，他就是我的命啊！可现在得了这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种病，让我怎么活？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eastAsia="zh-CN" w:bidi="ar-SA" w:val="en-US"/>
                          </w:rPr>
                          <w:t>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天麒小时候聪明伶俐。可暑假前，意外手腕骨折。没过多久，手腕好了，性格却变了。天天嗜睡，嗜吃，好像怎么睡都不够，怎么吃都不饱。天麒还变得性格暴躁，稍稍有一点不顺心，就大发雷霆。体重直线上升，像横着长一样。我们带他去医院拍片子，做全身检查，一点问题都没有。又去了北京儿童医院抽骨髓，也没问题。各大医院都看了，医生说这种病几乎是没有痊愈的，一辈子都离不开药。我真是绝望了，老鼠药我都</w:t>
                        </w:r>
                        <w:r>
                          <w:rPr>
                            <w:kern w:val="2"/>
                            <w:sz w:val="23"/>
                            <w:szCs w:val="24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已经准备好了，我们娘俩死了算了。”说着，天麒妈妈泪如雨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看她真是走投无路了，就跟她说：“不知道您有没有听说过法轮功？法轮功祛病健身有奇效。有些人的疑难杂症，就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1840;width:3333;height:11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法轮功炼好的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天麒妈妈说：“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轮功？不是国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不让炼吗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说：“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是电视上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造谣宣传，是污蔑法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功的，‘天安门自焚’是假的。法轮功是佛家上乘修炼大法，教人向善。只有了解了，才知道法轮功有多好，多珍贵。您可以试试。”她似信非信地答应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“找到了活着的意义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两个月过去了，天麒妈妈也没来找我。我知道天麒得了这种病，没有对他另眼相看，反而更加照顾他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三个月后的一天，天麒妈妈突然来找我，她告诉我说：“我全都明白了，原来法轮功这么好，电视上说的全都是假的。”我高兴地说：“您看书了？开始修炼了？”她说：“嗯。三个月前，你和我说法轮功，我根本没心思听，脑子里只有我儿子的病。我和天麒爸爸又求来一个灵符，只管用了一个礼拜。之后，天麒就恢复了原状，这下我们真的是死心了。我突然想起你说的话，就找到我们周围炼法轮功的阿姨，跟她借了一本《转法轮》。我一口气看完了，整个人豁然开朗，原来大法师父把人活着的意义都写在里面了。我炼完功，浑身舒畅。这不，炼了一个月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我说：“原来如此，怪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6;top:3956;width:3333;height:9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您今天的气色和几个月前相比，像换了个人似的。” 她说：“是啊！那时候，我整天想着怎么带儿子去死，根本不想活了。现在不是了，我找到了活着的意义了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de-DE" w:eastAsia="zh-CN" w:bidi="ar-SA"/>
                          </w:rPr>
                          <w:t>见证大法超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转眼，孩子们该上二年级了。我对天麒妈妈说，不如让天麒和你一起修炼，不但可以强身健体，还能开智开慧。天麒觉着吃药太苦了，也治不好病，也愿意修炼大法。天麒和妈妈每天学法，炼功，病情逐渐好转，睡觉、吃东西逐渐正常了，厚厚的舌苔不见了，口臭也消失了，很少发脾气了。在班里很乐于助人，还经常邀请小伙伴去家里玩儿，和别人分享自己的玩具、零食和开心的事。天麒妈妈又惊又喜，对大法师父无限感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天麒爸爸带着天麒到医院做了各种检查，确信天麒修炼法轮功后病好了。他对亲朋好友说：“身体不舒服的人，可以找天麒妈妈一起炼法轮功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现在上高中的天麒高大英俊，说起话来温文尔雅。谁会想到他曾经是个嗜睡、爱摔跤、一说话就吐舌头的癔症患者呢？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0;top:111;width:6349;height:628;mso-wrap-style:none;v-text-anchor:middle" type="_x0000_t136">
                  <v:path textpathok="t"/>
                  <v:textpath on="t" fitshape="t" string="癔症儿一家的命运转折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0;top:1059;width:5559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黑体;SimHei" w:hAnsi="黑体;SimHei" w:eastAsia="黑体;SimHei" w:cs="Times New Roman"/>
                            <w:color w:val="996600"/>
                            <w:lang w:val="en-US" w:eastAsia="zh-CN" w:bidi="ar-SA"/>
                          </w:rPr>
                          <w:t>一个医院都无法治愈的癔症患者，一个走向绝望的家庭，是谁妙手回春，让他们重新拥有了幸福的家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5pt;width:533.55pt;height:21.85pt" coordorigin="0,337" coordsize="10671,437">
                <v:shape id="shape_0" stroked="f" o:allowincell="f" style="position:absolute;left:0;top:33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7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39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</wp:posOffset>
                </wp:positionH>
                <wp:positionV relativeFrom="paragraph">
                  <wp:posOffset>331470</wp:posOffset>
                </wp:positionV>
                <wp:extent cx="6834505" cy="9606915"/>
                <wp:effectExtent l="0" t="635" r="1393444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4600" cy="9606960"/>
                          <a:chOff x="0" y="0"/>
                          <a:chExt cx="6834600" cy="960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4600" cy="960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0800" y="2093040"/>
                              <a:ext cx="2117160" cy="33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红肿、破皮、出血，疼痛至极；还被奴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二零二四年六月十三日中午十二点，魏素雯买菜回家，被警察堵在门口，要带她走。门口警察一行几人，其中有几个大小伙子和一女警，女警全程录像，只有一个人出示警官证，他是北京市公安局西城分局警察郭晗。魏素雯说有什么事居委会说。魏素雯要先进家门，开门的时候，两个男警察大力掰门，其中一人姓李，另一人是西长安街派出所的警察孙建强。魏素雯的女儿谴责他们蛮横无理。随后，魏素雯的丈夫也上前问警察是什么情况？警察孙建强在楼道里指着魏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1880"/>
                              <a:ext cx="2117160" cy="488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【明慧网】北京西城区65岁的法轮功学员魏素雯，被警察绑架、关押在东城看守所构陷近一年。近日，魏素雯在东城法院被非法开庭，宣判七年零六个月刑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此前，魏素雯家属被东城法院通知可以旁听，但到现场却不让进，让民警按名字查当天没有记录，后又以案件特殊性为借口不让旁听。所谓的“开庭”后，在家属的追问下，法院人员告知了魏素雯被判的刑期，被判刑日期是二零二五年六月二十七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中共一九九九年七月公开迫害法轮大法后，魏素雯因坚持真、善、忍信仰，多次被中共人员绑架，曾被非法关押在派出所、拘留所、洗脑班；二零零六年十月，她被劫持到北京女子劳教所非法劳教迫害两年，遭受肉体与精神的折磨，曾被强制进行“转化”，从早上四点到晚上十二点一直坐小椅子，一个姿势，不许动，每天近二十小时，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0"/>
                              <a:ext cx="6781320" cy="396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北京65岁法轮功学员魏素雯被枉判七年半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7440" y="518040"/>
                              <a:ext cx="2117160" cy="90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的丈夫的鼻子大声怒骂，称自己在执法如何如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居委会，魏素雯心脏不舒服，面无血色，仍遭警察讯问。李姓警察拿出一信封和信纸说：“这是四月十六日下午四点阿姨你骑车在阜成门一信箱里塞进去的，我一个一个监控扒的，你认不认是你寄的？”魏素雯沉默片刻说：“是我发的，我是为了救人，让大家了解真相。”李姓警察说：“既然你认，就去换个地方说。”随后将魏素雯带去警局，非法行政拘留十天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二零二四年八月十五日，魏素雯在天坛公园遛弯，遭人恶意举报，被天坛派出所谷姓警察绑架到派出所。魏素雯被绑架时，她有三部手机，其中有两部手机是她自己的，另一部手机是家人的苹果手机也被一同搜走。后来七、八个警察去魏素雯家中所谓“取证”，没有搜查令，她家中什么也没有搜到，随后她被天坛派出所非法扣押。八月十六日凌晨，魏素雯被劫持到东城区看守所刑事拘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八月三十日由北京市东城区检察院批准，魏素雯被东城分局通知逮捕，以利用“邪教组织破坏法律实施罪”为名，向家属邮寄逮捕通知书。十一月三十日得知，构陷魏素雯的案子已被退回东城公安分局；十二月十六日又被送回到检察院，主办苗蓉蓉，电话18911018572，此人多次参与对法轮功学员的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二零二五年一月一六日，构陷魏素雯的案子被检察院送到法院。二月十八日上午，魏素雯被东城法院（北区）非法开庭，只允许一名家属旁听。律师当庭做了辩护。责任法官为白崇伟，此人多年来一直参与迫害法轮功学员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rcRect l="1685" t="0" r="0" b="0"/>
                            <a:stretch/>
                          </pic:blipFill>
                          <pic:spPr>
                            <a:xfrm>
                              <a:off x="2355840" y="599400"/>
                              <a:ext cx="2148120" cy="136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560" y="5647680"/>
                            <a:ext cx="4474080" cy="369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23320" cy="333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准圆简体" w:hAnsi="方正准圆简体" w:eastAsia="方正准圆简体" w:cs="方正准圆简体"/>
                                    <w:lang w:val="en-US" w:bidi="hi-IN"/>
                                  </w:rPr>
                                  <w:t>曝光北京市公安局公共交通安全保卫分局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514440"/>
                              <a:ext cx="2117160" cy="311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【明慧网】二零二五年四月二十八日，家住北京大兴、81岁的法轮功学员曹慧芳在地铁向路人讲述法轮功真相，并赠送真相U盘时，被便衣警察看到。第二天，有人敲曹慧芳家房门，说是物业的。门刚一开，一下闯进十几个人，没有出示任何证件，二话不说就开始翻箱倒柜非法抄家，抢走多本大法书、电脑、手机、播放器等私人物品，还抢走她不修炼的孩子的电脑、平板电脑等物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他们不顾曹慧芳的阻拦，不听曹慧芳的劝说。抄家后，强行将曹慧芳老人带走，非法关押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7280" y="505440"/>
                              <a:ext cx="2117160" cy="319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小时，于第二天下午回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后来，他们又去曹慧芳家两次。曹慧芳向他们索要被抄走的大法书等物品，他们搪塞说需要请示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自始至终，只给了一张北京市公共交通安全保卫分局讯问单。没有搜查令，没有物品清单，没有其它任何法律凭证，还威胁曹慧芳老人不准离开北京，要离开得申请批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曹慧芳老人为了要回大法书，她和家人多次给他们打电话，无人接听。具体地址不清楚，接触的人中有一个宋主任，电话是：19810204603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6.1pt;width:538.15pt;height:756.45pt" coordorigin="-39,522" coordsize="10763,15129">
                <v:group id="shape_0" style="position:absolute;left:-39;top:522;width:10763;height:15129">
                  <v:shape id="shape_0" stroked="f" o:allowincell="f" style="position:absolute;left:3663;top:3818;width:3333;height:5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红肿、破皮、出血，疼痛至极；还被奴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二零二四年六月十三日中午十二点，魏素雯买菜回家，被警察堵在门口，要带她走。门口警察一行几人，其中有几个大小伙子和一女警，女警全程录像，只有一个人出示警官证，他是北京市公安局西城分局警察郭晗。魏素雯说有什么事居委会说。魏素雯要先进家门，开门的时候，两个男警察大力掰门，其中一人姓李，另一人是西长安街派出所的警察孙建强。魏素雯的女儿谴责他们蛮横无理。随后，魏素雯的丈夫也上前问警察是什么情况？警察孙建强在楼道里指着魏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9;top:1391;width:3333;height:76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【明慧网】北京西城区65岁的法轮功学员魏素雯，被警察绑架、关押在东城看守所构陷近一年。近日，魏素雯在东城法院被非法开庭，宣判七年零六个月刑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此前，魏素雯家属被东城法院通知可以旁听，但到现场却不让进，让民警按名字查当天没有记录，后又以案件特殊性为借口不让旁听。所谓的“开庭”后，在家属的追问下，法院人员告知了魏素雯被判的刑期，被判刑日期是二零二五年六月二十七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中共一九九九年七月公开迫害法轮大法后，魏素雯因坚持真、善、忍信仰，多次被中共人员绑架，曾被非法关押在派出所、拘留所、洗脑班；二零零六年十月，她被劫持到北京女子劳教所非法劳教迫害两年，遭受肉体与精神的折磨，曾被强制进行“转化”，从早上四点到晚上十二点一直坐小椅子，一个姿势，不许动，每天近二十小时，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f" o:allowincell="f" style="position:absolute;left:-9;top:522;width:10678;height:624;mso-wrap-style:none;v-text-anchor:middle" type="_x0000_t136">
                    <v:path textpathok="t"/>
                    <v:textpath on="t" fitshape="t" string="北京65岁法轮功学员魏素雯被枉判七年半" style="font-family:&quot;方正大黑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7390;top:1338;width:3333;height:14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的丈夫的鼻子大声怒骂，称自己在执法如何如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居委会，魏素雯心脏不舒服，面无血色，仍遭警察讯问。李姓警察拿出一信封和信纸说：“这是四月十六日下午四点阿姨你骑车在阜成门一信箱里塞进去的，我一个一个监控扒的，你认不认是你寄的？”魏素雯沉默片刻说：“是我发的，我是为了救人，让大家了解真相。”李姓警察说：“既然你认，就去换个地方说。”随后将魏素雯带去警局，非法行政拘留十天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二零二四年八月十五日，魏素雯在天坛公园遛弯，遭人恶意举报，被天坛派出所谷姓警察绑架到派出所。魏素雯被绑架时，她有三部手机，其中有两部手机是她自己的，另一部手机是家人的苹果手机也被一同搜走。后来七、八个警察去魏素雯家中所谓“取证”，没有搜查令，她家中什么也没有搜到，随后她被天坛派出所非法扣押。八月十六日凌晨，魏素雯被劫持到东城区看守所刑事拘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八月三十日由北京市东城区检察院批准，魏素雯被东城分局通知逮捕，以利用“邪教组织破坏法律实施罪”为名，向家属邮寄逮捕通知书。十一月三十日得知，构陷魏素雯的案子已被退回东城公安分局；十二月十六日又被送回到检察院，主办苗蓉蓉，电话18911018572，此人多次参与对法轮功学员的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二零二五年一月一六日，构陷魏素雯的案子被检察院送到法院。二月十八日上午，魏素雯被东城法院（北区）非法开庭，只允许一名家属旁听。律师当庭做了辩护。责任法官为白崇伟，此人多年来一直参与迫害法轮功学员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1;top:1466;width:3382;height:214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-27;top:9416;width:7046;height:5822">
                  <v:shape id="shape_0" fillcolor="black" stroked="f" o:allowincell="f" style="position:absolute;left:-27;top:9416;width:6965;height:524;mso-wrap-style:none;v-text-anchor:middle" type="_x0000_t136">
                    <v:path textpathok="t"/>
                    <v:textpath on="t" fitshape="t" string="曝光北京市公安局公共交通安全保卫分局" style="font-family:&quot;方正准圆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-15;top:10226;width:3333;height:49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【明慧网】二零二五年四月二十八日，家住北京大兴、81岁的法轮功学员曹慧芳在地铁向路人讲述法轮功真相，并赠送真相U盘时，被便衣警察看到。第二天，有人敲曹慧芳家房门，说是物业的。门刚一开，一下闯进十几个人，没有出示任何证件，二话不说就开始翻箱倒柜非法抄家，抢走多本大法书、电脑、手机、播放器等私人物品，还抢走她不修炼的孩子的电脑、平板电脑等物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他们不顾曹慧芳的阻拦，不听曹慧芳的劝说。抄家后，强行将曹慧芳老人带走，非法关押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5;top:10212;width:3333;height:5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小时，于第二天下午回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后来，他们又去曹慧芳家两次。曹慧芳向他们索要被抄走的大法书等物品，他们搪塞说需要请示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自始至终，只给了一张北京市公共交通安全保卫分局讯问单。没有搜查令，没有物品清单，没有其它任何法律凭证，还威胁曹慧芳老人不准离开北京，要离开得申请批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曹慧芳老人为了要回大法书，她和家人多次给他们打电话，无人接听。具体地址不清楚，接触的人中有一个宋主任，电话是：19810204603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准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7-04T19:42:00Z</cp:lastPrinted>
  <dcterms:modified xsi:type="dcterms:W3CDTF">2025-07-05T00:42:00Z</dcterms:modified>
  <cp:revision>4226</cp:revision>
  <dc:subject/>
  <dc:title/>
</cp:coreProperties>
</file>