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spacing w:before="100" w:after="100"/>
        <w:jc w:val="both"/>
        <w:rPr/>
      </w:pPr>
      <w:hyperlink r:id="rId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99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6pt;width:533.5pt;height:95.8pt" coordorigin="0,-252" coordsize="10670,1916">
                  <v:group id="shape_0" style="position:absolute;left:10670;top:1346;width:0;height:318">
                    <v:shapetype id="_x0000_t32" coordsize="21600,21600" o:spt="32" path="m,l21600,21600nfe">
                      <v:stroke joinstyle="miter"/>
                      <v:path gradientshapeok="t" o:connecttype="rect" textboxrect="0,0,21600,21600"/>
                    </v:shapetype>
                    <v:shape id="shape_0" stroked="t" o:allowincell="f" style="position:absolute;left:10670;top:1347;width:0;height:0" type="_x0000_t32">
                      <v:stroke color="black" joinstyle="miter" endcap="flat"/>
                      <v:fill o:detectmouseclick="t" on="false"/>
                      <w10:wrap type="none"/>
                    </v:shape>
                    <v:shape id="shape_0" stroked="t" o:allowincell="f" style="position:absolute;left:10670;top:16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52;width:5435;height:1329;mso-wrap-style:none;v-text-anchor:middle" type="_x0000_t75">
                    <v:imagedata r:id="rId3" o:detectmouseclick="t"/>
                    <v:stroke color="#3465a4" joinstyle="round" endcap="flat"/>
                    <w10:wrap type="none"/>
                  </v:shape>
                  <v:shape id="shape_0" stroked="f" o:allowincell="f" style="position:absolute;left:2691;top:9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99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Style13"/>
        <w:spacing w:before="100" w:after="100"/>
        <w:jc w:val="both"/>
        <w:rPr>
          <w:lang w:val="en-US" w:eastAsia="en-US"/>
        </w:rPr>
      </w:pP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6990</wp:posOffset>
                </wp:positionV>
                <wp:extent cx="6775450" cy="8818880"/>
                <wp:effectExtent l="0" t="0" r="6692900" b="0"/>
                <wp:wrapNone/>
                <wp:docPr id="2" name=""/>
                <a:graphic xmlns:a="http://schemas.openxmlformats.org/drawingml/2006/main">
                  <a:graphicData uri="http://schemas.microsoft.com/office/word/2010/wordprocessingGroup">
                    <wpg:wgp>
                      <wpg:cNvGrpSpPr/>
                      <wpg:grpSpPr>
                        <a:xfrm>
                          <a:off x="0" y="0"/>
                          <a:ext cx="6775560" cy="8818920"/>
                          <a:chOff x="0" y="0"/>
                          <a:chExt cx="6775560" cy="8818920"/>
                        </a:xfrm>
                      </wpg:grpSpPr>
                      <wps:wsp>
                        <wps:cNvCnPr/>
                        <wps:spPr>
                          <a:xfrm>
                            <a:off x="2133720" y="8713800"/>
                            <a:ext cx="360" cy="360"/>
                          </a:xfrm>
                          <a:prstGeom prst="straightConnector1">
                            <a:avLst/>
                          </a:prstGeom>
                          <a:ln w="12600">
                            <a:solidFill>
                              <a:srgbClr val="000000"/>
                            </a:solidFill>
                            <a:miter/>
                          </a:ln>
                        </wps:spPr>
                        <wps:bodyPr/>
                      </wps:wsp>
                      <wpg:grpSp>
                        <wpg:cNvGrpSpPr/>
                        <wpg:grpSpPr>
                          <a:xfrm>
                            <a:off x="2329200" y="0"/>
                            <a:ext cx="4446360" cy="8818920"/>
                          </a:xfrm>
                        </wpg:grpSpPr>
                        <wps:wsp>
                          <wps:cNvSpPr txBox="1"/>
                          <wps:spPr>
                            <a:xfrm>
                              <a:off x="71280" y="2428920"/>
                              <a:ext cx="4318560" cy="2959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长春市付兰芬被枉判入狱迫害致死</w:t>
                                </w:r>
                              </w:p>
                            </w:txbxContent>
                          </wps:txbx>
                          <wps:bodyPr wrap="none" lIns="158760" rIns="158760" tIns="82440" bIns="82440" anchor="t" anchorCtr="1">
                            <a:prstTxWarp prst="textPlain">
                              <a:avLst>
                                <a:gd name="adj" fmla="val 50000"/>
                              </a:avLst>
                            </a:prstTxWarp>
                            <a:noAutofit/>
                          </wps:bodyPr>
                        </wps:wsp>
                        <wpg:grpSp>
                          <wpg:cNvGrpSpPr/>
                          <wpg:grpSpPr>
                            <a:xfrm>
                              <a:off x="9360" y="2847960"/>
                              <a:ext cx="4436640" cy="5970960"/>
                            </a:xfrm>
                          </wpg:grpSpPr>
                          <wps:wsp>
                            <wps:cNvSpPr txBox="1"/>
                            <wps:spPr>
                              <a:xfrm>
                                <a:off x="0" y="0"/>
                                <a:ext cx="2095560" cy="5941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长春市九台区七旬老太、法轮功学员付兰芬二零二三年二月被绑架、非法抄家，被非法判刑三年入狱。二零二四年七月三十一日，长春监狱通知家属接人，当时付兰芬已人事不省，随后于八月四日含冤离世，终年76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付兰芬（付兰芳）老人一九九九年之前就开始修炼法轮大法，身心受益。二零二三年二月十七日，她与另外一七旬法轮功学员王亚芬在大街上</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发真相资料，被东湖派出所便衣警察绑架、非法抄家，警察从付兰芬家中抢劫走大法书和师父法像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两位老太太被非法关押在九台区看守所。付兰芬被非法拘留了15天，后被非法判刑三年，具体情况待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四年七月三十一日，长春监狱通知家属接回，此时付兰芬已人事不省，完全没有意识，家人把她送到医院。她一直昏迷，没有意识，于八月四日离世。据悉，监狱曾通知家属，称她在监狱内患病胃癌，要家人提供血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中共不法分子对60岁及以上的老年法轮功学员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也从不手软，甚至连90多岁的老人都不放过。由于中共恶党封锁对大法学员的迫害消息，更多的迫害情况无</w:t>
                                  </w:r>
                                </w:p>
                              </w:txbxContent>
                            </wps:txbx>
                            <wps:bodyPr wrap="square" lIns="0" rIns="0" tIns="0" bIns="0" anchor="t">
                              <a:noAutofit/>
                            </wps:bodyPr>
                          </wps:wsp>
                          <wps:wsp>
                            <wps:cNvSpPr txBox="1"/>
                            <wps:spPr>
                              <a:xfrm>
                                <a:off x="2341440" y="720"/>
                                <a:ext cx="2095560" cy="5970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曝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时年80岁的法轮功学员安福子（延边电视大学退休副教授）被非法判刑三年，二零二一年九月下旬被劫持到吉林省女子监狱继续关押迫害，二零二三年二月二十二日在吉林省监狱医院离世。当时监狱方称安福子老人肺积水去世，要求家属签字同意火化。家属要求看尸体，被监狱方以疫情封闭为由拒绝。后老人遗体被匆匆火化，家属谁也没有见到老人的尸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时年66岁的延吉市法轮功学员谷今芬，二零二三年四、五月份讲真相时，遭延吉市北山街派出所警察绑架，她很快就回家了。后来谷今芬再次被警察绑架，被非法判刑，被劫持到吉林省女子监狱八监区（专门迫害法轮功的监区），受到严重的摧残，于二零二三年十月一日在监狱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根据明慧网曝光的迫害案例所做的不完全统计， 二零二四年，吉林省法轮功学员遭迫害的人数为1031人次。其中：被迫害致死或含冤离世14人；非法判刑78人；绑架396人次；骚扰287人次；非法抄家216人；强制洗脑11人；流离失所7人；失踪4人；各种经济迫害18人，迫害金额为157,850多元。</w:t>
                                  </w:r>
                                  <w:r>
                                    <w:rPr>
                                      <w:sz w:val="22"/>
                                      <w:szCs w:val="22"/>
                                      <w:kern w:val="2"/>
                                      <w:rFonts w:ascii="宋体;SimSun" w:hAnsi="宋体;SimSun" w:eastAsia="宋体;SimSun" w:cs="Times New Roman"/>
                                      <w:color w:val="auto"/>
                                      <w:lang w:val="de-DE" w:eastAsia="zh-CN" w:bidi="ar-SA"/>
                                    </w:rPr>
                                    <w:t>◇</w:t>
                                  </w:r>
                                </w:p>
                              </w:txbxContent>
                            </wps:txbx>
                            <wps:bodyPr wrap="square" lIns="0" rIns="0" tIns="0" bIns="0" anchor="t">
                              <a:noAutofit/>
                            </wps:bodyPr>
                          </wps:wsp>
                        </wpg:grpSp>
                        <wpg:grpSp>
                          <wpg:cNvGrpSpPr/>
                          <wpg:grpSpPr>
                            <a:xfrm>
                              <a:off x="0" y="0"/>
                              <a:ext cx="4446360" cy="2280240"/>
                            </a:xfrm>
                          </wpg:grpSpPr>
                          <pic:pic xmlns:pic="http://schemas.openxmlformats.org/drawingml/2006/picture">
                            <pic:nvPicPr>
                              <pic:cNvPr id="1" name="" descr=""/>
                              <pic:cNvPicPr/>
                            </pic:nvPicPr>
                            <pic:blipFill>
                              <a:blip r:embed="rId5"/>
                              <a:stretch/>
                            </pic:blipFill>
                            <pic:spPr>
                              <a:xfrm>
                                <a:off x="0" y="26640"/>
                                <a:ext cx="3477240" cy="2253600"/>
                              </a:xfrm>
                              <a:prstGeom prst="rect">
                                <a:avLst/>
                              </a:prstGeom>
                              <a:ln w="0">
                                <a:noFill/>
                              </a:ln>
                            </pic:spPr>
                          </pic:pic>
                          <wps:wsp>
                            <wps:cNvSpPr txBox="1"/>
                            <wps:spPr>
                              <a:xfrm>
                                <a:off x="3526920" y="0"/>
                                <a:ext cx="919440" cy="222948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 二零二四年七月二十日，洛杉矶法轮功学员在中领馆前举办烛光夜悼集会，悼念被迫害致死的法轮功学员，并呼吁世人一起制止中共的迫害。</w:t>
                                  </w:r>
                                </w:p>
                              </w:txbxContent>
                            </wps:txbx>
                            <wps:bodyPr wrap="square" lIns="0" rIns="0" tIns="0" bIns="0" anchor="t">
                              <a:noAutofit/>
                            </wps:bodyPr>
                          </wps:wsp>
                        </wpg:grpSp>
                      </wpg:grpSp>
                      <wpg:grpSp>
                        <wpg:cNvGrpSpPr/>
                        <wpg:grpSpPr>
                          <a:xfrm>
                            <a:off x="0" y="124560"/>
                            <a:ext cx="1958400" cy="8607960"/>
                          </a:xfrm>
                        </wpg:grpSpPr>
                        <pic:pic xmlns:pic="http://schemas.openxmlformats.org/drawingml/2006/picture">
                          <pic:nvPicPr>
                            <pic:cNvPr id="2" name="" descr=""/>
                            <pic:cNvPicPr/>
                          </pic:nvPicPr>
                          <pic:blipFill>
                            <a:blip r:embed="rId6"/>
                            <a:stretch/>
                          </pic:blipFill>
                          <pic:spPr>
                            <a:xfrm>
                              <a:off x="0" y="7355880"/>
                              <a:ext cx="1958400" cy="1252080"/>
                            </a:xfrm>
                            <a:prstGeom prst="rect">
                              <a:avLst/>
                            </a:prstGeom>
                            <a:ln w="0">
                              <a:noFill/>
                            </a:ln>
                          </pic:spPr>
                        </pic:pic>
                        <wps:wsp>
                          <wps:cNvSpPr txBox="1"/>
                          <wps:spPr>
                            <a:xfrm>
                              <a:off x="0" y="812880"/>
                              <a:ext cx="1958400" cy="635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到底怎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为什么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240" y="0"/>
                              <a:ext cx="18612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3.7pt;width:533.5pt;height:694.45pt" coordorigin="0,74" coordsize="10670,13889">
                <v:shape id="shape_0" stroked="t" o:allowincell="f" style="position:absolute;left:3360;top:13797;width:0;height:0" type="_x0000_t32">
                  <v:stroke color="black" weight="12600" joinstyle="miter" endcap="flat"/>
                  <v:fill o:detectmouseclick="t" on="false"/>
                  <w10:wrap type="none"/>
                </v:shape>
                <v:group id="shape_0" style="position:absolute;left:3668;top:74;width:7002;height:1388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780;top:3899;width:6800;height:465;mso-wrap-style:none;v-text-anchor:middle" type="_x0000_t136">
                    <v:path textpathok="t"/>
                    <v:textpath on="t" fitshape="t" string="长春市付兰芬被枉判入狱迫害致死" style="font-family:&quot;方正兰亭中黑_GBK&quot;;font-size:28pt"/>
                    <v:fill o:detectmouseclick="t" type="solid" color2="white"/>
                    <v:stroke color="#3465a4" joinstyle="round" endcap="flat"/>
                    <w10:wrap type="none"/>
                  </v:shape>
                  <v:group id="shape_0" style="position:absolute;left:3683;top:4559;width:6987;height:9404">
                    <v:shape id="shape_0" stroked="f" o:allowincell="f" style="position:absolute;left:3683;top:4559;width:3299;height:935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长春市九台区七旬老太、法轮功学员付兰芬二零二三年二月被绑架、非法抄家，被非法判刑三年入狱。二零二四年七月三十一日，长春监狱通知家属接人，当时付兰芬已人事不省，随后于八月四日含冤离世，终年76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付兰芬（付兰芳）老人一九九九年之前就开始修炼法轮大法，身心受益。二零二三年二月十七日，她与另外一七旬法轮功学员王亚芬在大街上</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发真相资料，被东湖派出所便衣警察绑架、非法抄家，警察从付兰芬家中抢劫走大法书和师父法像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两位老太太被非法关押在九台区看守所。付兰芬被非法拘留了15天，后被非法判刑三年，具体情况待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四年七月三十一日，长春监狱通知家属接回，此时付兰芬已人事不省，完全没有意识，家人把她送到医院。她一直昏迷，没有意识，于八月四日离世。据悉，监狱曾通知家属，称她在监狱内患病胃癌，要家人提供血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中共不法分子对60岁及以上的老年法轮功学员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也从不手软，甚至连90多岁的老人都不放过。由于中共恶党封锁对大法学员的迫害消息，更多的迫害情况无</w:t>
                            </w:r>
                          </w:p>
                        </w:txbxContent>
                      </v:textbox>
                      <v:fill o:detectmouseclick="t" on="false"/>
                      <v:stroke color="#3465a4" joinstyle="round" endcap="flat"/>
                      <w10:wrap type="none"/>
                    </v:shape>
                    <v:shape id="shape_0" stroked="f" o:allowincell="f" style="position:absolute;left:7370;top:4560;width:3299;height:94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曝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时年80岁的法轮功学员安福子（延边电视大学退休副教授）被非法判刑三年，二零二一年九月下旬被劫持到吉林省女子监狱继续关押迫害，二零二三年二月二十二日在吉林省监狱医院离世。当时监狱方称安福子老人肺积水去世，要求家属签字同意火化。家属要求看尸体，被监狱方以疫情封闭为由拒绝。后老人遗体被匆匆火化，家属谁也没有见到老人的尸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时年66岁的延吉市法轮功学员谷今芬，二零二三年四、五月份讲真相时，遭延吉市北山街派出所警察绑架，她很快就回家了。后来谷今芬再次被警察绑架，被非法判刑，被劫持到吉林省女子监狱八监区（专门迫害法轮功的监区），受到严重的摧残，于二零二三年十月一日在监狱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根据明慧网曝光的迫害案例所做的不完全统计， 二零二四年，吉林省法轮功学员遭迫害的人数为1031人次。其中：被迫害致死或含冤离世14人；非法判刑78人；绑架396人次；骚扰287人次；非法抄家216人；强制洗脑11人；流离失所7人；失踪4人；各种经济迫害18人，迫害金额为157,850多元。</w:t>
                            </w:r>
                            <w:r>
                              <w:rPr>
                                <w:sz w:val="22"/>
                                <w:szCs w:val="22"/>
                                <w:kern w:val="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v:group id="shape_0" style="position:absolute;left:3668;top:74;width:7002;height:3591">
                    <v:shape id="shape_0" stroked="f" o:allowincell="f" style="position:absolute;left:3668;top:116;width:5475;height:3548;mso-wrap-style:none;v-text-anchor:middle" type="_x0000_t75">
                      <v:imagedata r:id="rId7" o:detectmouseclick="t"/>
                      <v:stroke color="#3465a4" joinstyle="round" endcap="flat"/>
                      <w10:wrap type="none"/>
                    </v:shape>
                    <v:shape id="shape_0" fillcolor="white" stroked="f" o:allowincell="f" style="position:absolute;left:9222;top:74;width:1447;height:3510;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 二零二四年七月二十日，洛杉矶法轮功学员在中领馆前举办烛光夜悼集会，悼念被迫害致死的法轮功学员，并呼吁世人一起制止中共的迫害。</w:t>
                            </w:r>
                          </w:p>
                        </w:txbxContent>
                      </v:textbox>
                      <v:fill o:detectmouseclick="t" type="solid" color2="black"/>
                      <v:stroke color="#3465a4" joinstyle="round" endcap="flat"/>
                      <w10:wrap type="none"/>
                    </v:shape>
                  </v:group>
                </v:group>
                <v:group id="shape_0" style="position:absolute;left:0;top:270;width:3084;height:13556">
                  <v:shape id="shape_0" stroked="f" o:allowincell="f" style="position:absolute;left:0;top:11854;width:3083;height:1971;mso-wrap-style:none;v-text-anchor:middle" type="_x0000_t75">
                    <v:imagedata r:id="rId8" o:detectmouseclick="t"/>
                    <v:stroke color="#3465a4" joinstyle="round" endcap="flat"/>
                    <w10:wrap type="none"/>
                  </v:shape>
                  <v:shape id="shape_0" stroked="f" o:allowincell="f" style="position:absolute;left:0;top:1551;width:3083;height:1000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到底怎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为什么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96ef7" stroked="f" o:allowincell="f" style="position:absolute;left:76;top:270;width:2930;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Style13"/>
        <w:spacing w:before="100" w:after="100"/>
        <w:jc w:val="both"/>
        <w:rPr/>
      </w:pPr>
      <w:r>
        <w:rPr/>
      </w:r>
    </w:p>
    <w:p>
      <w:pPr>
        <w:pStyle w:val="Style13"/>
        <w:spacing w:before="100" w:after="100"/>
        <w:jc w:val="both"/>
        <w:rPr/>
      </w:pPr>
      <w:r>
        <w:rPr/>
      </w:r>
    </w:p>
    <w:p>
      <w:pPr>
        <w:pStyle w:val="Style13"/>
        <w:spacing w:before="100" w:after="100"/>
        <w:jc w:val="center"/>
        <w:rPr/>
      </w:pPr>
      <w:r>
        <w:rPr/>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65" w:leader="none"/>
        </w:tabs>
        <w:rPr/>
      </w:pPr>
      <w:r>
        <w:rPr/>
        <w:tab/>
      </w:r>
    </w:p>
    <w:p>
      <w:pPr>
        <w:pStyle w:val="Style13"/>
        <w:tabs>
          <w:tab w:val="clear" w:pos="708"/>
          <w:tab w:val="left" w:pos="8670" w:leader="none"/>
        </w:tabs>
        <w:spacing w:before="100" w:after="100"/>
        <w:ind w:firstLine="480"/>
        <w:jc w:val="both"/>
        <w:rPr/>
      </w:pPr>
      <w:r>
        <w:rPr/>
        <w:tab/>
      </w:r>
    </w:p>
    <w:p>
      <w:pPr>
        <w:pStyle w:val="Style13"/>
        <w:spacing w:before="100" w:after="100"/>
        <w:jc w:val="center"/>
        <w:rPr/>
      </w:pPr>
      <w:r>
        <w:rPr/>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3492" w:leader="none"/>
        </w:tabs>
        <w:rPr/>
      </w:pPr>
      <w:r>
        <w:rPr/>
        <w:tab/>
      </w:r>
    </w:p>
    <w:p>
      <w:pPr>
        <w:pStyle w:val="Normal"/>
        <w:rPr/>
      </w:pPr>
      <w:r>
        <w:rPr/>
      </w:r>
    </w:p>
    <w:p>
      <w:pPr>
        <w:pStyle w:val="Style13"/>
        <w:spacing w:before="100" w:after="100"/>
        <w:jc w:val="both"/>
        <w:rPr/>
      </w:pPr>
      <w:r>
        <w:rPr/>
      </w:r>
    </w:p>
    <w:p>
      <w:pPr>
        <w:pStyle w:val="Style13"/>
        <w:spacing w:before="100" w:after="100"/>
        <w:jc w:val="both"/>
        <w:rPr/>
      </w:pPr>
      <w:r>
        <w:rPr/>
      </w:r>
    </w:p>
    <w:p>
      <w:pPr>
        <w:pStyle w:val="Normal"/>
        <w:rPr/>
      </w:pPr>
      <w:r>
        <w:rPr/>
      </w:r>
    </w:p>
    <w:p>
      <w:pPr>
        <w:pStyle w:val="Normal"/>
        <w:rPr/>
      </w:pPr>
      <w:r>
        <w:rPr/>
      </w:r>
    </w:p>
    <w:p>
      <w:pPr>
        <w:pStyle w:val="Style13"/>
        <w:tabs>
          <w:tab w:val="clear" w:pos="708"/>
          <w:tab w:val="left" w:pos="7530" w:leader="none"/>
        </w:tabs>
        <w:spacing w:before="100" w:after="100"/>
        <w:jc w:val="both"/>
        <w:rPr/>
      </w:pPr>
      <w:r>
        <w:rPr/>
        <w:drawing>
          <wp:anchor behindDoc="0" distT="0" distB="0" distL="114935" distR="114935" simplePos="0" locked="0" layoutInCell="0" allowOverlap="1" relativeHeight="6">
            <wp:simplePos x="0" y="0"/>
            <wp:positionH relativeFrom="column">
              <wp:posOffset>3726180</wp:posOffset>
            </wp:positionH>
            <wp:positionV relativeFrom="paragraph">
              <wp:posOffset>2261235</wp:posOffset>
            </wp:positionV>
            <wp:extent cx="2080260" cy="51054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9"/>
                    <a:srcRect l="-8" t="-44" r="-8" b="-44"/>
                    <a:stretch>
                      <a:fillRect/>
                    </a:stretch>
                  </pic:blipFill>
                  <pic:spPr bwMode="auto">
                    <a:xfrm>
                      <a:off x="0" y="0"/>
                      <a:ext cx="2080260" cy="510540"/>
                    </a:xfrm>
                    <a:prstGeom prst="rect">
                      <a:avLst/>
                    </a:prstGeom>
                  </pic:spPr>
                </pic:pic>
              </a:graphicData>
            </a:graphic>
          </wp:anchor>
        </w:drawing>
      </w:r>
      <w:r>
        <w:rPr/>
        <w:tab/>
      </w:r>
      <w:r>
        <w:br w:type="page"/>
      </w:r>
    </w:p>
    <w:p>
      <w:pPr>
        <w:pStyle w:val="Style13"/>
        <w:spacing w:before="100" w:after="100"/>
        <w:jc w:val="both"/>
        <w:rPr/>
      </w:pPr>
      <w:hyperlink r:id="rId10">
        <w:r>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1526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7月5日</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16.95pt;width:533.55pt;height:21.85pt" coordorigin="0,339" coordsize="10671,437">
                <v:shape id="shape_0" stroked="f" o:allowincell="f" style="position:absolute;left:0;top:33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7月5日</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41;width:10671;height:335">
                  <v:shape id="shape_0" stroked="t" o:allowincell="f" style="position:absolute;left:0;top:774;width:10670;height:2" type="_x0000_t32">
                    <v:stroke color="black" joinstyle="miter" endcap="flat"/>
                    <v:fill o:detectmouseclick="t" on="false"/>
                    <w10:wrap type="none"/>
                  </v:shape>
                  <v:shape id="shape_0" stroked="f" o:allowincell="f" style="position:absolute;left:9381;top:441;width:1275;height:217;mso-wrap-style:none;v-text-anchor:middle" type="_x0000_t75">
                    <v:imagedata r:id="rId12" o:detectmouseclick="t"/>
                    <v:stroke color="#3465a4" joinstyle="round" endcap="flat"/>
                    <w10:wrap type="none"/>
                  </v:shape>
                </v:group>
              </v:group>
            </w:pict>
          </mc:Fallback>
        </mc:AlternateContent>
      </w:r>
    </w:p>
    <w:p>
      <w:pPr>
        <w:pStyle w:val="Normal"/>
        <w:rPr>
          <w:lang w:val="en-US" w:eastAsia="en-US"/>
        </w:rPr>
      </w:pP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20"</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20"</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8">
                <wp:simplePos x="0" y="0"/>
                <wp:positionH relativeFrom="column">
                  <wp:posOffset>1905</wp:posOffset>
                </wp:positionH>
                <wp:positionV relativeFrom="paragraph">
                  <wp:posOffset>285115</wp:posOffset>
                </wp:positionV>
                <wp:extent cx="6773545" cy="9467850"/>
                <wp:effectExtent l="0" t="635" r="5716905" b="0"/>
                <wp:wrapNone/>
                <wp:docPr id="7" name=""/>
                <a:graphic xmlns:a="http://schemas.openxmlformats.org/drawingml/2006/main">
                  <a:graphicData uri="http://schemas.microsoft.com/office/word/2010/wordprocessingGroup">
                    <wpg:wgp>
                      <wpg:cNvGrpSpPr/>
                      <wpg:grpSpPr>
                        <a:xfrm>
                          <a:off x="0" y="0"/>
                          <a:ext cx="6773400" cy="9468000"/>
                          <a:chOff x="0" y="0"/>
                          <a:chExt cx="6773400" cy="9468000"/>
                        </a:xfrm>
                      </wpg:grpSpPr>
                      <wps:wsp>
                        <wps:cNvSpPr txBox="1"/>
                        <wps:spPr>
                          <a:xfrm>
                            <a:off x="635040" y="0"/>
                            <a:ext cx="5488920" cy="314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长春市九台区区长李洪亮遭恶报被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3"/>
                          <a:srcRect l="0" t="0" r="1392" b="0"/>
                          <a:stretch/>
                        </pic:blipFill>
                        <pic:spPr>
                          <a:xfrm>
                            <a:off x="2351520" y="491400"/>
                            <a:ext cx="2066400" cy="1486080"/>
                          </a:xfrm>
                          <a:prstGeom prst="rect">
                            <a:avLst/>
                          </a:prstGeom>
                          <a:ln w="0">
                            <a:noFill/>
                          </a:ln>
                        </pic:spPr>
                      </pic:pic>
                      <wps:wsp>
                        <wps:cNvSpPr txBox="1"/>
                        <wps:spPr>
                          <a:xfrm>
                            <a:off x="4678200" y="403920"/>
                            <a:ext cx="2095560" cy="8564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她绑架到派出所、九台拘留所非法关押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朱兴霞、张桂云，长春市法轮功学员，二零一七年七月，被九台区工农派出所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梁庆余、张会英、王英杰，长春市九台区法轮功学员，二零一七年八月，三人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杨柏林，九台区法轮功学员，二零一七年八月十八日，被纪家派出所警察绑架，被非法关押在九台区马家岗子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史枝佩、王香丽，九台区法轮功学员，二零一七年十一月二十一日，因为</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被九交派出所警察和国保大队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孙景和，九台区上河湾镇石羊村法轮功学员，二零一七年一月二十五日，孙景和开车拉刘忠印、王冰、杨富满、霍文成四人去其塔木镇，这四个恶徒看到孙景和车中有法轮功真相期刊，抢劫勒索不成，就打电话给其塔木派出所，孙景和被绑架。二零一七年九月二十八日，孙景和被九台区法院非法判刑五年半、勒索罚金一万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淑芹、王邵玉，九台区苇子沟镇梨树园子七社法轮功学员。二零一八年四月七日下午两点多钟，九台区国保警察伙同苇子沟派出所所长先后绑架了王淑芹、王邵玉，劫持到马家岗子拘留所非法拘留十五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亚芬，九台区新洲小区法轮功学员。二零一八年十一月三日下午六点半左右，九台区九郊派出所警察到王亚芬家，王亚芬拒绝给警察开门，警察将防盗门撬开，把王亚芬绑架，非法拘留十五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张秀华，九台区福临小区法轮功学员。二零一九年三月六日，九台区国保警察三人强行闯入张秀华家中，强行拍照、录像，把张秀华绑架走，张秀华被非法拘留五天。◇</w:t>
                              </w:r>
                            </w:p>
                          </w:txbxContent>
                        </wps:txbx>
                        <wps:bodyPr wrap="square" lIns="0" rIns="0" tIns="0" bIns="0" anchor="t">
                          <a:noAutofit/>
                        </wps:bodyPr>
                      </wps:wsp>
                      <wps:wsp>
                        <wps:cNvSpPr txBox="1"/>
                        <wps:spPr>
                          <a:xfrm>
                            <a:off x="0" y="403200"/>
                            <a:ext cx="2095560" cy="899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二零二五年五月，原吉林省长春市九台区区长李洪亮涉嫌严重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李洪亮，一九七三年二月出生，吉林省农安县人。主要简历：历任吉林省农安县青山口乡党委书记，德惠市副市长，榆树市委常委、副市长，榆树市委副书记、市长。二零一六年一月至二零一九年七月，任吉林省长春市九台区区长；二零一九年七月至二零二零年九月，任长春市九台区委书记；二零二零年九月至二零二三年十月，任长春市委常委、公主岭市委书记。期间，李洪亮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面是李洪亮在二零一六年一月至二零一九年七月任长春市九台区区长期间，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于桂香，长春市九台区法轮功学员，二零一六年三月二十一日在福星小区被九台区国保警察绑架到九台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英杰，九台区法轮功学员，二零一六年三月二十三日上午八点半左右，王英杰刚走到楼下，被四、五个便衣警察绑架到公安局，绑在</w:t>
                              </w:r>
                              <w:r>
                                <w:rPr>
                                  <w:kern w:val="2"/>
                                  <w:sz w:val="22"/>
                                  <w:szCs w:val="22"/>
                                  <w:rFonts w:ascii="宋体;SimSun" w:hAnsi="宋体;SimSun" w:eastAsia="宋体;SimSun" w:cs="宋体;SimSun"/>
                                  <w:color w:val="auto"/>
                                  <w:lang w:val="de-DE" w:eastAsia="zh-CN" w:bidi="ar-SA"/>
                                </w:rPr>
                                <w:t>铁椅子</w:t>
                              </w:r>
                              <w:r>
                                <w:rPr>
                                  <w:kern w:val="2"/>
                                  <w:sz w:val="22"/>
                                  <w:szCs w:val="22"/>
                                  <w:rFonts w:ascii="宋体;SimSun" w:hAnsi="宋体;SimSun" w:eastAsia="宋体;SimSun" w:cs="宋体;SimSun"/>
                                  <w:color w:val="auto"/>
                                  <w:lang w:val="de-DE" w:eastAsia="zh-CN" w:bidi="ar-SA"/>
                                </w:rPr>
                                <w:t>上非法审问诉江（控告江泽民）情况。后来警察把王英杰未修炼法轮功的老伴也绑架来了，逼他签了字才让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刘翠兰，九台区福星小区法轮功学员，二零一六年三月二十五日上午，九台区南山派出所警察闯进刘翠兰家，问她是否诉江了，然后强行将刘翠兰带走，非法关押在九台拘留所非法拘留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六年十月十八日中共邪党六中全会前夕，九台区公安局指使下面各派出所对参与诉江的法轮功学员骚扰和绑架，被骚扰的有法轮功学员林福禄、黎建英、王兰香、代瑶琪、郭延祥、马丽华；被绑架到拘留所的法轮功学员有李桂香、李元波、郝万玲、尹艳凤。</w:t>
                              </w:r>
                            </w:p>
                          </w:txbxContent>
                        </wps:txbx>
                        <wps:bodyPr wrap="square" lIns="0" rIns="0" tIns="0" bIns="0" anchor="t">
                          <a:noAutofit/>
                        </wps:bodyPr>
                      </wps:wsp>
                      <wps:wsp>
                        <wps:cNvSpPr txBox="1"/>
                        <wps:spPr>
                          <a:xfrm>
                            <a:off x="2338200" y="2114640"/>
                            <a:ext cx="2095560" cy="7353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尹景苍、刘伟，九台区上河湾镇西沟村七社法轮功学员，二零一六年十一月四日，被上河湾镇派出所警察绑架到九台马家岗子拘留所，非法拘留五到七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杨凤缘、朱秀芬，九台区苇子沟乡法轮功学员，二零一六年十一月十六日，在向世人讲真相时，被九台区苇子沟派出所、九台区公安局国保大队警察绑架、非法抄家。朱秀芬被非法关押在九台拘留所十五天，杨凤缘被劫送到长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绍玉、杨红艳、王桂芹、未红久，九台区苇子沟乡梨树园子村法轮功学员，二零一六年十二月十三日上午十点多钟，九台区国保大队伙同苇子沟乡派出所警察先后闯到四人家中，将四名法轮功学员绑架到九台区拘留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尹艳凤，九台区上河湾镇石羊村法轮功学员，，二零一七年六月九日，上河湾镇派出所警察闯去石羊村，将尹艳凤绑架到九台拘留所非法拘留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孔凡明，九台区城子街镇六台村四社（放牛沟屯）法轮功学员，二零一七年六月十三日早，九台区城子街镇派出所七、八个警察到家将孔凡明老人绑架，劫持到九台拘留所非法拘留十天左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于桂香，九台区法轮功学员，二零一七年六月十六日被绑架，被非法关押在九台拘留所，六月二十日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孙秀丽，长春市九台区其塔木镇红旗村四舍法轮功学员，二零一七年七月，其塔木派出所警察到孙秀丽家，强行按住孙秀丽照相</w:t>
                              </w:r>
                            </w:p>
                          </w:txbxContent>
                        </wps:txbx>
                        <wps:bodyPr wrap="square" lIns="0" rIns="0" tIns="0" bIns="0" anchor="t">
                          <a:noAutofit/>
                        </wps:bodyPr>
                      </wps:wsp>
                    </wpg:wgp>
                  </a:graphicData>
                </a:graphic>
              </wp:anchor>
            </w:drawing>
          </mc:Choice>
          <mc:Fallback>
            <w:pict>
              <v:group id="shape_0" style="position:absolute;margin-left:0.15pt;margin-top:22.45pt;width:533.35pt;height:745.5pt" coordorigin="3,449" coordsize="10667,14910">
                <v:shape id="shape_0" fillcolor="black" stroked="f" o:allowincell="f" style="position:absolute;left:1003;top:449;width:8643;height:494;mso-wrap-style:none;v-text-anchor:middle" type="_x0000_t136">
                  <v:path textpathok="t"/>
                  <v:textpath on="t" fitshape="t" string="原长春市九台区区长李洪亮遭恶报被查" style="font-family:&quot;方正兰亭中黑_GBK&quot;;font-size:12pt"/>
                  <v:fill o:detectmouseclick="t" type="solid" color2="white"/>
                  <v:stroke color="#3465a4" joinstyle="round" endcap="flat"/>
                  <w10:wrap type="none"/>
                </v:shape>
                <v:shape id="shape_0" stroked="f" o:allowincell="f" style="position:absolute;left:3706;top:1223;width:3253;height:2339;mso-wrap-style:none;v-text-anchor:middle" type="_x0000_t75">
                  <v:imagedata r:id="rId14" o:detectmouseclick="t"/>
                  <v:stroke color="#3465a4" joinstyle="round" endcap="flat"/>
                  <w10:wrap type="none"/>
                </v:shape>
                <v:shape id="shape_0" stroked="f" o:allowincell="f" style="position:absolute;left:7370;top:1085;width:3299;height:134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她绑架到派出所、九台拘留所非法关押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朱兴霞、张桂云，长春市法轮功学员，二零一七年七月，被九台区工农派出所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梁庆余、张会英、王英杰，长春市九台区法轮功学员，二零一七年八月，三人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杨柏林，九台区法轮功学员，二零一七年八月十八日，被纪家派出所警察绑架，被非法关押在九台区马家岗子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史枝佩、王香丽，九台区法轮功学员，二零一七年十一月二十一日，因为</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被九交派出所警察和国保大队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孙景和，九台区上河湾镇石羊村法轮功学员，二零一七年一月二十五日，孙景和开车拉刘忠印、王冰、杨富满、霍文成四人去其塔木镇，这四个恶徒看到孙景和车中有法轮功真相期刊，抢劫勒索不成，就打电话给其塔木派出所，孙景和被绑架。二零一七年九月二十八日，孙景和被九台区法院非法判刑五年半、勒索罚金一万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淑芹、王邵玉，九台区苇子沟镇梨树园子七社法轮功学员。二零一八年四月七日下午两点多钟，九台区国保警察伙同苇子沟派出所所长先后绑架了王淑芹、王邵玉，劫持到马家岗子拘留所非法拘留十五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亚芬，九台区新洲小区法轮功学员。二零一八年十一月三日下午六点半左右，九台区九郊派出所警察到王亚芬家，王亚芬拒绝给警察开门，警察将防盗门撬开，把王亚芬绑架，非法拘留十五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张秀华，九台区福临小区法轮功学员。二零一九年三月六日，九台区国保警察三人强行闯入张秀华家中，强行拍照、录像，把张秀华绑架走，张秀华被非法拘留五天。◇</w:t>
                        </w:r>
                      </w:p>
                    </w:txbxContent>
                  </v:textbox>
                  <v:fill o:detectmouseclick="t" on="false"/>
                  <v:stroke color="#3465a4" joinstyle="round" endcap="flat"/>
                  <w10:wrap type="none"/>
                </v:shape>
                <v:shape id="shape_0" stroked="f" o:allowincell="f" style="position:absolute;left:3;top:1084;width:3299;height:141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二零二五年五月，原吉林省长春市九台区区长李洪亮涉嫌严重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李洪亮，一九七三年二月出生，吉林省农安县人。主要简历：历任吉林省农安县青山口乡党委书记，德惠市副市长，榆树市委常委、副市长，榆树市委副书记、市长。二零一六年一月至二零一九年七月，任吉林省长春市九台区区长；二零一九年七月至二零二零年九月，任长春市九台区委书记；二零二零年九月至二零二三年十月，任长春市委常委、公主岭市委书记。期间，李洪亮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面是李洪亮在二零一六年一月至二零一九年七月任长春市九台区区长期间，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于桂香，长春市九台区法轮功学员，二零一六年三月二十一日在福星小区被九台区国保警察绑架到九台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英杰，九台区法轮功学员，二零一六年三月二十三日上午八点半左右，王英杰刚走到楼下，被四、五个便衣警察绑架到公安局，绑在</w:t>
                        </w:r>
                        <w:r>
                          <w:rPr>
                            <w:kern w:val="2"/>
                            <w:sz w:val="22"/>
                            <w:szCs w:val="22"/>
                            <w:rFonts w:ascii="宋体;SimSun" w:hAnsi="宋体;SimSun" w:eastAsia="宋体;SimSun" w:cs="宋体;SimSun"/>
                            <w:color w:val="auto"/>
                            <w:lang w:val="de-DE" w:eastAsia="zh-CN" w:bidi="ar-SA"/>
                          </w:rPr>
                          <w:t>铁椅子</w:t>
                        </w:r>
                        <w:r>
                          <w:rPr>
                            <w:kern w:val="2"/>
                            <w:sz w:val="22"/>
                            <w:szCs w:val="22"/>
                            <w:rFonts w:ascii="宋体;SimSun" w:hAnsi="宋体;SimSun" w:eastAsia="宋体;SimSun" w:cs="宋体;SimSun"/>
                            <w:color w:val="auto"/>
                            <w:lang w:val="de-DE" w:eastAsia="zh-CN" w:bidi="ar-SA"/>
                          </w:rPr>
                          <w:t>上非法审问诉江（控告江泽民）情况。后来警察把王英杰未修炼法轮功的老伴也绑架来了，逼他签了字才让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刘翠兰，九台区福星小区法轮功学员，二零一六年三月二十五日上午，九台区南山派出所警察闯进刘翠兰家，问她是否诉江了，然后强行将刘翠兰带走，非法关押在九台拘留所非法拘留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六年十月十八日中共邪党六中全会前夕，九台区公安局指使下面各派出所对参与诉江的法轮功学员骚扰和绑架，被骚扰的有法轮功学员林福禄、黎建英、王兰香、代瑶琪、郭延祥、马丽华；被绑架到拘留所的法轮功学员有李桂香、李元波、郝万玲、尹艳凤。</w:t>
                        </w:r>
                      </w:p>
                    </w:txbxContent>
                  </v:textbox>
                  <v:fill o:detectmouseclick="t" on="false"/>
                  <v:stroke color="#3465a4" joinstyle="round" endcap="flat"/>
                  <w10:wrap type="none"/>
                </v:shape>
                <v:shape id="shape_0" stroked="f" o:allowincell="f" style="position:absolute;left:3685;top:3779;width:3299;height:115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尹景苍、刘伟，九台区上河湾镇西沟村七社法轮功学员，二零一六年十一月四日，被上河湾镇派出所警察绑架到九台马家岗子拘留所，非法拘留五到七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杨凤缘、朱秀芬，九台区苇子沟乡法轮功学员，二零一六年十一月十六日，在向世人讲真相时，被九台区苇子沟派出所、九台区公安局国保大队警察绑架、非法抄家。朱秀芬被非法关押在九台拘留所十五天，杨凤缘被劫送到长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绍玉、杨红艳、王桂芹、未红久，九台区苇子沟乡梨树园子村法轮功学员，二零一六年十二月十三日上午十点多钟，九台区国保大队伙同苇子沟乡派出所警察先后闯到四人家中，将四名法轮功学员绑架到九台区拘留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尹艳凤，九台区上河湾镇石羊村法轮功学员，，二零一七年六月九日，上河湾镇派出所警察闯去石羊村，将尹艳凤绑架到九台拘留所非法拘留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孔凡明，九台区城子街镇六台村四社（放牛沟屯）法轮功学员，二零一七年六月十三日早，九台区城子街镇派出所七、八个警察到家将孔凡明老人绑架，劫持到九台拘留所非法拘留十天左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于桂香，九台区法轮功学员，二零一七年六月十六日被绑架，被非法关押在九台拘留所，六月二十日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孙秀丽，长春市九台区其塔木镇红旗村四舍法轮功学员，二零一七年七月，其塔木派出所警察到孙秀丽家，强行按住孙秀丽照相</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tabs>
          <w:tab w:val="clear" w:pos="708"/>
          <w:tab w:val="left" w:pos="3120" w:leader="none"/>
          <w:tab w:val="left" w:pos="4455" w:leader="none"/>
          <w:tab w:val="left" w:pos="9195" w:leader="none"/>
        </w:tabs>
        <w:rPr/>
      </w:pPr>
      <w:r>
        <w:rPr/>
        <w:tab/>
        <w:tab/>
        <w:tab/>
      </w:r>
    </w:p>
    <w:p>
      <w:pPr>
        <w:pStyle w:val="Normal"/>
        <w:tabs>
          <w:tab w:val="clear" w:pos="708"/>
          <w:tab w:val="left" w:pos="8430" w:leader="none"/>
          <w:tab w:val="right" w:pos="10670" w:leader="none"/>
        </w:tabs>
        <w:rPr/>
      </w:pPr>
      <w:r>
        <w:rPr/>
        <w:tab/>
        <w:tab/>
      </w:r>
    </w:p>
    <w:p>
      <w:pPr>
        <w:pStyle w:val="Normal"/>
        <w:tabs>
          <w:tab w:val="clear" w:pos="708"/>
          <w:tab w:val="left" w:pos="750" w:leader="none"/>
          <w:tab w:val="left" w:pos="4740" w:leader="none"/>
          <w:tab w:val="left" w:pos="8895" w:leader="none"/>
        </w:tabs>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80" w:leader="none"/>
          <w:tab w:val="left" w:pos="6120" w:leader="none"/>
          <w:tab w:val="left" w:pos="7395" w:leader="none"/>
          <w:tab w:val="left" w:pos="9915" w:leader="none"/>
        </w:tabs>
        <w:rPr/>
      </w:pPr>
      <w:r>
        <w:rPr/>
        <w:tab/>
        <w:tab/>
        <w:tab/>
        <w:tab/>
      </w:r>
    </w:p>
    <w:p>
      <w:pPr>
        <w:pStyle w:val="Normal"/>
        <w:rPr/>
      </w:pPr>
      <w:r>
        <w:rPr/>
      </w:r>
    </w:p>
    <w:p>
      <w:pPr>
        <w:pStyle w:val="Normal"/>
        <w:tabs>
          <w:tab w:val="clear" w:pos="708"/>
          <w:tab w:val="left" w:pos="9030" w:leader="none"/>
        </w:tabs>
        <w:rPr/>
      </w:pPr>
      <w:r>
        <w:rPr/>
        <w:tab/>
      </w:r>
    </w:p>
    <w:p>
      <w:pPr>
        <w:pStyle w:val="Normal"/>
        <w:rPr/>
      </w:pPr>
      <w:r>
        <w:rPr/>
      </w:r>
    </w:p>
    <w:p>
      <w:pPr>
        <w:pStyle w:val="Normal"/>
        <w:rPr/>
      </w:pPr>
      <w:r>
        <w:rPr/>
      </w:r>
    </w:p>
    <w:p>
      <w:pPr>
        <w:pStyle w:val="Normal"/>
        <w:tabs>
          <w:tab w:val="clear" w:pos="708"/>
          <w:tab w:val="left" w:pos="3375" w:leader="none"/>
          <w:tab w:val="left" w:pos="8100" w:leader="none"/>
        </w:tabs>
        <w:rPr>
          <w:b/>
          <w:b/>
        </w:rPr>
      </w:pPr>
      <w:r>
        <w:rPr/>
        <w:tab/>
        <w:tab/>
      </w:r>
    </w:p>
    <w:p>
      <w:pPr>
        <w:pStyle w:val="Normal"/>
        <w:tabs>
          <w:tab w:val="clear" w:pos="708"/>
          <w:tab w:val="left" w:pos="5805" w:leader="none"/>
        </w:tabs>
        <w:rPr>
          <w:b/>
          <w:b/>
        </w:rPr>
      </w:pPr>
      <w:r>
        <w:rPr>
          <w:b/>
        </w:rPr>
        <w:tab/>
      </w:r>
    </w:p>
    <w:p>
      <w:pPr>
        <w:pStyle w:val="Normal"/>
        <w:tabs>
          <w:tab w:val="clear" w:pos="708"/>
          <w:tab w:val="left" w:pos="100" w:leader="none"/>
          <w:tab w:val="left" w:pos="8310" w:leader="none"/>
        </w:tabs>
        <w:rPr/>
      </w:pPr>
      <w:r>
        <w:rPr/>
        <w:tab/>
        <w:tab/>
      </w:r>
    </w:p>
    <w:p>
      <w:pPr>
        <w:pStyle w:val="Normal"/>
        <w:tabs>
          <w:tab w:val="clear" w:pos="708"/>
          <w:tab w:val="left" w:pos="1545" w:leader="none"/>
          <w:tab w:val="left" w:pos="8310" w:leader="none"/>
        </w:tabs>
        <w:rPr/>
      </w:pPr>
      <w:r>
        <w:rPr/>
        <w:tab/>
        <w:tab/>
      </w:r>
    </w:p>
    <w:p>
      <w:pPr>
        <w:pStyle w:val="Normal"/>
        <w:tabs>
          <w:tab w:val="clear" w:pos="708"/>
          <w:tab w:val="left" w:pos="1545" w:leader="none"/>
        </w:tabs>
        <w:rPr/>
      </w:pPr>
      <w:r>
        <w:rPr/>
        <w:tab/>
      </w:r>
    </w:p>
    <w:p>
      <w:pPr>
        <w:pStyle w:val="Normal"/>
        <w:tabs>
          <w:tab w:val="clear" w:pos="708"/>
          <w:tab w:val="left" w:pos="3600" w:leader="none"/>
          <w:tab w:val="center" w:pos="5335" w:leader="none"/>
        </w:tabs>
        <w:spacing w:before="0" w:after="200"/>
        <w:rPr/>
      </w:pPr>
      <w:r>
        <mc:AlternateContent>
          <mc:Choice Requires="wpg">
            <w:drawing>
              <wp:anchor behindDoc="0" distT="0" distB="0" distL="114935" distR="114935" simplePos="0" locked="0" layoutInCell="0" allowOverlap="1" relativeHeight="7">
                <wp:simplePos x="0" y="0"/>
                <wp:positionH relativeFrom="column">
                  <wp:align>right</wp:align>
                </wp:positionH>
                <wp:positionV relativeFrom="paragraph">
                  <wp:posOffset>290830</wp:posOffset>
                </wp:positionV>
                <wp:extent cx="2094865" cy="481965"/>
                <wp:effectExtent l="5715" t="0" r="4445" b="0"/>
                <wp:wrapNone/>
                <wp:docPr id="8" name=""/>
                <a:graphic xmlns:a="http://schemas.openxmlformats.org/drawingml/2006/main">
                  <a:graphicData uri="http://schemas.microsoft.com/office/word/2010/wordprocessingGroup">
                    <wpg:wgp>
                      <wpg:cNvGrpSpPr/>
                      <wpg:grpSpPr>
                        <a:xfrm>
                          <a:off x="0" y="0"/>
                          <a:ext cx="2094840" cy="482040"/>
                          <a:chOff x="0" y="0"/>
                          <a:chExt cx="2094840" cy="482040"/>
                        </a:xfrm>
                      </wpg:grpSpPr>
                      <wps:wsp>
                        <wps:cNvSpPr txBox="1"/>
                        <wps:spPr>
                          <a:xfrm>
                            <a:off x="0" y="92160"/>
                            <a:ext cx="836280" cy="257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5160" y="100440"/>
                            <a:ext cx="769680" cy="257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3680" y="0"/>
                            <a:ext cx="500400" cy="482040"/>
                          </a:xfrm>
                        </wpg:grpSpPr>
                        <pic:pic xmlns:pic="http://schemas.openxmlformats.org/drawingml/2006/picture">
                          <pic:nvPicPr>
                            <pic:cNvPr id="5" name="" descr=""/>
                            <pic:cNvPicPr/>
                          </pic:nvPicPr>
                          <pic:blipFill>
                            <a:blip r:embed="rId15"/>
                            <a:stretch/>
                          </pic:blipFill>
                          <pic:spPr>
                            <a:xfrm>
                              <a:off x="0" y="0"/>
                              <a:ext cx="500400" cy="482040"/>
                            </a:xfrm>
                            <a:prstGeom prst="rect">
                              <a:avLst/>
                            </a:prstGeom>
                            <a:ln w="0">
                              <a:noFill/>
                            </a:ln>
                          </pic:spPr>
                        </pic:pic>
                        <pic:pic xmlns:pic="http://schemas.openxmlformats.org/drawingml/2006/picture">
                          <pic:nvPicPr>
                            <pic:cNvPr id="6" name="" descr=""/>
                            <pic:cNvPicPr/>
                          </pic:nvPicPr>
                          <pic:blipFill>
                            <a:blip r:embed="rId16"/>
                            <a:stretch/>
                          </pic:blipFill>
                          <pic:spPr>
                            <a:xfrm>
                              <a:off x="0" y="0"/>
                              <a:ext cx="500400" cy="482040"/>
                            </a:xfrm>
                            <a:prstGeom prst="rect">
                              <a:avLst/>
                            </a:prstGeom>
                            <a:ln w="0">
                              <a:noFill/>
                            </a:ln>
                          </pic:spPr>
                        </pic:pic>
                      </wpg:grpSp>
                    </wpg:wgp>
                  </a:graphicData>
                </a:graphic>
              </wp:anchor>
            </w:drawing>
          </mc:Choice>
          <mc:Fallback>
            <w:pict>
              <v:group id="shape_0" style="position:absolute;margin-left:359.45pt;margin-top:22.9pt;width:164.95pt;height:37.95pt" coordorigin="7189,458" coordsize="3299,759">
                <v:shape id="shape_0" fillcolor="#0000cc" stroked="t" o:allowincell="f" style="position:absolute;left:7189;top:603;width:1316;height:404;mso-wrap-style:none;v-text-anchor:middle;mso-position-horizontal:right"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276;top:616;width:1211;height:404;mso-wrap-style:none;v-text-anchor:middle;mso-position-horizontal:right"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486;top:458;width:788;height:759">
                  <v:shape id="shape_0" stroked="f" o:allowincell="f" style="position:absolute;left:8486;top:458;width:787;height:758;mso-wrap-style:none;v-text-anchor:middle;mso-position-horizontal:right" type="_x0000_t75">
                    <v:imagedata r:id="rId17" o:detectmouseclick="t"/>
                    <v:stroke color="#3465a4" joinstyle="round" endcap="flat"/>
                    <w10:wrap type="none"/>
                  </v:shape>
                  <v:shape id="shape_0" stroked="f" o:allowincell="f" style="position:absolute;left:8486;top:458;width:787;height:758;mso-wrap-style:none;v-text-anchor:middle;mso-position-horizontal:right" type="_x0000_t75">
                    <v:imagedata r:id="rId18" o:detectmouseclick="t"/>
                    <v:stroke color="#3465a4" joinstyle="round" endcap="flat"/>
                    <w10:wrap type="none"/>
                  </v:shape>
                </v:group>
              </v:group>
            </w:pict>
          </mc:Fallback>
        </mc:AlternateContent>
      </w:r>
      <w:r>
        <w:rPr/>
        <w:tab/>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8">
    <w:name w:val="A8"/>
    <w:qFormat/>
    <w:rPr>
      <w:rFonts w:cs="思源黑体`嬀;思源黑体"/>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22:35:00Z</dcterms:created>
  <dc:creator/>
  <dc:description/>
  <cp:keywords/>
  <dc:language>en-US</dc:language>
  <cp:lastModifiedBy>andre</cp:lastModifiedBy>
  <cp:lastPrinted>2025-07-04T16:46:00Z</cp:lastPrinted>
  <dcterms:modified xsi:type="dcterms:W3CDTF">2025-07-04T21:46:00Z</dcterms:modified>
  <cp:revision>4</cp:revision>
  <dc:subject/>
  <dc:title> </dc:title>
</cp:coreProperties>
</file>