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066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563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8.4pt;width:533.5pt;height:95.8pt" coordorigin="15,168" coordsize="10670,1916">
                <v:group id="shape_0" style="position:absolute;left:10685;top:176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85;top:176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85;top:208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;top:177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7;top:16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138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563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15240</wp:posOffset>
                </wp:positionV>
                <wp:extent cx="6774815" cy="8692515"/>
                <wp:effectExtent l="0" t="1270" r="208946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8692560"/>
                          <a:chOff x="0" y="0"/>
                          <a:chExt cx="6774840" cy="8692560"/>
                        </a:xfrm>
                      </wpg:grpSpPr>
                      <wps:wsp>
                        <wps:cNvSpPr txBox="1"/>
                        <wps:spPr>
                          <a:xfrm>
                            <a:off x="2345040" y="3032640"/>
                            <a:ext cx="2095560" cy="55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法真相，清除他头脑中被中共邪党灌输的谎言毒素，并让他真正明白大法真相，从内心真心退出曾加入的中共邪党组织，并告诉他诚心敬念“法轮大法好、真善忍好”，心诚则灵。他都认真地听就进去了。我们对他真诚善良的帮助，使他很受感动，并表示一定会认真念，争取早日康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们家族中有五个人修大法，我们五人都求师父给他机会。二弟十几天后从医院回家，一直坚持念“法轮大法好，真善忍好”，用中药调理（其实没实质作用）。他刚开始念“法轮大法好，真善忍好”时，由于病的时间长，又只能喝稀的，人很虚弱，昏昏迷迷的，念着念着又停下休息了。后来大家又跟他沟通：你要多念，多念效果才好，你念动时，宇宙的正能量就会与你身体贯通，帮你清理身体里那些阴性的东西，把病毒清除掉，念得越多清得越快，病就好得越快。在大家共同帮助下，二弟加长念动九字真言的时间，效果出现了，他明显感觉人舒服些了，在吃东西方面逐渐在增加，慢慢地稍微可以进一点干点的食物了，身体的变化一天比一天明显，使他切实感受到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2600"/>
                            <a:ext cx="2095560" cy="80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我现在把我二弟在生命的绝望中，获得大法拯救的神奇经历写出来，以证实大法的伟大神奇与超常，在此感谢师尊的救命之恩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患食道癌  生命垂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今年78岁，是中共邪党党员，他非常相信中共邪党灌输的那一套，听信邪党对法轮功污蔑的谎言，对法轮功真相非常抵触。我们家族中有五个人修炼法轮功，亲人们都知道法轮大法好，唯独他反对，并很固执，无法沟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3年，二弟突然得了食道癌，很难受，连饭都吃不成。本来他就患有严重的痛风病，关节处（包括手指关节）都长出了包，包一破就往外流脓，非常严重。真是雪上加霜，苦不堪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到医院一住就几个月，往返几次，不见疗效。吃东西又吞不下去，他只能喝稀的维持残生，在极度痛苦中承受着病魔的煎熬。拖了将近一年，医院叫家人把二弟弄回家准备后事。他儿子又求医院再住一段时间观察观察，医院在家人的恳求下，无可奈何又收下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 xml:space="preserve">为了活命   接受女儿劝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个时侯，修炼大法的女儿把大法师父讲法录音拿去给他听，并叫他念九字真言：“法轮大法好，真善忍好”，还告诉他：很多危重病人都是这样念九字真言，念好了的，你现在到了这一步，只有大法师父能救你，你要想活命，就只有这一条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人都有求生的欲望，为了活命，二弟欣然接受了他女儿的劝告。我也到医院去看望他，给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549360"/>
                            <a:ext cx="2095560" cy="81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法的神奇和超常，更加增强了他的信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first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由于二弟诚心的敬念九字真言“法轮大法好，真善忍好”，他严重的痛风病都在好转，关节上的包都渐渐萎缩消失。自己身体上的变化，使他从内心彻底相信法轮功是佛法，是来救人的。也彻底明白中共邪党对法轮功所说的一切都是造谣污蔑，是在毁人。就因自己相信了邪党对法轮功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污蔑，说了对大法不敬的话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就招来了这样的灭顶之灾，现在他深感自责后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 xml:space="preserve">癌症消失  大法显神奇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诚心敬念九字真言“法轮大法好，真善忍好”，身体恢复得越来越快。半年多后，食道癌好了，痛风也完全好了，还能下地干农活了。身体完全恢复正常，吃什么都可以了。到医院检查，癌细胞全部消失，医生都感到震惊。一个医院都判了死刑的癌症病人，竟然在半年多的时间内，坚持念″法轮大法好，真善忍好”，癌症全部消失。多年的痛风病，每个关节（包括手指关节）都长出脓包，也完全消失，恢复正常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新宋体" w:hAnsi="新宋体" w:eastAsia="新宋体" w:cs="新宋体"/>
                                  <w:color w:val="auto"/>
                                  <w:lang w:val="de-DE" w:eastAsia="zh-CN" w:bidi="ar-SA"/>
                                </w:rPr>
                                <w:t>足以说明法轮大法的超常与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身体的康复，我们全家都非常激动，都叩谢师尊的救命之恩。他自己更加感谢师父对他的救命之恩，他每天起床就念“法轮大法好，真善忍好”，已经念成习惯了，他觉得念了很舒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法轮大法是最高宇宙的佛法，世人只要相信他，经常念动“法轮大法好，真善忍好”，他都会给你带来福报，显出神奇。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文/湖北大法弟子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23920" y="646920"/>
                            <a:ext cx="2736360" cy="22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80" y="0"/>
                            <a:ext cx="6762240" cy="42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医院放弃的二弟获得大法的拯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.2pt;width:533.45pt;height:684.45pt" coordorigin="-10,24" coordsize="10669,13689">
                <v:shape id="shape_0" stroked="f" o:allowincell="f" style="position:absolute;left:3683;top:4800;width:3299;height:8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法真相，清除他头脑中被中共邪党灌输的谎言毒素，并让他真正明白大法真相，从内心真心退出曾加入的中共邪党组织，并告诉他诚心敬念“法轮大法好、真善忍好”，心诚则灵。他都认真地听就进去了。我们对他真诚善良的帮助，使他很受感动，并表示一定会认真念，争取早日康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们家族中有五个人修大法，我们五人都求师父给他机会。二弟十几天后从医院回家，一直坚持念“法轮大法好，真善忍好”，用中药调理（其实没实质作用）。他刚开始念“法轮大法好，真善忍好”时，由于病的时间长，又只能喝稀的，人很虚弱，昏昏迷迷的，念着念着又停下休息了。后来大家又跟他沟通：你要多念，多念效果才好，你念动时，宇宙的正能量就会与你身体贯通，帮你清理身体里那些阴性的东西，把病毒清除掉，念得越多清得越快，病就好得越快。在大家共同帮助下，二弟加长念动九字真言的时间，效果出现了，他明显感觉人舒服些了，在吃东西方面逐渐在增加，慢慢地稍微可以进一点干点的食物了，身体的变化一天比一天明显，使他切实感受到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894;width:3299;height:12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我现在把我二弟在生命的绝望中，获得大法拯救的神奇经历写出来，以证实大法的伟大神奇与超常，在此感谢师尊的救命之恩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患食道癌  生命垂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今年78岁，是中共邪党党员，他非常相信中共邪党灌输的那一套，听信邪党对法轮功污蔑的谎言，对法轮功真相非常抵触。我们家族中有五个人修炼法轮功，亲人们都知道法轮大法好，唯独他反对，并很固执，无法沟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23年，二弟突然得了食道癌，很难受，连饭都吃不成。本来他就患有严重的痛风病，关节处（包括手指关节）都长出了包，包一破就往外流脓，非常严重。真是雪上加霜，苦不堪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到医院一住就几个月，往返几次，不见疗效。吃东西又吞不下去，他只能喝稀的维持残生，在极度痛苦中承受着病魔的煎熬。拖了将近一年，医院叫家人把二弟弄回家准备后事。他儿子又求医院再住一段时间观察观察，医院在家人的恳求下，无可奈何又收下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 xml:space="preserve">为了活命   接受女儿劝告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个时侯，修炼大法的女儿把大法师父讲法录音拿去给他听，并叫他念九字真言：“法轮大法好，真善忍好”，还告诉他：很多危重病人都是这样念九字真言，念好了的，你现在到了这一步，只有大法师父能救你，你要想活命，就只有这一条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人都有求生的欲望，为了活命，二弟欣然接受了他女儿的劝告。我也到医院去看望他，给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889;width:3299;height:12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法的神奇和超常，更加增强了他的信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first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由于二弟诚心的敬念九字真言“法轮大法好，真善忍好”，他严重的痛风病都在好转，关节上的包都渐渐萎缩消失。自己身体上的变化，使他从内心彻底相信法轮功是佛法，是来救人的。也彻底明白中共邪党对法轮功所说的一切都是造谣污蔑，是在毁人。就因自己相信了邪党对法轮功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污蔑，说了对大法不敬的话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就招来了这样的灭顶之灾，现在他深感自责后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 xml:space="preserve">癌症消失  大法显神奇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诚心敬念九字真言“法轮大法好，真善忍好”，身体恢复得越来越快。半年多后，食道癌好了，痛风也完全好了，还能下地干农活了。身体完全恢复正常，吃什么都可以了。到医院检查，癌细胞全部消失，医生都感到震惊。一个医院都判了死刑的癌症病人，竟然在半年多的时间内，坚持念″法轮大法好，真善忍好”，癌症全部消失。多年的痛风病，每个关节（包括手指关节）都长出脓包，也完全消失，恢复正常。</w:t>
                        </w:r>
                        <w:r>
                          <w:rPr>
                            <w:kern w:val="2"/>
                            <w:sz w:val="22"/>
                            <w:szCs w:val="26"/>
                            <w:rFonts w:ascii="新宋体" w:hAnsi="新宋体" w:eastAsia="新宋体" w:cs="新宋体"/>
                            <w:color w:val="auto"/>
                            <w:lang w:val="de-DE" w:eastAsia="zh-CN" w:bidi="ar-SA"/>
                          </w:rPr>
                          <w:t>足以说明法轮大法的超常与神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身体的康复，我们全家都非常激动，都叩谢师尊的救命之恩。他自己更加感谢师父对他的救命之恩，他每天起床就念“法轮大法好，真善忍好”，已经念成习惯了，他觉得念了很舒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法轮大法是最高宇宙的佛法，世人只要相信他，经常念动“法轮大法好，真善忍好”，他都会给你带来福报，显出神奇。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文/湖北大法弟子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7;top:1043;width:4308;height:356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0;top:24;width:10648;height:674;mso-wrap-style:none;v-text-anchor:middle" type="_x0000_t136">
                  <v:path textpathok="t"/>
                  <v:textpath on="t" fitshape="t" string="医院放弃的二弟获得大法的拯救" style="font-family:&quot;方正粗圆简体&quot;;font-size:24pt"/>
                  <v:fill o:detectmouseclick="t" type="solid" color2="#6699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7月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甘肃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pt;width:533.55pt;height:21.85pt" coordorigin="0,252" coordsize="10671,437">
                <v:shape id="shape_0" stroked="f" o:allowincell="f" style="position:absolute;left:0;top:2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7月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甘肃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8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54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12934" stroked="f" o:allowincell="f" style="position:absolute;margin-left:6.5pt;margin-top:3.5pt;width:522.05pt;height:28.85pt;mso-wrap-style:none;v-text-anchor:middle" type="_x0000_t136">
            <v:path textpathok="t"/>
            <v:textpath on="t" fitshape="t" string="甘肃省庆阳市善良老太郭彩萍含冤离世" style="font-family:&quot;方正兰亭中黑_GBK&quot;;font-size:20pt"/>
            <v:fill o:detectmouseclick="t" type="solid" color2="#ded6cb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34260</wp:posOffset>
            </wp:positionH>
            <wp:positionV relativeFrom="paragraph">
              <wp:posOffset>172085</wp:posOffset>
            </wp:positionV>
            <wp:extent cx="2103755" cy="12039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36525</wp:posOffset>
                </wp:positionV>
                <wp:extent cx="2095500" cy="6489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8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甘肃省庆阳市镇原县法轮功学员郭彩萍，被非法判刑三年，二零一六年十一月被劫持到甘肃省女子监狱，惨遭狱警、包夹的肆意折磨，还被强迫吃不明药物。郭彩萍于二零二五年五月十九日含冤离世，终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郭彩萍，女，一九五一年出生，天性善良、老实。早年患有严重类风湿等多种疾病，到处求医问药均不见效，家庭矛盾也很大，生不如死。二零零八年有幸修炼法轮功后，各种疾病奇迹般痊愈，人也变得年轻，心胸变得豁达，精神状态越来越好，就象换了个人。郭彩萍没上过学，不识字，通过修炼大法，在一年时间内，可以基本上通读三百多页的《转法轮》这本宝书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亲身感受到修炼法轮功给自己身心带来的巨大变化，郭彩萍想把自己的受益与更多人分享，想告诉人们法轮大法是万古难遇的高德大法，政府对法轮功的迫害是错误的，让世人不要听信中共对法轮功的造谣宣传，助纣为虐，从而面临被淘汰的危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五年十二月二十八日，郭彩萍在镇原县孟坝镇给百姓赠送救人的大法真相资料，被孟坝派出所警察绑架，第二天被绑架到镇原县公安局，随后被非法抄家。除了与大法有关的物品外，警察还抢走了一部她儿子买的新手机，还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0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元现金，一块手表。第三天，郭彩萍被绑架到宁县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郭彩萍被非法关押近一年，期间被告知，如果签字，说不炼法轮功了，就不判刑，让回家。郭彩萍拒签，被镇原县法院枉判三年。郭彩萍两次上诉后，仍被中级法院非法维持原判。二零一六年十一月郭彩萍被劫持到甘肃省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监狱，这位时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的善良老人惨遭狱警、包夹犯的肆意折磨，还被强迫吃不明药物。从刚一到监狱开始，狱警每天都她给一片小白片药片强迫让她吃，郭彩萍吃后，整天瞌睡、迷糊，只觉得不吃饭都行，整天都想睡觉。包夹犯王蕾、高晶晶和张瑜在警察指使下对她毒打虐待，打的她满身都是伤疤，差点被打死。有关郭彩萍在女子监狱所遭受的迫害经历，详见明慧网二零二四年一月七日的报道文章《按真善忍做好人　郭彩萍在甘肃女子监狱遭折磨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刚从监狱出来时，家人受谎言蒙蔽，对她施加很大的压力，不让她再炼功和接触法轮功学员，但是郭彩萍老人坚持修炼。一天早晨，她起床炼功的手机闹铃响了，被家人发现，抢走了手机，发现手机上有法轮功的内容，第二天就把手机交给了派出所，派出所警察随即到郭彩萍家，并把她带到派出所问询、威胁，给她身心造成很大的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出狱以后，每到所谓“敏感日”，郭彩萍总是被派出所和社区人员骚扰。二零二四年八月二十日，庆阳市西峰区法轮功学员李瑞华在镇原县讲真相时被人举报，遭警察绑架并被抄家。八月二十一日晚上十点以后，镇原县国保和城关派出所警察闯入郭彩萍家，到处乱翻，说要查找李瑞华在她家放了资料或书没有。翻箱倒柜，最后什么都没有发现后才不甘心的离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郭彩萍儿子女儿常年在外，基本上都是她一人独处，一次次受到骚扰、抄家的惊吓，从二零二四年开始，她的身体每况愈下，经医院检查身患肺癌转肝癌，还有骨癌，全身疼痛、人也变得消瘦，二零二五年年前在西安医院动了手术，之后行动不便，不能自理，找人照料，于二零二五年五月十九日含冤离世。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0.95pt;mso-wrap-distance-left:9.05pt;mso-wrap-distance-right:9.05pt;mso-wrap-distance-top:0pt;mso-wrap-distance-bottom:0pt;margin-top:10.7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甘肃省庆阳市镇原县法轮功学员郭彩萍，被非法判刑三年，二零一六年十一月被劫持到甘肃省女子监狱，惨遭狱警、包夹的肆意折磨，还被强迫吃不明药物。郭彩萍于二零二五年五月十九日含冤离世，终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郭彩萍，女，一九五一年出生，天性善良、老实。早年患有严重类风湿等多种疾病，到处求医问药均不见效，家庭矛盾也很大，生不如死。二零零八年有幸修炼法轮功后，各种疾病奇迹般痊愈，人也变得年轻，心胸变得豁达，精神状态越来越好，就象换了个人。郭彩萍没上过学，不识字，通过修炼大法，在一年时间内，可以基本上通读三百多页的《转法轮》这本宝书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亲身感受到修炼法轮功给自己身心带来的巨大变化，郭彩萍想把自己的受益与更多人分享，想告诉人们法轮大法是万古难遇的高德大法，政府对法轮功的迫害是错误的，让世人不要听信中共对法轮功的造谣宣传，助纣为虐，从而面临被淘汰的危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五年十二月二十八日，郭彩萍在镇原县孟坝镇给百姓赠送救人的大法真相资料，被孟坝派出所警察绑架，第二天被绑架到镇原县公安局，随后被非法抄家。除了与大法有关的物品外，警察还抢走了一部她儿子买的新手机，还有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00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元现金，一块手表。第三天，郭彩萍被绑架到宁县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郭彩萍被非法关押近一年，期间被告知，如果签字，说不炼法轮功了，就不判刑，让回家。郭彩萍拒签，被镇原县法院枉判三年。郭彩萍两次上诉后，仍被中级法院非法维持原判。二零一六年十一月郭彩萍被劫持到甘肃省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在监狱，这位时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的善良老人惨遭狱警、包夹犯的肆意折磨，还被强迫吃不明药物。从刚一到监狱开始，狱警每天都她给一片小白片药片强迫让她吃，郭彩萍吃后，整天瞌睡、迷糊，只觉得不吃饭都行，整天都想睡觉。包夹犯王蕾、高晶晶和张瑜在警察指使下对她毒打虐待，打的她满身都是伤疤，差点被打死。有关郭彩萍在女子监狱所遭受的迫害经历，详见明慧网二零二四年一月七日的报道文章《按真善忍做好人　郭彩萍在甘肃女子监狱遭折磨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刚从监狱出来时，家人受谎言蒙蔽，对她施加很大的压力，不让她再炼功和接触法轮功学员，但是郭彩萍老人坚持修炼。一天早晨，她起床炼功的手机闹铃响了，被家人发现，抢走了手机，发现手机上有法轮功的内容，第二天就把手机交给了派出所，派出所警察随即到郭彩萍家，并把她带到派出所问询、威胁，给她身心造成很大的伤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出狱以后，每到所谓“敏感日”，郭彩萍总是被派出所和社区人员骚扰。二零二四年八月二十日，庆阳市西峰区法轮功学员李瑞华在镇原县讲真相时被人举报，遭警察绑架并被抄家。八月二十一日晚上十点以后，镇原县国保和城关派出所警察闯入郭彩萍家，到处乱翻，说要查找李瑞华在她家放了资料或书没有。翻箱倒柜，最后什么都没有发现后才不甘心的离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郭彩萍儿子女儿常年在外，基本上都是她一人独处，一次次受到骚扰、抄家的惊吓，从二零二四年开始，她的身体每况愈下，经医院检查身患肺癌转肝癌，还有骨癌，全身疼痛、人也变得消瘦，二零二五年年前在西安医院动了手术，之后行动不便，不能自理，找人照料，于二零二五年五月十九日含冤离世。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140</wp:posOffset>
                </wp:positionH>
                <wp:positionV relativeFrom="paragraph">
                  <wp:posOffset>149860</wp:posOffset>
                </wp:positionV>
                <wp:extent cx="2095500" cy="53828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8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3.85pt;mso-wrap-distance-left:9.05pt;mso-wrap-distance-right:9.05pt;mso-wrap-distance-top:0pt;mso-wrap-distance-bottom:0pt;margin-top:11.8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6800</wp:posOffset>
                </wp:positionH>
                <wp:positionV relativeFrom="paragraph">
                  <wp:posOffset>141605</wp:posOffset>
                </wp:positionV>
                <wp:extent cx="2095500" cy="51733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7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7.35pt;mso-wrap-distance-left:9.05pt;mso-wrap-distance-right:9.05pt;mso-wrap-distance-top:0pt;mso-wrap-distance-bottom:0pt;margin-top:11.1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78680</wp:posOffset>
            </wp:positionH>
            <wp:positionV relativeFrom="paragraph">
              <wp:posOffset>34925</wp:posOffset>
            </wp:positionV>
            <wp:extent cx="2088515" cy="101409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10140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54610</wp:posOffset>
                </wp:positionV>
                <wp:extent cx="6786245" cy="2254250"/>
                <wp:effectExtent l="0" t="3175" r="629348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2254320"/>
                          <a:chOff x="0" y="0"/>
                          <a:chExt cx="6786360" cy="2254320"/>
                        </a:xfrm>
                      </wpg:grpSpPr>
                      <wpg:grpSp>
                        <wpg:cNvGrpSpPr/>
                        <wpg:grpSpPr>
                          <a:xfrm>
                            <a:off x="0" y="64080"/>
                            <a:ext cx="6786360" cy="219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83240" y="0"/>
                              <a:ext cx="246636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pacing w:val="26"/>
                                    <w:sz w:val="48"/>
                                    <w:szCs w:val="46"/>
                                    <w:rFonts w:ascii="隶书" w:hAnsi="隶书" w:eastAsia="隶书" w:cs="Times New Roman"/>
                                    <w:color w:val="996600"/>
                                    <w:lang w:val="de-DE" w:eastAsia="zh-CN" w:bidi="ar-SA"/>
                                  </w:rPr>
                                  <w:t>走近法轮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95400"/>
                              <a:ext cx="6786360" cy="2094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09960"/>
                                <a:ext cx="5172840" cy="178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法轮功学员在炼第五套功法MB-93-A5-print_页面_10_图像_0001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5312880" y="0"/>
                                <a:ext cx="1473120" cy="2025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CnPr/>
                        <wps:spPr>
                          <a:xfrm>
                            <a:off x="32400" y="0"/>
                            <a:ext cx="67161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bf8f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4.3pt;width:534.35pt;height:177.55pt" coordorigin="-3,86" coordsize="10687,3551">
                <v:group id="shape_0" style="position:absolute;left:-3;top:187;width:10687;height:3449">
                  <v:shape id="shape_0" stroked="f" o:allowincell="f" style="position:absolute;left:3120;top:187;width:3883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pacing w:val="26"/>
                              <w:sz w:val="48"/>
                              <w:szCs w:val="46"/>
                              <w:rFonts w:ascii="隶书" w:hAnsi="隶书" w:eastAsia="隶书" w:cs="Times New Roman"/>
                              <w:color w:val="996600"/>
                              <w:lang w:val="de-DE" w:eastAsia="zh-CN" w:bidi="ar-SA"/>
                            </w:rPr>
                            <w:t>走近法轮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3;top:337;width:10687;height:3299">
                    <v:shape id="shape_0" stroked="f" o:allowincell="f" style="position:absolute;left:-3;top:825;width:8145;height:28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法轮功学员在炼第五套功法MB-93-A5-print_页面_10_图像_0001" stroked="f" o:allowincell="f" style="position:absolute;left:8364;top:337;width:2319;height:3189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t" o:allowincell="f" style="position:absolute;left:48;top:86;width:10576;height:1" type="_x0000_t32">
                  <v:stroke color="#bf8f00" weight="64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10299700</wp:posOffset>
                </wp:positionV>
                <wp:extent cx="2095500" cy="908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.15pt;mso-wrap-distance-left:9.05pt;mso-wrap-distance-right:9.05pt;mso-wrap-distance-top:0pt;mso-wrap-distance-bottom:0pt;margin-top:811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4260</wp:posOffset>
                </wp:positionH>
                <wp:positionV relativeFrom="page">
                  <wp:posOffset>10447020</wp:posOffset>
                </wp:positionV>
                <wp:extent cx="2095500" cy="704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.55pt;mso-wrap-distance-left:9.05pt;mso-wrap-distance-right:9.05pt;mso-wrap-distance-top:0pt;mso-wrap-distance-bottom:0pt;margin-top:822.6pt;mso-position-vertical-relative:page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新宋体">
    <w:charset w:val="86"/>
    <w:family w:val="modern"/>
    <w:pitch w:val="default"/>
  </w:font>
  <w:font w:name="方正粗圆简体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23:11:00Z</dcterms:created>
  <dc:creator/>
  <dc:description/>
  <cp:keywords/>
  <dc:language>en-US</dc:language>
  <cp:lastModifiedBy>andre</cp:lastModifiedBy>
  <cp:lastPrinted>2025-07-05T18:10:00Z</cp:lastPrinted>
  <dcterms:modified xsi:type="dcterms:W3CDTF">2025-07-05T23:11:00Z</dcterms:modified>
  <cp:revision>4</cp:revision>
  <dc:subject/>
  <dc:title/>
</cp:coreProperties>
</file>