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廊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6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廊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6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63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廊坊</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5pt;width:533.55pt;height:21.85pt" coordorigin="0,325" coordsize="10671,437">
                <v:shape id="shape_0" stroked="f" o:allowincell="f" style="position:absolute;left:0;top:3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廊坊</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0;width:10670;height:1" type="_x0000_t32">
                  <v:stroke color="black" joinstyle="miter" endcap="flat"/>
                  <v:fill o:detectmouseclick="t" on="false"/>
                  <w10:wrap type="none"/>
                </v:shape>
                <v:shape id="shape_0" stroked="f" o:allowincell="f" style="position:absolute;left:9381;top:42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0">
                <wp:simplePos x="0" y="0"/>
                <wp:positionH relativeFrom="column">
                  <wp:posOffset>6985</wp:posOffset>
                </wp:positionH>
                <wp:positionV relativeFrom="paragraph">
                  <wp:posOffset>149860</wp:posOffset>
                </wp:positionV>
                <wp:extent cx="6834505" cy="7831455"/>
                <wp:effectExtent l="0" t="0" r="21367750" b="0"/>
                <wp:wrapNone/>
                <wp:docPr id="8" name=""/>
                <a:graphic xmlns:a="http://schemas.openxmlformats.org/drawingml/2006/main">
                  <a:graphicData uri="http://schemas.microsoft.com/office/word/2010/wordprocessingGroup">
                    <wpg:wgp>
                      <wpg:cNvGrpSpPr/>
                      <wpg:grpSpPr>
                        <a:xfrm>
                          <a:off x="0" y="0"/>
                          <a:ext cx="6834600" cy="7831440"/>
                          <a:chOff x="0" y="0"/>
                          <a:chExt cx="6834600" cy="7831440"/>
                        </a:xfrm>
                      </wpg:grpSpPr>
                      <wps:wsp>
                        <wps:cNvSpPr txBox="1"/>
                        <wps:spPr>
                          <a:xfrm>
                            <a:off x="2350800" y="2115360"/>
                            <a:ext cx="2117160" cy="567108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或是在自己职责范围内一再推诿，欺负好人，即使起初没有恶念，但因他们导致好人遭难，那么他们也算是作恶者。天理昭彰，报应不爽。</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古代报应人用天打雷劈，对不孝子天打雷劈，对忘恩负义者天打雷劈，对恶事做尽者天打雷劈，对发了誓不兑现的人天打雷劈……而现代报应人的方式多种多样、更隐蔽，更符合现代人的方式了。有上吊的、免职的、家人遭殃的、坐牢的、掉河里的、出车祸的、喝酒喝死的、得绝症的……根据明慧网的报道那些官员遭报的形式各种各样。有人可能会说那只是偶然，偶然的话，为什么偏偏选中他们？总有一个理由引到他们身上。有人可能不相信报应，但不相信不代表不存在。在小学数学课本上有一章节就是学习找规律。给一组数据，看似杂乱无章，但每隔几个数，就有一个数在特定的位置再次出现，这就是他们的规律。我们生活中的事也是一样，看似没有关系，但实质上有背后的联系。再结合明慧网的统计报道，保护大法弟子的官员都有了福报；无论主动被动迫害过大法弟子的官员都遭了恶报。这就</w:t>
                              </w:r>
                            </w:p>
                          </w:txbxContent>
                        </wps:txbx>
                        <wps:bodyPr wrap="square" lIns="0" rIns="0" tIns="0" bIns="0" anchor="t">
                          <a:noAutofit/>
                        </wps:bodyPr>
                      </wps:wsp>
                      <wps:wsp>
                        <wps:cNvSpPr txBox="1"/>
                        <wps:spPr>
                          <a:xfrm>
                            <a:off x="0" y="577080"/>
                            <a:ext cx="2117160" cy="725436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明慧网】天理昭昭，何人能逃？善恶有报的天理是自然法则，谁也别想逃脱。这里仅举两例：</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陈友宽，男，河北省廊坊市文安县政法委书记。二零零一年，陈友宽以办洗脑班、拘留、罚款等各种手段“转化”迫害本县法轮功学员一百多名。二零零六年八月，陈友宽遭恶报，猝死在办公室内。</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徐卫东，男，河北省廊坊市文安县财政局副局长。文安县文教室三位教师大法弟子因二零一五年七月控告江泽民，同年十二月就被停发工资。据文教室校长说，没有单位愿意管这件事，最后就推给了文教室，文教室也左右为难。据文教室一副校长说，整件事从上到下一律口头传达，没有文件（迫害法轮功根本没有文件，因为他们不想留下证据将来担责）。校长便找到副局长徐卫东，因徐卫东与其中一位老师是亲戚，校长又与徐卫东是同学。不成想徐卫东却说：“该怎么办怎么办，有事我兜着。”意思是该停就停，有事他负责。结果徐卫东成了整个停工资事件的牵头人。可从学校开始有领导签字停工资，徐卫东也在停工资的纸条上签了字。二零二四年七月，徐卫东上吊自缢，年仅58岁。他没来得及看还有几个月就出生的孙子，剩下八旬的老母亲哀痛万分，妻子整日以泪洗面，全家人陷入无比的悲痛中。知道的人都说这是迫害修炼人得到的报应。</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他们明知道大法弟子没有错，可是为了所谓的官位，罔顾事实</w:t>
                              </w:r>
                            </w:p>
                          </w:txbxContent>
                        </wps:txbx>
                        <wps:bodyPr wrap="square" lIns="0" rIns="0" tIns="0" bIns="0" anchor="t">
                          <a:noAutofit/>
                        </wps:bodyPr>
                      </wps:wsp>
                      <wps:wsp>
                        <wps:cNvSpPr txBox="1"/>
                        <wps:spPr>
                          <a:xfrm>
                            <a:off x="0" y="91440"/>
                            <a:ext cx="4453920" cy="378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迫害好人真的会遭报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2341800" y="606600"/>
                            <a:ext cx="2079000" cy="1401480"/>
                          </a:xfrm>
                          <a:prstGeom prst="rect">
                            <a:avLst/>
                          </a:prstGeom>
                          <a:ln w="0">
                            <a:noFill/>
                          </a:ln>
                        </pic:spPr>
                      </pic:pic>
                      <wps:wsp>
                        <wps:cNvSpPr txBox="1"/>
                        <wps:spPr>
                          <a:xfrm>
                            <a:off x="4717440" y="0"/>
                            <a:ext cx="2117160" cy="72511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规律。</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中国有句古话：福祸无门，唯人自招。法轮功学员只是想做修心向善的好人，处处为别人着想的好人，却无端的遭到迫害，而这些官员们在明知大法弟子是好人的情况下，还机械的执行着上级的错误命令，充当江泽民集团的打手，虽然不是始作俑者，但却帮纵火者递了火柴，也是帮凶。当法律不能还以公道的时候，天理就要彰显了。老天爷是有眼的，当人连最基本的怜悯之心都没有的时候就是福份消耗殆尽的时候，那随之而来的就是灾祸。换句话说，自己曾经做过的事会种下因，而今天遇到的事都是当初那些因结下的果，也都是人当初自己的选择。难为别人就是在难为未来的自己。所以将来是福是祸，由现在的自己选择。</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官越大决策权越大，责任越大，一旦用手中的权力做错决定那就会伤害到别人，将来有一天，那个错误决定一定会象回旋镖一样，回到自己身上。</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三尺头上有神明，都在看着呢，错不了。希望那些还在跟随江氏集团迫害大法弟子的官员们看到明慧网每天报道的遭报官员案例引以为戒、悬崖勒马，毕竟无论报应在谁身上，都是我们不愿看到的。《战国策》中有一句话：返璞归真则终身不辱。希望我们每个人都能回归本性，让善的一面主导自己，在自己能力范围内做出正确的决定，因为善待别人就是善待未来的自己。</w:t>
                              </w:r>
                              <w:r>
                                <w:rPr>
                                  <w:kern w:val="2"/>
                                  <w:sz w:val="22"/>
                                  <w:szCs w:val="22"/>
                                  <w:rFonts w:ascii="华文楷体" w:hAnsi="华文楷体" w:eastAsia="华文楷体" w:cs="华文楷体"/>
                                  <w:color w:val="auto"/>
                                  <w:lang w:val="en-US" w:eastAsia="zh-CN" w:bidi="ar-SA"/>
                                </w:rPr>
                                <w:t>（文／河北大法弟子）</w:t>
                              </w:r>
                              <w:r>
                                <w:rPr>
                                  <w:kern w:val="2"/>
                                  <w:sz w:val="23"/>
                                  <w:szCs w:val="24"/>
                                  <w:rFonts w:ascii="华文楷体" w:hAnsi="华文楷体" w:eastAsia="华文楷体" w:cs="Times New Roman"/>
                                  <w:color w:val="auto"/>
                                  <w:lang w:eastAsia="zh-CN" w:bidi="ar-SA" w:val="de-DE"/>
                                </w:rPr>
                                <w:t>◇</w:t>
                              </w:r>
                            </w:p>
                          </w:txbxContent>
                        </wps:txbx>
                        <wps:bodyPr wrap="square" lIns="0" rIns="0" tIns="0" bIns="0" anchor="t">
                          <a:noAutofit/>
                        </wps:bodyPr>
                      </wps:wsp>
                      <wpg:grpSp>
                        <wpg:cNvGrpSpPr/>
                        <wpg:grpSpPr>
                          <a:xfrm>
                            <a:off x="4684320" y="7300080"/>
                            <a:ext cx="2067480" cy="508680"/>
                          </a:xfrm>
                        </wpg:grpSpPr>
                        <wps:wsp>
                          <wps:cNvSpPr txBox="1"/>
                          <wps:spPr>
                            <a:xfrm>
                              <a:off x="0" y="9756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584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grpSp>
                    </wpg:wgp>
                  </a:graphicData>
                </a:graphic>
              </wp:anchor>
            </w:drawing>
          </mc:Choice>
          <mc:Fallback>
            <w:pict>
              <v:group id="shape_0" style="position:absolute;margin-left:0.55pt;margin-top:11.8pt;width:538.15pt;height:616.65pt" coordorigin="11,236" coordsize="10763,12333">
                <v:shape id="shape_0" stroked="f" o:allowincell="f" style="position:absolute;left:3713;top:3567;width:3333;height:8930;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或是在自己职责范围内一再推诿，欺负好人，即使起初没有恶念，但因他们导致好人遭难，那么他们也算是作恶者。天理昭彰，报应不爽。</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古代报应人用天打雷劈，对不孝子天打雷劈，对忘恩负义者天打雷劈，对恶事做尽者天打雷劈，对发了誓不兑现的人天打雷劈……而现代报应人的方式多种多样、更隐蔽，更符合现代人的方式了。有上吊的、免职的、家人遭殃的、坐牢的、掉河里的、出车祸的、喝酒喝死的、得绝症的……根据明慧网的报道那些官员遭报的形式各种各样。有人可能会说那只是偶然，偶然的话，为什么偏偏选中他们？总有一个理由引到他们身上。有人可能不相信报应，但不相信不代表不存在。在小学数学课本上有一章节就是学习找规律。给一组数据，看似杂乱无章，但每隔几个数，就有一个数在特定的位置再次出现，这就是他们的规律。我们生活中的事也是一样，看似没有关系，但实质上有背后的联系。再结合明慧网的统计报道，保护大法弟子的官员都有了福报；无论主动被动迫害过大法弟子的官员都遭了恶报。这就</w:t>
                        </w:r>
                      </w:p>
                    </w:txbxContent>
                  </v:textbox>
                  <v:fill o:detectmouseclick="t" on="false"/>
                  <v:stroke color="#3465a4" joinstyle="round" endcap="flat"/>
                  <w10:wrap type="none"/>
                </v:shape>
                <v:shape id="shape_0" stroked="f" o:allowincell="f" style="position:absolute;left:11;top:1145;width:3333;height:1142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明慧网】天理昭昭，何人能逃？善恶有报的天理是自然法则，谁也别想逃脱。这里仅举两例：</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陈友宽，男，河北省廊坊市文安县政法委书记。二零零一年，陈友宽以办洗脑班、拘留、罚款等各种手段“转化”迫害本县法轮功学员一百多名。二零零六年八月，陈友宽遭恶报，猝死在办公室内。</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徐卫东，男，河北省廊坊市文安县财政局副局长。文安县文教室三位教师大法弟子因二零一五年七月控告江泽民，同年十二月就被停发工资。据文教室校长说，没有单位愿意管这件事，最后就推给了文教室，文教室也左右为难。据文教室一副校长说，整件事从上到下一律口头传达，没有文件（迫害法轮功根本没有文件，因为他们不想留下证据将来担责）。校长便找到副局长徐卫东，因徐卫东与其中一位老师是亲戚，校长又与徐卫东是同学。不成想徐卫东却说：“该怎么办怎么办，有事我兜着。”意思是该停就停，有事他负责。结果徐卫东成了整个停工资事件的牵头人。可从学校开始有领导签字停工资，徐卫东也在停工资的纸条上签了字。二零二四年七月，徐卫东上吊自缢，年仅58岁。他没来得及看还有几个月就出生的孙子，剩下八旬的老母亲哀痛万分，妻子整日以泪洗面，全家人陷入无比的悲痛中。知道的人都说这是迫害修炼人得到的报应。</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他们明知道大法弟子没有错，可是为了所谓的官位，罔顾事实</w:t>
                        </w:r>
                      </w:p>
                    </w:txbxContent>
                  </v:textbox>
                  <v:fill o:detectmouseclick="t" on="false"/>
                  <v:stroke color="#3465a4" joinstyle="round" endcap="flat"/>
                  <w10:wrap type="none"/>
                </v:shape>
                <v:shape id="shape_0" fillcolor="black" stroked="f" o:allowincell="f" style="position:absolute;left:11;top:380;width:7013;height:594;mso-wrap-style:none;v-text-anchor:middle" type="_x0000_t136">
                  <v:path textpathok="t"/>
                  <v:textpath on="t" fitshape="t" string="迫害好人真的会遭报的" style="font-family:&quot;方正大黑简体&quot;;font-size:24pt"/>
                  <v:fill o:detectmouseclick="t" type="solid" color2="white"/>
                  <v:stroke color="#3465a4" joinstyle="round" endcap="flat"/>
                  <v:shadow on="t" obscured="f" color="white"/>
                  <w10:wrap type="none"/>
                </v:shape>
                <v:shape id="shape_0" stroked="f" o:allowincell="f" style="position:absolute;left:3699;top:1191;width:3273;height:2206;mso-wrap-style:none;v-text-anchor:middle" type="_x0000_t75">
                  <v:imagedata r:id="rId13" o:detectmouseclick="t"/>
                  <v:stroke color="#3465a4" joinstyle="round" endcap="flat"/>
                  <w10:wrap type="none"/>
                </v:shape>
                <v:shape id="shape_0" stroked="f" o:allowincell="f" style="position:absolute;left:7440;top:236;width:3333;height:11418;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规律。</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中国有句古话：福祸无门，唯人自招。法轮功学员只是想做修心向善的好人，处处为别人着想的好人，却无端的遭到迫害，而这些官员们在明知大法弟子是好人的情况下，还机械的执行着上级的错误命令，充当江泽民集团的打手，虽然不是始作俑者，但却帮纵火者递了火柴，也是帮凶。当法律不能还以公道的时候，天理就要彰显了。老天爷是有眼的，当人连最基本的怜悯之心都没有的时候就是福份消耗殆尽的时候，那随之而来的就是灾祸。换句话说，自己曾经做过的事会种下因，而今天遇到的事都是当初那些因结下的果，也都是人当初自己的选择。难为别人就是在难为未来的自己。所以将来是福是祸，由现在的自己选择。</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官越大决策权越大，责任越大，一旦用手中的权力做错决定那就会伤害到别人，将来有一天，那个错误决定一定会象回旋镖一样，回到自己身上。</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en-US" w:eastAsia="zh-CN" w:bidi="ar-SA"/>
                          </w:rPr>
                          <w:t>三尺头上有神明，都在看着呢，错不了。希望那些还在跟随江氏集团迫害大法弟子的官员们看到明慧网每天报道的遭报官员案例引以为戒、悬崖勒马，毕竟无论报应在谁身上，都是我们不愿看到的。《战国策》中有一句话：返璞归真则终身不辱。希望我们每个人都能回归本性，让善的一面主导自己，在自己能力范围内做出正确的决定，因为善待别人就是善待未来的自己。</w:t>
                        </w:r>
                        <w:r>
                          <w:rPr>
                            <w:kern w:val="2"/>
                            <w:sz w:val="22"/>
                            <w:szCs w:val="22"/>
                            <w:rFonts w:ascii="华文楷体" w:hAnsi="华文楷体" w:eastAsia="华文楷体" w:cs="华文楷体"/>
                            <w:color w:val="auto"/>
                            <w:lang w:val="en-US" w:eastAsia="zh-CN" w:bidi="ar-SA"/>
                          </w:rPr>
                          <w:t>（文／河北大法弟子）</w:t>
                        </w:r>
                        <w:r>
                          <w:rPr>
                            <w:kern w:val="2"/>
                            <w:sz w:val="23"/>
                            <w:szCs w:val="24"/>
                            <w:rFonts w:ascii="华文楷体" w:hAnsi="华文楷体" w:eastAsia="华文楷体" w:cs="Times New Roman"/>
                            <w:color w:val="auto"/>
                            <w:lang w:eastAsia="zh-CN" w:bidi="ar-SA" w:val="de-DE"/>
                          </w:rPr>
                          <w:t>◇</w:t>
                        </w:r>
                      </w:p>
                    </w:txbxContent>
                  </v:textbox>
                  <v:fill o:detectmouseclick="t" on="false"/>
                  <v:stroke color="#3465a4" joinstyle="round" endcap="flat"/>
                  <w10:wrap type="none"/>
                </v:shape>
                <v:group id="shape_0" style="position:absolute;left:7388;top:11732;width:3257;height:801">
                  <v:shape id="shape_0" fillcolor="#0000cc" stroked="t" o:allowincell="f" style="position:absolute;left:7388;top:1188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1189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11732;width:778;height:801">
                    <v:shape id="shape_0" stroked="f" o:allowincell="f" style="position:absolute;left:8668;top:11732;width:777;height:800;mso-wrap-style:none;v-text-anchor:middle" type="_x0000_t75">
                      <v:imagedata r:id="rId14" o:detectmouseclick="t"/>
                      <v:stroke color="#3465a4" joinstyle="round" endcap="flat"/>
                      <w10:wrap type="none"/>
                    </v:shape>
                    <v:shape id="shape_0" stroked="f" o:allowincell="f" style="position:absolute;left:8668;top:11732;width:777;height:800;mso-wrap-style:none;v-text-anchor:middle" type="_x0000_t75">
                      <v:imagedata r:id="rId15" o:detectmouseclick="t"/>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390650</wp:posOffset>
                </wp:positionV>
                <wp:extent cx="6783705" cy="1666875"/>
                <wp:effectExtent l="635" t="5080" r="4510405" b="0"/>
                <wp:wrapNone/>
                <wp:docPr id="9"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6" name="法轮功学员在炼第五套功法MB-93-A5-print_页面_10_图像_0001" descr=""/>
                            <pic:cNvPicPr/>
                          </pic:nvPicPr>
                          <pic:blipFill>
                            <a:blip r:embed="rId20"/>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65pt;margin-top:109.5pt;width:534.15pt;height:131.25pt" coordorigin="13,2190" coordsize="10683,2625">
                <v:shape id="shape_0" stroked="t" o:allowincell="f" style="position:absolute;left:13;top:2190;width:10683;height:1" type="_x0000_t32">
                  <v:stroke color="#0070c0" weight="9360" joinstyle="miter" endcap="flat"/>
                  <v:fill o:detectmouseclick="t" on="false"/>
                  <w10:wrap type="none"/>
                </v:shape>
                <v:group id="shape_0" style="position:absolute;left:23;top:2339;width:10664;height:2476">
                  <v:shape id="shape_0" ID="法轮功学员在炼第五套功法MB-93-A5-print_页面_10_图像_0001" stroked="f" o:allowincell="f" style="position:absolute;left:9043;top:2383;width:1643;height:2320;mso-wrap-style:none;v-text-anchor:middle" type="_x0000_t75">
                    <v:imagedata r:id="rId22" o:detectmouseclick="t"/>
                    <v:stroke color="#3465a4" joinstyle="round" endcap="flat"/>
                    <w10:wrap type="none"/>
                  </v:shape>
                  <v:shape id="shape_0" stroked="f" o:allowincell="f" style="position:absolute;left:891;top:2339;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3;top:2426;width:649;height:2368;mso-wrap-style:none;v-text-anchor:middle" type="_x0000_t75">
                    <v:imagedata r:id="rId23"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2:18:00Z</dcterms:created>
  <dc:creator/>
  <dc:description/>
  <cp:keywords/>
  <dc:language>en-US</dc:language>
  <cp:lastModifiedBy/>
  <cp:lastPrinted>2025-07-05T17:36:00Z</cp:lastPrinted>
  <dcterms:modified xsi:type="dcterms:W3CDTF">2025-07-05T22:36:00Z</dcterms:modified>
  <cp:revision>3</cp:revision>
  <dc:subject/>
  <dc:title/>
</cp:coreProperties>
</file>