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066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营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475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8.4pt;width:533.5pt;height:95.8pt" coordorigin="15,168" coordsize="10670,1916">
                <v:group id="shape_0" style="position:absolute;left:10685;top:176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85;top:176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85;top:208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;top:177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7;top:16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138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营口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475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15240</wp:posOffset>
                </wp:positionV>
                <wp:extent cx="6774815" cy="8692515"/>
                <wp:effectExtent l="0" t="1270" r="208946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8692560"/>
                          <a:chOff x="0" y="0"/>
                          <a:chExt cx="6774840" cy="8692560"/>
                        </a:xfrm>
                      </wpg:grpSpPr>
                      <wps:wsp>
                        <wps:cNvSpPr txBox="1"/>
                        <wps:spPr>
                          <a:xfrm>
                            <a:off x="2345040" y="3032640"/>
                            <a:ext cx="2095560" cy="55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法真相，清除他头脑中被中共邪党灌输的谎言毒素，并让他真正明白大法真相，从内心真心退出曾加入的中共邪党组织，并告诉他诚心敬念“法轮大法好、真善忍好”，心诚则灵。他都认真地听就进去了。我们对他真诚善良的帮助，使他很受感动，并表示一定会认真念，争取早日康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们家族中有五个人修大法，我们五人都求师父给他机会。二弟十几天后从医院回家，一直坚持念“法轮大法好，真善忍好”，用中药调理（其实没实质作用）。他刚开始念“法轮大法好，真善忍好”时，由于病的时间长，又只能喝稀的，人很虚弱，昏昏迷迷的，念着念着又停下休息了。后来大家又跟他沟通：你要多念，多念效果才好，你念动时，宇宙的正能量就会与你身体贯通，帮你清理身体里那些阴性的东西，把病毒清除掉，念得越多清得越快，病就好得越快。在大家共同帮助下，二弟加长念动九字真言的时间，效果出现了，他明显感觉人舒服些了，在吃东西方面逐渐在增加，慢慢地稍微可以进一点干点的食物了，身体的变化一天比一天明显，使他切实感受到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2600"/>
                            <a:ext cx="2095560" cy="80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我现在把我二弟在生命的绝望中，获得大法拯救的神奇经历写出来，以证实大法的伟大神奇与超常，在此感谢师尊的救命之恩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患食道癌  生命垂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今年78岁，是中共邪党党员，他非常相信中共邪党灌输的那一套，听信邪党对法轮功污蔑的谎言，对法轮功真相非常抵触。我们家族中有五个人修炼法轮功，亲人们都知道法轮大法好，唯独他反对，并很固执，无法沟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3年，二弟突然得了食道癌，很难受，连饭都吃不成。本来他就患有严重的痛风病，关节处（包括手指关节）都长出了包，包一破就往外流脓，非常严重。真是雪上加霜，苦不堪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到医院一住就几个月，往返几次，不见疗效。吃东西又吞不下去，他只能喝稀的维持残生，在极度痛苦中承受着病魔的煎熬。拖了将近一年，医院叫家人把二弟弄回家准备后事。他儿子又求医院再住一段时间观察观察，医院在家人的恳求下，无可奈何又收下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 xml:space="preserve">为了活命   接受女儿劝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个时侯，修炼大法的女儿把大法师父讲法录音拿去给他听，并叫他念九字真言：“法轮大法好，真善忍好”，还告诉他：很多危重病人都是这样念九字真言，念好了的，你现在到了这一步，只有大法师父能救你，你要想活命，就只有这一条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人都有求生的欲望，为了活命，二弟欣然接受了他女儿的劝告。我也到医院去看望他，给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549360"/>
                            <a:ext cx="2095560" cy="81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法的神奇和超常，更加增强了他的信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first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由于二弟诚心的敬念九字真言“法轮大法好，真善忍好”，他严重的痛风病都在好转，关节上的包都渐渐萎缩消失。自己身体上的变化，使他从内心彻底相信法轮功是佛法，是来救人的。也彻底明白中共邪党对法轮功所说的一切都是造谣污蔑，是在毁人。就因自己相信了邪党对法轮功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污蔑，说了对大法不敬的话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就招来了这样的灭顶之灾，现在他深感自责后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 xml:space="preserve">癌症消失  大法显神奇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诚心敬念九字真言“法轮大法好，真善忍好”，身体恢复得越来越快。半年多后，食道癌好了，痛风也完全好了，还能下地干农活了。身体完全恢复正常，吃什么都可以了。到医院检查，癌细胞全部消失，医生都感到震惊。一个医院都判了死刑的癌症病人，竟然在半年多的时间内，坚持念″法轮大法好，真善忍好”，癌症全部消失。多年的痛风病，每个关节（包括手指关节）都长出脓包，也完全消失，恢复正常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新宋体" w:hAnsi="新宋体" w:eastAsia="新宋体" w:cs="新宋体"/>
                                  <w:color w:val="auto"/>
                                  <w:lang w:val="de-DE" w:eastAsia="zh-CN" w:bidi="ar-SA"/>
                                </w:rPr>
                                <w:t>足以说明法轮大法的超常与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身体的康复，我们全家都非常激动，都叩谢师尊的救命之恩。他自己更加感谢师父对他的救命之恩，他每天起床就念“法轮大法好，真善忍好”，已经念成习惯了，他觉得念了很舒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法轮大法是最高宇宙的佛法，世人只要相信他，经常念动“法轮大法好，真善忍好”，他都会给你带来福报，显出神奇。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文/湖北大法弟子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23920" y="646920"/>
                            <a:ext cx="2736360" cy="22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80" y="0"/>
                            <a:ext cx="6762240" cy="42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医院放弃的二弟获得大法的拯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.2pt;width:533.45pt;height:684.45pt" coordorigin="-10,24" coordsize="10669,13689">
                <v:shape id="shape_0" stroked="f" o:allowincell="f" style="position:absolute;left:3683;top:4800;width:3299;height:8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法真相，清除他头脑中被中共邪党灌输的谎言毒素，并让他真正明白大法真相，从内心真心退出曾加入的中共邪党组织，并告诉他诚心敬念“法轮大法好、真善忍好”，心诚则灵。他都认真地听就进去了。我们对他真诚善良的帮助，使他很受感动，并表示一定会认真念，争取早日康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们家族中有五个人修大法，我们五人都求师父给他机会。二弟十几天后从医院回家，一直坚持念“法轮大法好，真善忍好”，用中药调理（其实没实质作用）。他刚开始念“法轮大法好，真善忍好”时，由于病的时间长，又只能喝稀的，人很虚弱，昏昏迷迷的，念着念着又停下休息了。后来大家又跟他沟通：你要多念，多念效果才好，你念动时，宇宙的正能量就会与你身体贯通，帮你清理身体里那些阴性的东西，把病毒清除掉，念得越多清得越快，病就好得越快。在大家共同帮助下，二弟加长念动九字真言的时间，效果出现了，他明显感觉人舒服些了，在吃东西方面逐渐在增加，慢慢地稍微可以进一点干点的食物了，身体的变化一天比一天明显，使他切实感受到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894;width:3299;height:12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我现在把我二弟在生命的绝望中，获得大法拯救的神奇经历写出来，以证实大法的伟大神奇与超常，在此感谢师尊的救命之恩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患食道癌  生命垂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今年78岁，是中共邪党党员，他非常相信中共邪党灌输的那一套，听信邪党对法轮功污蔑的谎言，对法轮功真相非常抵触。我们家族中有五个人修炼法轮功，亲人们都知道法轮大法好，唯独他反对，并很固执，无法沟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23年，二弟突然得了食道癌，很难受，连饭都吃不成。本来他就患有严重的痛风病，关节处（包括手指关节）都长出了包，包一破就往外流脓，非常严重。真是雪上加霜，苦不堪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到医院一住就几个月，往返几次，不见疗效。吃东西又吞不下去，他只能喝稀的维持残生，在极度痛苦中承受着病魔的煎熬。拖了将近一年，医院叫家人把二弟弄回家准备后事。他儿子又求医院再住一段时间观察观察，医院在家人的恳求下，无可奈何又收下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 xml:space="preserve">为了活命   接受女儿劝告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个时侯，修炼大法的女儿把大法师父讲法录音拿去给他听，并叫他念九字真言：“法轮大法好，真善忍好”，还告诉他：很多危重病人都是这样念九字真言，念好了的，你现在到了这一步，只有大法师父能救你，你要想活命，就只有这一条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人都有求生的欲望，为了活命，二弟欣然接受了他女儿的劝告。我也到医院去看望他，给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889;width:3299;height:12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法的神奇和超常，更加增强了他的信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first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由于二弟诚心的敬念九字真言“法轮大法好，真善忍好”，他严重的痛风病都在好转，关节上的包都渐渐萎缩消失。自己身体上的变化，使他从内心彻底相信法轮功是佛法，是来救人的。也彻底明白中共邪党对法轮功所说的一切都是造谣污蔑，是在毁人。就因自己相信了邪党对法轮功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污蔑，说了对大法不敬的话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就招来了这样的灭顶之灾，现在他深感自责后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 xml:space="preserve">癌症消失  大法显神奇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诚心敬念九字真言“法轮大法好，真善忍好”，身体恢复得越来越快。半年多后，食道癌好了，痛风也完全好了，还能下地干农活了。身体完全恢复正常，吃什么都可以了。到医院检查，癌细胞全部消失，医生都感到震惊。一个医院都判了死刑的癌症病人，竟然在半年多的时间内，坚持念″法轮大法好，真善忍好”，癌症全部消失。多年的痛风病，每个关节（包括手指关节）都长出脓包，也完全消失，恢复正常。</w:t>
                        </w:r>
                        <w:r>
                          <w:rPr>
                            <w:kern w:val="2"/>
                            <w:sz w:val="22"/>
                            <w:szCs w:val="26"/>
                            <w:rFonts w:ascii="新宋体" w:hAnsi="新宋体" w:eastAsia="新宋体" w:cs="新宋体"/>
                            <w:color w:val="auto"/>
                            <w:lang w:val="de-DE" w:eastAsia="zh-CN" w:bidi="ar-SA"/>
                          </w:rPr>
                          <w:t>足以说明法轮大法的超常与神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身体的康复，我们全家都非常激动，都叩谢师尊的救命之恩。他自己更加感谢师父对他的救命之恩，他每天起床就念“法轮大法好，真善忍好”，已经念成习惯了，他觉得念了很舒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法轮大法是最高宇宙的佛法，世人只要相信他，经常念动“法轮大法好，真善忍好”，他都会给你带来福报，显出神奇。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文/湖北大法弟子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7;top:1043;width:4308;height:356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0;top:24;width:10648;height:674;mso-wrap-style:none;v-text-anchor:middle" type="_x0000_t136">
                  <v:path textpathok="t"/>
                  <v:textpath on="t" fitshape="t" string="医院放弃的二弟获得大法的拯救" style="font-family:&quot;方正粗圆简体&quot;;font-size:24pt"/>
                  <v:fill o:detectmouseclick="t" type="solid" color2="#6699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7月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营口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5pt;width:533.55pt;height:21.85pt" coordorigin="0,131" coordsize="10671,437">
                <v:shape id="shape_0" stroked="f" o:allowincell="f" style="position:absolute;left:0;top:131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7月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营口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566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233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12934" stroked="f" o:allowincell="f" style="position:absolute;margin-left:-0.85pt;margin-top:9.6pt;width:530.05pt;height:26.25pt;mso-wrap-style:none;v-text-anchor:middle" type="_x0000_t136">
            <v:path textpathok="t"/>
            <v:textpath on="t" fitshape="t" string="遭四年冤狱　辽宁省营口市法轮功学员刘玉琢被迫害致残" style="font-family:&quot;方正兰亭中黑_GBK&quot;;font-size:20pt"/>
            <v:fill o:detectmouseclick="t" type="solid" color2="#ded6cb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72085</wp:posOffset>
                </wp:positionV>
                <wp:extent cx="2095500" cy="8971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辽宁省营口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的法轮功学员刘玉琢女士，二零一六年六月二十八日被绑架，后被非法判刑四年，处罚金一万元。二零一七年八月二十二日，她被非法关押到沈阳女子监狱一监区四小队，遭受种种虐待，造成她身体受到伤害、经济受到损失、精神受到摧残。如今，她被迫害得不能行走，吃穿住行都得家人照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一、刘玉琢被入室绑架、抄家、判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六年六月二十八日早晨刚刚六点左右，听到敲门声，刘玉琢起身开门，闯进来的是彪形大汉一群，还配有女工，抓人、抄家，抢劫个人物品，只要不是吃、住生活用品，余者样样都“违禁”被抢劫，什么电脑（台式、笔记本有几台抢几台）、打印机、塑料盒，就是打印空白纸都是“违法物品”……她家的私人物品被拉走一面包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刘玉琢穿着睡衣，被营口市站前区建丰派出所警察绑架。当天，辽宁省各地一百名法轮功学员被绑架。此次绑架案由辽宁省政法委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（专门迫害法轮功的非法组织）操纵，各地出动大量警察采用跟踪、定位、蹲坑等手段实施绑架。营口市至少八位法轮功学员被绑架，刘玉琢等被非法关押到营口市看守所构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七年二月十五日上午，刘玉琢遭营口市站前区法院非法庭审。四月二十六日，营口市站前区法院枉判刘玉琢四年并勒索罚金一万元。刘玉琢提起上诉，被营口市中级法院非法维持冤判。八月二十二日被非法关押到沈阳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二、在监狱遭虐待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刘玉琢被非法关押到沈阳女子监狱一监区四分队。据了解内情的人透露，监狱内不准她购买卫生纸、食品、衣物。简言之只要是生活需要的任何物品，即一般人可以到监狱超市花钱能买到的东西，刘玉琢都无权购买，不是家属不给存钱，据了解家属再困难也不想让狱中的她再受到伤害，钱能存进去，可是就是不让刘玉琢花，就连穿的裤头都不让买。二零一七年年底，家中给她寄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元钱，她一直收不到，她给监狱长写信，强烈要求要自己的钱，购买生活用品。从监狱长到监区长再到小队长都说，卡上信息不全，钱找不到，这件事一直持续了很长时间没能得到解决。他们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伙在行骗。因此刘玉琢常年不能购买任何物品，穿的只能在狱头睁一只眼、闭一只眼的情况下捡其他狱友的衣裤穿，就连卫生纸、洗衣用品都需要借大家的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沈阳女子监狱，一监区有一个迫害法轮功学员的恶警孙爽，经常指使犯人王娜（辽阳人、盗窃犯）毒打法轮功学员，对不转化的法轮功学员王娜采取拳打脚踢、罚站、强迫写五书、有时还用恶毒的方式惩罚一个小队的人不得晚饭后看电视。一般的偷盗、抢劫等罪犯，如遇不让看电视，就群起而攻之向法轮功学员发难，用这种株连的方式逼迫法轮功学员所谓的转化，王娜还用拖布把、扫帚把捅法轮功学员的阴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辽宁沈阳女子监狱为了创收，肆无忌惮地榨取在押人员的劳动，使劲的逼迫那里的犯人干活，不管年岁大小的，只要没完成他给无理的随意定的任务，就要被惩罚。而法轮功学员在这里，除了被这样的奴役劳动外，还被强行洗脑迫害，还没有犯人自由，甚至不让法轮功学员说话，只要一说话，包夹犯人就大喊大叫，还不能自由的上厕所，走到哪里都有犯人跟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三、长期迫害的压力，使她失去生活能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零年六月二十七日被迫害四年的她回到家中，她已失去了往日的生机，她原本豁达、不服输的性格；神灵、睿智的深情都被泯埋。心灵的创伤、身体的伤害，经济的压力，家庭的琐事等方方面面的压力，使她不堪重负。渐渐的她的行动迟缓，走路感到心到脚未到，手脚不听使唤，站起走路使不上劲儿，就连翻身也力不从心，说话吐字不清楚…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好端端的一个人，一个精明玉质的善良妇女，只因坚持按照“真、善、忍”做好人，修心向善，被迫害成这个样子，叫人看了真心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因修炼法轮大法，刘玉琢二零零三年被绑架到营口市看守所，后被非法判刑半年；二零一二年她去同修家，正好碰到营口市站前区东桥派出所的警察在那非法抄家，结果刘玉琢也被绑架到营口市拘留所。她被非法关押了十五天，后因她不转化，她又被非法关押到辽宁省抚顺市洗脑班一周，在身体和精神的双重迫害下，她心脏病发作，洗脑班怕担责任才肯放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六年刘玉琢被绑架时她才五十三岁，在一家私人企业打工。在沈阳大北监狱被非法关押期间，除了不能正常的料理家务，她还损失了四年的劳动工资，二零二零年六月二十七日刘玉琢出狱回到家中，她因修炼法轮大法，多次被邪恶迫害，被骚扰，使她丧失了办理劳动保险的机会，至今没有生活最低保障，靠家人供给生活费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是谁夺走了她的欢乐？是谁给她制造了这魔难？参与迫害她的人，根子在中共。中共本性“假、恶、斗”，自篡权以来，杀戮不断，通过周期性的各种政治运动，迫害了中国一半以上的家庭，害死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0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万无辜的中国民众。这个死亡数字，超过了两次世界大战死亡人数的总和；现在迫害信仰真、善、忍的好人，把人们心中的道德、是非彻底破坏、颠倒，假、恶、斗横行中华大地。所有中国人都是这场无理迫害的受害者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45pt;mso-wrap-distance-left:9.05pt;mso-wrap-distance-right:9.05pt;mso-wrap-distance-top:0pt;mso-wrap-distance-bottom:0pt;margin-top:13.5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辽宁省营口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的法轮功学员刘玉琢女士，二零一六年六月二十八日被绑架，后被非法判刑四年，处罚金一万元。二零一七年八月二十二日，她被非法关押到沈阳女子监狱一监区四小队，遭受种种虐待，造成她身体受到伤害、经济受到损失、精神受到摧残。如今，她被迫害得不能行走，吃穿住行都得家人照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一、刘玉琢被入室绑架、抄家、判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六年六月二十八日早晨刚刚六点左右，听到敲门声，刘玉琢起身开门，闯进来的是彪形大汉一群，还配有女工，抓人、抄家，抢劫个人物品，只要不是吃、住生活用品，余者样样都“违禁”被抢劫，什么电脑（台式、笔记本有几台抢几台）、打印机、塑料盒，就是打印空白纸都是“违法物品”……她家的私人物品被拉走一面包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刘玉琢穿着睡衣，被营口市站前区建丰派出所警察绑架。当天，辽宁省各地一百名法轮功学员被绑架。此次绑架案由辽宁省政法委“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（专门迫害法轮功的非法组织）操纵，各地出动大量警察采用跟踪、定位、蹲坑等手段实施绑架。营口市至少八位法轮功学员被绑架，刘玉琢等被非法关押到营口市看守所构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七年二月十五日上午，刘玉琢遭营口市站前区法院非法庭审。四月二十六日，营口市站前区法院枉判刘玉琢四年并勒索罚金一万元。刘玉琢提起上诉，被营口市中级法院非法维持冤判。八月二十二日被非法关押到沈阳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二、在监狱遭虐待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刘玉琢被非法关押到沈阳女子监狱一监区四分队。据了解内情的人透露，监狱内不准她购买卫生纸、食品、衣物。简言之只要是生活需要的任何物品，即一般人可以到监狱超市花钱能买到的东西，刘玉琢都无权购买，不是家属不给存钱，据了解家属再困难也不想让狱中的她再受到伤害，钱能存进去，可是就是不让刘玉琢花，就连穿的裤头都不让买。二零一七年年底，家中给她寄了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0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元钱，她一直收不到，她给监狱长写信，强烈要求要自己的钱，购买生活用品。从监狱长到监区长再到小队长都说，卡上信息不全，钱找不到，这件事一直持续了很长时间没能得到解决。他们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伙在行骗。因此刘玉琢常年不能购买任何物品，穿的只能在狱头睁一只眼、闭一只眼的情况下捡其他狱友的衣裤穿，就连卫生纸、洗衣用品都需要借大家的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在沈阳女子监狱，一监区有一个迫害法轮功学员的恶警孙爽，经常指使犯人王娜（辽阳人、盗窃犯）毒打法轮功学员，对不转化的法轮功学员王娜采取拳打脚踢、罚站、强迫写五书、有时还用恶毒的方式惩罚一个小队的人不得晚饭后看电视。一般的偷盗、抢劫等罪犯，如遇不让看电视，就群起而攻之向法轮功学员发难，用这种株连的方式逼迫法轮功学员所谓的转化，王娜还用拖布把、扫帚把捅法轮功学员的阴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辽宁沈阳女子监狱为了创收，肆无忌惮地榨取在押人员的劳动，使劲的逼迫那里的犯人干活，不管年岁大小的，只要没完成他给无理的随意定的任务，就要被惩罚。而法轮功学员在这里，除了被这样的奴役劳动外，还被强行洗脑迫害，还没有犯人自由，甚至不让法轮功学员说话，只要一说话，包夹犯人就大喊大叫，还不能自由的上厕所，走到哪里都有犯人跟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三、长期迫害的压力，使她失去生活能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零年六月二十七日被迫害四年的她回到家中，她已失去了往日的生机，她原本豁达、不服输的性格；神灵、睿智的深情都被泯埋。心灵的创伤、身体的伤害，经济的压力，家庭的琐事等方方面面的压力，使她不堪重负。渐渐的她的行动迟缓，走路感到心到脚未到，手脚不听使唤，站起走路使不上劲儿，就连翻身也力不从心，说话吐字不清楚…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好端端的一个人，一个精明玉质的善良妇女，只因坚持按照“真、善、忍”做好人，修心向善，被迫害成这个样子，叫人看了真心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因修炼法轮大法，刘玉琢二零零三年被绑架到营口市看守所，后被非法判刑半年；二零一二年她去同修家，正好碰到营口市站前区东桥派出所的警察在那非法抄家，结果刘玉琢也被绑架到营口市拘留所。她被非法关押了十五天，后因她不转化，她又被非法关押到辽宁省抚顺市洗脑班一周，在身体和精神的双重迫害下，她心脏病发作，洗脑班怕担责任才肯放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六年刘玉琢被绑架时她才五十三岁，在一家私人企业打工。在沈阳大北监狱被非法关押期间，除了不能正常的料理家务，她还损失了四年的劳动工资，二零二零年六月二十七日刘玉琢出狱回到家中，她因修炼法轮大法，多次被邪恶迫害，被骚扰，使她丧失了办理劳动保险的机会，至今没有生活最低保障，靠家人供给生活费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是谁夺走了她的欢乐？是谁给她制造了这魔难？参与迫害她的人，根子在中共。中共本性“假、恶、斗”，自篡权以来，杀戮不断，通过周期性的各种政治运动，迫害了中国一半以上的家庭，害死了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800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万无辜的中国民众。这个死亡数字，超过了两次世界大战死亡人数的总和；现在迫害信仰真、善、忍的好人，把人们心中的道德、是非彻底破坏、颠倒，假、恶、斗横行中华大地。所有中国人都是这场无理迫害的受害者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6800</wp:posOffset>
                </wp:positionH>
                <wp:positionV relativeFrom="paragraph">
                  <wp:posOffset>172720</wp:posOffset>
                </wp:positionV>
                <wp:extent cx="2095500" cy="89712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4pt;mso-wrap-distance-left:9.05pt;mso-wrap-distance-right:9.05pt;mso-wrap-distance-top:0pt;mso-wrap-distance-bottom:0pt;margin-top:13.6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140</wp:posOffset>
                </wp:positionH>
                <wp:positionV relativeFrom="paragraph">
                  <wp:posOffset>179705</wp:posOffset>
                </wp:positionV>
                <wp:extent cx="2095500" cy="8756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75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89.45pt;mso-wrap-distance-left:9.05pt;mso-wrap-distance-right:9.05pt;mso-wrap-distance-top:0pt;mso-wrap-distance-bottom:0pt;margin-top:14.1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7725</wp:posOffset>
                </wp:positionH>
                <wp:positionV relativeFrom="paragraph">
                  <wp:posOffset>184785</wp:posOffset>
                </wp:positionV>
                <wp:extent cx="2117090" cy="508635"/>
                <wp:effectExtent l="571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7160" cy="508680"/>
                          <a:chOff x="0" y="0"/>
                          <a:chExt cx="21171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452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106200"/>
                            <a:ext cx="777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2320" y="0"/>
                            <a:ext cx="50616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506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506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75pt;margin-top:14.55pt;width:166.7pt;height:40.05pt" coordorigin="7335,291" coordsize="3334,801">
                <v:shape id="shape_0" fillcolor="#0000cc" stroked="t" o:allowincell="f" style="position:absolute;left:7335;top:445;width:1330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44;top:458;width:1224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46;top:291;width:797;height:801">
                  <v:shape id="shape_0" stroked="f" o:allowincell="f" style="position:absolute;left:8646;top:291;width:796;height:80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6;top:291;width:796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10299700</wp:posOffset>
                </wp:positionV>
                <wp:extent cx="2095500" cy="908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.15pt;mso-wrap-distance-left:9.05pt;mso-wrap-distance-right:9.05pt;mso-wrap-distance-top:0pt;mso-wrap-distance-bottom:0pt;margin-top:811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4260</wp:posOffset>
                </wp:positionH>
                <wp:positionV relativeFrom="page">
                  <wp:posOffset>10447020</wp:posOffset>
                </wp:positionV>
                <wp:extent cx="2095500" cy="704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.55pt;mso-wrap-distance-left:9.05pt;mso-wrap-distance-right:9.05pt;mso-wrap-distance-top:0pt;mso-wrap-distance-bottom:0pt;margin-top:822.6pt;mso-position-vertical-relative:page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新宋体">
    <w:charset w:val="86"/>
    <w:family w:val="modern"/>
    <w:pitch w:val="default"/>
  </w:font>
  <w:font w:name="方正粗圆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4:35:00Z</dcterms:created>
  <dc:creator/>
  <dc:description/>
  <cp:keywords/>
  <dc:language>en-US</dc:language>
  <cp:lastModifiedBy>andre</cp:lastModifiedBy>
  <cp:lastPrinted>2025-07-05T17:53:00Z</cp:lastPrinted>
  <dcterms:modified xsi:type="dcterms:W3CDTF">2025-07-05T22:53:00Z</dcterms:modified>
  <cp:revision>57</cp:revision>
  <dc:subject/>
  <dc:title/>
</cp:coreProperties>
</file>