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6775450" cy="1254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54600"/>
                          <a:chOff x="0" y="0"/>
                          <a:chExt cx="6775560" cy="1254600"/>
                        </a:xfrm>
                      </wpg:grpSpPr>
                      <wps:wsp>
                        <wps:cNvSpPr txBox="1"/>
                        <wps:spPr>
                          <a:xfrm>
                            <a:off x="0" y="108144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0960" y="0"/>
                            <a:ext cx="3656160" cy="102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524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00280"/>
                              <a:ext cx="36561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中黑_GBK" w:hAnsi="方正兰亭中黑_GBK" w:eastAsia="方正兰亭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内蒙古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|第669期| 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8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eastAsia="zh-CN" w:bidi="ar-SA" w:val="zh-CN"/>
                                  </w:rPr>
                                  <w:t>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9pt;width:533.5pt;height:98.8pt" coordorigin="0,298" coordsize="10670,19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01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00;top:298;width:5758;height:16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60;top:298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0;top:1558;width:575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中黑_GBK" w:hAnsi="方正兰亭中黑_GBK" w:eastAsia="方正兰亭中黑_GBK" w:cs="Adobe 宋体 Std L;Malgun Gothic Semi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内蒙古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|第669期| 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8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eastAsia="zh-CN"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eastAsia="zh-CN" w:bidi="ar-SA" w:val="zh-CN"/>
                            </w:rPr>
                            <w:t>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5pt;width:0pt;height:15.9pt" coordorigin="0,195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195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513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0480</wp:posOffset>
                </wp:positionH>
                <wp:positionV relativeFrom="paragraph">
                  <wp:posOffset>353060</wp:posOffset>
                </wp:positionV>
                <wp:extent cx="6862445" cy="5251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244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000000"/>
                                <w:sz w:val="50"/>
                                <w:szCs w:val="50"/>
                              </w:rPr>
                              <w:t>为母亲王凤华申冤  内蒙古赤峰市王雪梅被绑架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35pt;height:41.35pt;mso-wrap-distance-left:9.05pt;mso-wrap-distance-right:9.05pt;mso-wrap-distance-top:0pt;mso-wrap-distance-bottom:0pt;margin-top:27.8pt;mso-position-vertical-relative:text;margin-left:2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>
                          <w:rFonts w:ascii="方正兰亭中黑_GBK" w:hAnsi="方正兰亭中黑_GBK" w:eastAsia="方正兰亭中黑_GBK"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000000"/>
                          <w:sz w:val="50"/>
                          <w:szCs w:val="50"/>
                        </w:rPr>
                        <w:t>为母亲王凤华申冤  内蒙古赤峰市王雪梅被绑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154940</wp:posOffset>
                </wp:positionV>
                <wp:extent cx="2117090" cy="84054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40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（明慧网通讯员内蒙古报道）二零二五年七月二十五日上午八点多，内蒙古赤峰元宝山王雪梅被元宝山云杉路派出所警察绑架。她被非法拘留十天，现在被非法关押在元宝山区平庄看守所。王雪梅的孩子还小，需要她的看护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二零二五年七月二十四日，元宝山云杉路派出所警察打电话给王雪梅，说是让她去云杉路派出所，说说她母亲王凤华的“案子”。王雪梅还没来得及去，二十五日上午八点多，云杉路派出所四个警察，闯入王雪梅家，实施非法抄家、绑架。这几个恶警是云杉路派出所指导员王浩然，韩露、甄凯程、董文浩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王雪梅历经重重压力，排除来自政法、公安系统的威胁恐吓，一直在正当维权，实名控告参与绑架迫害她母亲王凤华的公安警察及检察院官员，这是王雪梅被绑架的直接原因。王雪梅质问：为何要绑架她？这些警察也说不出为何要绑架王雪梅，含糊其辞地说是来自上级的指派和命令。绑架王雪梅实际上是为了压制、威胁，以阻止她继续伸冤、维权，以达到让王凤华的家属消声的目的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王凤华，现年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55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岁，赤峰市元宝山区元宝山镇八家村法轮功学员。她曾于二零一二年被元宝山区法院非法判刑七年，在内蒙古女子监狱遭到非人折磨。二零二五年六月二十日晚，她又被元宝山区公安分局政保大队警察和云杉路派出所警察绑架，现被非法关押在元宝山区看守所。王凤华已遭元宝山区检察院非法批捕，再次面临司法迫害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王凤华的家属认为公安执法无据、制造冤案，于二零二五年六月二十四日，在内蒙古政府网站向赤峰市公安局申请信息公开。近一个月来，王雪梅不停地在伸冤，找相关人员讲述绑架其母亲王凤华是违法的，王凤华修炼法轮功是合法的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七月七日，王凤华家属给检察院递交《以案释法申请书》、《至今为止，中国没有任何一部现行法律规定法轮功违法》、《撤销批捕申请》、《羁押必要性申请》、《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2019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、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2020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年的各地检察院不批捕不起诉的案例》，元宝山区检察院助理检察张熙文认定王凤华是犯罪，等公安侦查提交证据后起诉。家属去找范东昊，他拒绝出面，通过拨打政府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2345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热线投诉，范东昊在信访室见了家属，家属递交《以案释法申请书》和《至今为止，中国没有任何一部现行法律规定法轮功违法》。范东昊表明他只是工作，决定是层层领导审核过的，司法程序已启动，有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想法可以留到法院开庭去说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七月十日，王凤华女儿将实名控告办案公安范东昊、赵艺，承办检察官关欣、助理检察张熙文的文书邮寄给最高检、内蒙古高检（第十一检察部高文山）、赤峰市检（第八检察部胡大光）、区检察院（驻检宋平）、北京纪检监察、北京人大、政协、公安部、元宝山区政府纪检刘海洋。十一日全部签收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七月十三日，王凤华家属在网站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2309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和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2337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、内蒙古高检、赤峰市检察长信箱举报关欣成功。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七月十七日，家属收到赤峰市公安局的信息公开答复：经元宝山公安分局核查，您申请公开的信息属于法律、行政法规禁止公开的信息，本机关决定不予公开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七月十八日，家属发起针对赤峰市公安局信息公开不予公开的行政复议。在内蒙古自治区公安厅厅长信箱提交：申请监督赤峰市公安局信息公开的履职申请。同天线上查询到赤峰市公安局领导信箱针对范东昊的举报回复：事实不清，不予受理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七月二十日，家属给元宝山区检察院代检察长刘向前、副检察长贾建伟、关欣检察官、元宝山看守所所长李刚、区政法委李国军、元宝山公安分局长谢云松、政保范东昊邮寄《刑事控告书》，二十一日邮件全部签收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七月二十一日，家属去赤峰市检察院控申科递交控告书，接待人员不受理，说只受理申诉状，推诿让找区检察院进行立案监督、侦查活动监督。家属又去赤峰市督察投诉，请求监督下级公安依法办案，警号：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FJ040060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、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040408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推诿回复：政保办的是涉密案件，督察管不了，侦办中的案子找本级督察反映情况索要纸质回复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七月二十二日，家属再次向市公安申请信息公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就在这过程中，元宝山区政法委、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、公安局已经开始谋划绑架王雪梅。七月二十四日，他们就预谋绑架，因王雪梅没有去派出所，绑架未能得逞。二十五日上午八点多，</w:t>
                            </w:r>
                            <w:r>
                              <w:rPr>
                                <w:sz w:val="22"/>
                              </w:rPr>
                              <w:t>他们就动手绑架了善良的王雪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警察无视法律、人权，无所顾忌的实施绑架。望海内外正义人士伸出援手，营救善良人王凤华和她的女儿王雪梅。王雪梅的孩子哭喊着要妈妈快快回家，也期盼着姥姥早日走出邪党的黑牢与家人团聚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61.85pt;mso-wrap-distance-left:9.05pt;mso-wrap-distance-right:9.05pt;mso-wrap-distance-top:0pt;mso-wrap-distance-bottom:0pt;margin-top:12.2pt;mso-position-vertical-relative:text;margin-left: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（明慧网通讯员内蒙古报道）二零二五年七月二十五日上午八点多，内蒙古赤峰元宝山王雪梅被元宝山云杉路派出所警察绑架。她被非法拘留十天，现在被非法关押在元宝山区平庄看守所。王雪梅的孩子还小，需要她的看护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二零二五年七月二十四日，元宝山云杉路派出所警察打电话给王雪梅，说是让她去云杉路派出所，说说她母亲王凤华的“案子”。王雪梅还没来得及去，二十五日上午八点多，云杉路派出所四个警察，闯入王雪梅家，实施非法抄家、绑架。这几个恶警是云杉路派出所指导员王浩然，韩露、甄凯程、董文浩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王雪梅历经重重压力，排除来自政法、公安系统的威胁恐吓，一直在正当维权，实名控告参与绑架迫害她母亲王凤华的公安警察及检察院官员，这是王雪梅被绑架的直接原因。王雪梅质问：为何要绑架她？这些警察也说不出为何要绑架王雪梅，含糊其辞地说是来自上级的指派和命令。绑架王雪梅实际上是为了压制、威胁，以阻止她继续伸冤、维权，以达到让王凤华的家属消声的目的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王凤华，现年</w:t>
                      </w:r>
                      <w:r>
                        <w:rPr>
                          <w:sz w:val="23"/>
                          <w:lang w:val="en-US"/>
                        </w:rPr>
                        <w:t>55</w:t>
                      </w:r>
                      <w:r>
                        <w:rPr>
                          <w:sz w:val="23"/>
                          <w:lang w:val="en-US"/>
                        </w:rPr>
                        <w:t>岁，赤峰市元宝山区元宝山镇八家村法轮功学员。她曾于二零一二年被元宝山区法院非法判刑七年，在内蒙古女子监狱遭到非人折磨。二零二五年六月二十日晚，她又被元宝山区公安分局政保大队警察和云杉路派出所警察绑架，现被非法关押在元宝山区看守所。王凤华已遭元宝山区检察院非法批捕，再次面临司法迫害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王凤华的家属认为公安执法无据、制造冤案，于二零二五年六月二十四日，在内蒙古政府网站向赤峰市公安局申请信息公开。近一个月来，王雪梅不停地在伸冤，找相关人员讲述绑架其母亲王凤华是违法的，王凤华修炼法轮功是合法的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七月七日，王凤华家属给检察院递交《以案释法申请书》、《至今为止，中国没有任何一部现行法律规定法轮功违法》、《撤销批捕申请》、《羁押必要性申请》、《</w:t>
                      </w:r>
                      <w:r>
                        <w:rPr>
                          <w:sz w:val="23"/>
                          <w:lang w:val="en-US"/>
                        </w:rPr>
                        <w:t>2019</w:t>
                      </w:r>
                      <w:r>
                        <w:rPr>
                          <w:sz w:val="23"/>
                          <w:lang w:val="en-US"/>
                        </w:rPr>
                        <w:t>、</w:t>
                      </w:r>
                      <w:r>
                        <w:rPr>
                          <w:sz w:val="23"/>
                          <w:lang w:val="en-US"/>
                        </w:rPr>
                        <w:t>2020</w:t>
                      </w:r>
                      <w:r>
                        <w:rPr>
                          <w:sz w:val="23"/>
                          <w:lang w:val="en-US"/>
                        </w:rPr>
                        <w:t>年的各地检察院不批捕不起诉的案例》，元宝山区检察院助理检察张熙文认定王凤华是犯罪，等公安侦查提交证据后起诉。家属去找范东昊，他拒绝出面，通过拨打政府</w:t>
                      </w:r>
                      <w:r>
                        <w:rPr>
                          <w:sz w:val="23"/>
                          <w:lang w:val="en-US"/>
                        </w:rPr>
                        <w:t>12345</w:t>
                      </w:r>
                      <w:r>
                        <w:rPr>
                          <w:sz w:val="23"/>
                          <w:lang w:val="en-US"/>
                        </w:rPr>
                        <w:t>热线投诉，范东昊在信访室见了家属，家属递交《以案释法申请书》和《至今为止，中国没有任何一部现行法律规定法轮功违法》。范东昊表明他只是工作，决定是层层领导审核过的，司法程序已启动，有</w:t>
                      </w:r>
                      <w:r>
                        <w:rPr>
                          <w:sz w:val="23"/>
                          <w:lang w:val="en-US"/>
                        </w:rPr>
                        <w:t>想法可以留到法院开庭去说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七月十日，王凤华女儿将实名控告办案公安范东昊、赵艺，承办检察官关欣、助理检察张熙文的文书邮寄给最高检、内蒙古高检（第十一检察部高文山）、赤峰市检（第八检察部胡大光）、区检察院（驻检宋平）、北京纪检监察、北京人大、政协、公安部、元宝山区政府纪检刘海洋。十一日全部签收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七月十三日，王凤华家属在网站</w:t>
                      </w:r>
                      <w:r>
                        <w:rPr>
                          <w:sz w:val="23"/>
                          <w:lang w:val="en-US"/>
                        </w:rPr>
                        <w:t>12309</w:t>
                      </w:r>
                      <w:r>
                        <w:rPr>
                          <w:sz w:val="23"/>
                          <w:lang w:val="en-US"/>
                        </w:rPr>
                        <w:t>和</w:t>
                      </w:r>
                      <w:r>
                        <w:rPr>
                          <w:sz w:val="23"/>
                          <w:lang w:val="en-US"/>
                        </w:rPr>
                        <w:t>12337</w:t>
                      </w:r>
                      <w:r>
                        <w:rPr>
                          <w:sz w:val="23"/>
                          <w:lang w:val="en-US"/>
                        </w:rPr>
                        <w:t>、内蒙古高检、赤峰市检察长信箱举报关欣成功。</w:t>
                      </w:r>
                      <w:r>
                        <w:rPr>
                          <w:sz w:val="23"/>
                          <w:lang w:val="en-US"/>
                        </w:rPr>
                        <w:t>七月十七日，家属收到赤峰市公安局的信息公开答复：经元宝山公安分局核查，您申请公开的信息属于法律、行政法规禁止公开的信息，本机关决定不予公开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七月十八日，家属发起针对赤峰市公安局信息公开不予公开的行政复议。在内蒙古自治区公安厅厅长信箱提交：申请监督赤峰市公安局信息公开的履职申请。同天线上查询到赤峰市公安局领导信箱针对范东昊的举报回复：事实不清，不予受理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七月二十日，家属给元宝山区检察院代检察长刘向前、副检察长贾建伟、关欣检察官、元宝山看守所所长李刚、区政法委李国军、元宝山公安分局长谢云松、政保范东昊邮寄《刑事控告书》，二十一日邮件全部签收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七月二十一日，家属去赤峰市检察院控申科递交控告书，接待人员不受理，说只受理申诉状，推诿让找区检察院进行立案监督、侦查活动监督。家属又去赤峰市督察投诉，请求监督下级公安依法办案，警号：</w:t>
                      </w:r>
                      <w:r>
                        <w:rPr>
                          <w:sz w:val="23"/>
                          <w:lang w:val="en-US"/>
                        </w:rPr>
                        <w:t>FJ040060</w:t>
                      </w:r>
                      <w:r>
                        <w:rPr>
                          <w:sz w:val="23"/>
                          <w:lang w:val="en-US"/>
                        </w:rPr>
                        <w:t>、</w:t>
                      </w:r>
                      <w:r>
                        <w:rPr>
                          <w:sz w:val="23"/>
                          <w:lang w:val="en-US"/>
                        </w:rPr>
                        <w:t>040408</w:t>
                      </w:r>
                      <w:r>
                        <w:rPr>
                          <w:sz w:val="23"/>
                          <w:lang w:val="en-US"/>
                        </w:rPr>
                        <w:t>推诿回复：政保办的是涉密案件，督察管不了，侦办中的案子找本级督察反映情况索要纸质回复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七月二十二日，家属再次向市公安申请信息公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就在这过程中，元宝山区政法委、</w:t>
                      </w:r>
                      <w:r>
                        <w:rPr>
                          <w:sz w:val="23"/>
                          <w:lang w:val="en-US"/>
                        </w:rPr>
                        <w:t>610</w:t>
                      </w:r>
                      <w:r>
                        <w:rPr>
                          <w:sz w:val="23"/>
                          <w:lang w:val="en-US"/>
                        </w:rPr>
                        <w:t>、公安局已经开始谋划绑架王雪梅。七月二十四日，他们就预谋绑架，因王雪梅没有去派出所，绑架未能得逞。二十五日上午八点多，</w:t>
                      </w:r>
                      <w:r>
                        <w:rPr>
                          <w:sz w:val="22"/>
                        </w:rPr>
                        <w:t>他们就动手绑架了善良的王雪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警察无视法律、人权，无所顾忌的实施绑架。望海内外正义人士伸出援手，营救善良人王凤华和她的女儿王雪梅。王雪梅的孩子哭喊着要妈妈快快回家，也期盼着姥姥早日走出邪党的黑牢与家人团聚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149860</wp:posOffset>
                </wp:positionV>
                <wp:extent cx="2117090" cy="8410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41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62.25pt;mso-wrap-distance-left:9.05pt;mso-wrap-distance-right:9.05pt;mso-wrap-distance-top:0pt;mso-wrap-distance-bottom:0pt;margin-top:11.8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2645</wp:posOffset>
                </wp:positionH>
                <wp:positionV relativeFrom="paragraph">
                  <wp:posOffset>160020</wp:posOffset>
                </wp:positionV>
                <wp:extent cx="2117090" cy="83750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37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59.45pt;mso-wrap-distance-left:9.05pt;mso-wrap-distance-right:9.05pt;mso-wrap-distance-top:0pt;mso-wrap-distance-bottom:0pt;margin-top:12.6pt;mso-position-vertical-relative:text;margin-left:36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  <w:r>
        <w:br w:type="page"/>
      </w:r>
    </w:p>
    <w:p>
      <w:pPr>
        <w:pStyle w:val="Style12"/>
        <w:tabs>
          <w:tab w:val="clear" w:pos="708"/>
          <w:tab w:val="left" w:pos="3408" w:leader="none"/>
        </w:tabs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8006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内蒙古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7.8pt;width:533.55pt;height:21.85pt" coordorigin="0,756" coordsize="10671,437">
                <v:shape id="shape_0" stroked="t" o:allowincell="f" style="position:absolute;left:0;top:119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75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内蒙古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58;width:1275;height: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928370</wp:posOffset>
                </wp:positionV>
                <wp:extent cx="6766560" cy="4580255"/>
                <wp:effectExtent l="0" t="635" r="944626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4580280"/>
                          <a:chOff x="0" y="0"/>
                          <a:chExt cx="6766560" cy="4580280"/>
                        </a:xfrm>
                      </wpg:grpSpPr>
                      <wps:wsp>
                        <wps:cNvSpPr txBox="1"/>
                        <wps:spPr>
                          <a:xfrm>
                            <a:off x="2265840" y="2435760"/>
                            <a:ext cx="2095560" cy="212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重庆永川双石镇的龙刚，家住双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不了的事实，作为父母，我们必须说真话，不能昧着良心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记者：完不成任务没奖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0480"/>
                            <a:ext cx="2095560" cy="40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“利诱”是惯用手段。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二百元采访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0"/>
                            <a:ext cx="5047560" cy="38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pacing w:val="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1400例假新闻  您看穿了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2021-08-05 21 07 1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44600" y="537840"/>
                            <a:ext cx="213660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71000" y="537840"/>
                            <a:ext cx="2095560" cy="40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1999年7月20日迫害法轮功以后，河北任丘电视台连续20天滚动播放了一条假新闻，声称河北省任丘市一位女士练功精神失常，抱孩子跳进白马河。后来，央视三台也播放了这一假新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真实情况是：1998年5月的一天，河北省任丘市袁玉阁女士骑自行车接放学的孩子，她的车闸失灵，因闪避学生而摔到桥下的土坡上（并没有掉进河里），一周后外伤痊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0年1月4日，袁玉阁写信向国际社会澄清事实：我修炼法轮功是真的，我不小心掉到桥下，报道中却说什么抱孩子跳河自杀。这是歪曲事实，把“莫须有”的罪名硬加在法轮功身上，加得上吗？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后，我对来访记者说：“报道失真，你得有职业道德。”记者说：“上级有任务，完不成任务没有奖金！”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73.1pt;width:532.8pt;height:360.65pt" coordorigin="11,1462" coordsize="10656,7213">
                <v:shape id="shape_0" stroked="f" o:allowincell="f" style="position:absolute;left:3579;top:5298;width:3299;height:3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重庆永川双石镇的龙刚，家住双桥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街七十号，精神病复发跳河死亡。一个姓杜的记者来采访他的妻子，把诬蔑法轮功的话写在纸上，叫她照着念，并给了她二百元钱。龙刚父母投书明慧网说：“儿子确实有精神病，当时是精神病复发跳河，与法轮功没有任何关系。这是谁也抹煞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不了的事实，作为父母，我们必须说真话，不能昧着良心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记者：完不成任务没奖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;top:2266;width:3299;height:6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“利诱”是惯用手段。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二百元采访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329;top:1462;width:7948;height:600;mso-wrap-style:none;v-text-anchor:middle" type="_x0000_t136">
                  <v:path textpathok="t"/>
                  <v:textpath on="t" fitshape="t" string="1400例假新闻  您看穿了吗？" style="font-family:&quot;方正兰亭中黑_GBK&quot;;font-size:16pt"/>
                  <v:fill o:detectmouseclick="t" type="solid" color2="white"/>
                  <v:stroke color="#3465a4" joinstyle="round" endcap="flat"/>
                  <w10:wrap type="none"/>
                </v:shape>
                <v:shape id="shape_0" ID="2021-08-05 21 07 14" stroked="f" o:allowincell="f" style="position:absolute;left:3546;top:2309;width:3364;height:274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367;top:2309;width:3299;height:6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1999年7月20日迫害法轮功以后，河北任丘电视台连续20天滚动播放了一条假新闻，声称河北省任丘市一位女士练功精神失常，抱孩子跳进白马河。后来，央视三台也播放了这一假新闻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真实情况是：1998年5月的一天，河北省任丘市袁玉阁女士骑自行车接放学的孩子，她的车闸失灵，因闪避学生而摔到桥下的土坡上（并没有掉进河里），一周后外伤痊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1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0年1月4日，袁玉阁写信向国际社会澄清事实：我修炼法轮功是真的，我不小心掉到桥下，报道中却说什么抱孩子跳河自杀。这是歪曲事实，把“莫须有”的罪名硬加在法轮功身上，加得上吗？事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后，我对来访记者说：“报道失真，你得有职业道德。”记者说：“上级有任务，完不成任务没有奖金！”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186295</wp:posOffset>
                </wp:positionV>
                <wp:extent cx="6772275" cy="3169285"/>
                <wp:effectExtent l="0" t="0" r="134747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2320" cy="3169440"/>
                          <a:chOff x="0" y="0"/>
                          <a:chExt cx="6772320" cy="3169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676760" y="1260360"/>
                            <a:ext cx="2095560" cy="18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90920" y="282600"/>
                            <a:ext cx="3401640" cy="33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小标宋简体" w:hAnsi="方正小标宋简体" w:eastAsia="方正小标宋简体" w:cs="方正小标宋简体"/>
                                  <w:lang w:val="en-US" w:bidi="hi-IN"/>
                                </w:rPr>
                                <w:t>为什么说三退保平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92360"/>
                            <a:ext cx="6770880" cy="237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095560" cy="23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15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除了共产党，世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上没有第二个政党要求人在加入时发誓要把生命献给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 xml:space="preserve">        在《共产党宣言》的开篇就直说“一个幽灵，共产主义的幽灵在欧洲游荡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您想想，幽灵是什么东西，用中国话讲不就是鬼魂吗？您想，加入鬼魂的行列能去哪里呢？共产党都承认自己是幽灵。那么对共产党宣誓效忠、献身、牺牲，就是向魔鬼幽灵宣誓效忠、献身、牺牲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720"/>
                              <a:ext cx="2095560" cy="236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生命献给共产党，就是把生命交给魔鬼幽灵的过程，是一个人放弃人性、放弃自由的过程，这个生命就从此成为共产党（幽灵）的奴隶和工具。这样的宣誓内容是一个卖身的契约，是一个毒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共建政以来，作恶多端，发动历次运动，造成 8000万中国人非正常死亡。如今又残酷迫害法轮功学员，甚至活摘器官牟利。其罪恶已到了人不治天治的地步。天灭中共时，会连带它的成员—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5680" y="0"/>
                              <a:ext cx="2095560" cy="54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员、团员、队员。声明退出中共组织，是避免受连累，得佑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" name="图片 38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4280" y="0"/>
                            <a:ext cx="1071720" cy="100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565.85pt;width:533.25pt;height:249.55pt" coordorigin="2,11317" coordsize="10665,4991">
                <v:shape id="shape_0" stroked="f" o:allowincell="f" style="position:absolute;left:7367;top:13302;width:3299;height:285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#009900" stroked="f" o:allowincell="f" style="position:absolute;left:2665;top:11762;width:5356;height:520;mso-wrap-style:none;v-text-anchor:middle" type="_x0000_t136">
                  <v:path textpathok="t"/>
                  <v:textpath on="t" fitshape="t" string="为什么说三退保平安" style="font-family:&quot;方正小标宋简体&quot;;font-size:32pt"/>
                  <v:fill o:detectmouseclick="t" type="solid" color2="#ff66ff"/>
                  <v:stroke color="#3465a4" joinstyle="round" endcap="flat"/>
                  <w10:wrap type="none"/>
                </v:shape>
                <v:group id="shape_0" style="position:absolute;left:2;top:12565;width:10664;height:3743">
                  <v:shape id="shape_0" fillcolor="white" stroked="f" o:allowincell="f" style="position:absolute;left:2;top:12566;width:3299;height:3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15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除了共产党，世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上没有第二个政党要求人在加入时发誓要把生命献给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 xml:space="preserve">        在《共产党宣言》的开篇就直说“一个幽灵，共产主义的幽灵在欧洲游荡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您想想，幽灵是什么东西，用中国话讲不就是鬼魂吗？您想，加入鬼魂的行列能去哪里呢？共产党都承认自己是幽灵。那么对共产党宣誓效忠、献身、牺牲，就是向魔鬼幽灵宣誓效忠、献身、牺牲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85;top:12566;width:3299;height:3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生命献给共产党，就是把生命交给魔鬼幽灵的过程，是一个人放弃人性、放弃自由的过程，这个生命就从此成为共产党（幽灵）的奴隶和工具。这样的宣誓内容是一个卖身的契约，是一个毒誓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共建政以来，作恶多端，发动历次运动，造成 8000万中国人非正常死亡。如今又残酷迫害法轮功学员，甚至活摘器官牟利。其罪恶已到了人不治天治的地步。天灭中共时，会连带它的成员——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6;top:12565;width:3299;height:8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员、团员、队员。声明退出中共组织，是避免受连累，得佑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图片 38" stroked="f" o:allowincell="f" style="position:absolute;left:72;top:11317;width:1687;height:15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</wp:posOffset>
                </wp:positionH>
                <wp:positionV relativeFrom="paragraph">
                  <wp:posOffset>5539740</wp:posOffset>
                </wp:positionV>
                <wp:extent cx="6776720" cy="1666240"/>
                <wp:effectExtent l="0" t="0" r="451104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6640" cy="1666080"/>
                          <a:chOff x="0" y="0"/>
                          <a:chExt cx="6776640" cy="1666080"/>
                        </a:xfrm>
                      </wpg:grpSpPr>
                      <wps:wsp>
                        <wps:cNvCnPr/>
                        <wps:spPr>
                          <a:xfrm>
                            <a:off x="67766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1160" y="93960"/>
                            <a:ext cx="506232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至今已弘传100多个国家，法轮功的书籍《转法轮》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rcRect l="0" t="2728" r="0" b="0"/>
                          <a:stretch/>
                        </pic:blipFill>
                        <pic:spPr>
                          <a:xfrm>
                            <a:off x="5796360" y="137160"/>
                            <a:ext cx="97272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竖版：走近法轮功-2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49400"/>
                            <a:ext cx="41292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436.2pt;width:533.6pt;height:131.2pt" coordorigin="-8,8724" coordsize="10672,2624">
                <v:shape id="shape_0" stroked="t" o:allowincell="f" style="position:absolute;left:10664;top:8724;width:0;height:0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60;top:8872;width:7971;height:2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至今已弘传100多个国家，法轮功的书籍《转法轮》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0;top:8940;width:1531;height:231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-8;top:8959;width:649;height:236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方正小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7">
    <w:name w:val="A7"/>
    <w:qFormat/>
    <w:rPr>
      <w:rFonts w:cs="华文楷体...;宋体"/>
      <w:color w:val="000000"/>
    </w:rPr>
  </w:style>
  <w:style w:type="character" w:styleId="A2">
    <w:name w:val="A2"/>
    <w:qFormat/>
    <w:rPr>
      <w:rFonts w:cs="宋体;SimSu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9:47:00Z</dcterms:created>
  <dc:creator/>
  <dc:description/>
  <cp:keywords/>
  <dc:language>en-US</dc:language>
  <cp:lastModifiedBy>andre</cp:lastModifiedBy>
  <cp:lastPrinted>2025-08-01T20:37:00Z</cp:lastPrinted>
  <dcterms:modified xsi:type="dcterms:W3CDTF">2025-08-02T01:37:00Z</dcterms:modified>
  <cp:revision>18</cp:revision>
  <dc:subject/>
  <dc:title/>
</cp:coreProperties>
</file>