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盘锦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5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8月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盘锦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5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8月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233680</wp:posOffset>
                  </wp:positionV>
                  <wp:extent cx="6836410" cy="8770620"/>
                  <wp:effectExtent l="0" t="0" r="1105725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36400" cy="8770680"/>
                            <a:chOff x="0" y="0"/>
                            <a:chExt cx="6836400" cy="877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53040"/>
                              <a:ext cx="6836400" cy="6317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21720"/>
                                <a:ext cx="2117160" cy="56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【明慧网】我在中国南方某省城，现年60 多岁，原从事会计工作。1999 年中共发动了对法轮功的疯狂迫害，我明真相的邻居多次不畏高压，伸出援手，帮助我免遭中共邪党的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黑体;SimHei" w:hAnsi="黑体;SimHei" w:eastAsia="黑体;SimHei" w:cs="黑体;SimHei"/>
                                      <w:color w:val="996600"/>
                                      <w:lang w:val="de-DE" w:eastAsia="zh-CN" w:bidi="ar-SA"/>
                                    </w:rPr>
                                    <w:t>因声援被非法庭审学员遭追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06 年，我到法院门口声援被非法庭审的法轮功学员，警察因此图谋迫害我。一天下午，我被电话骗到居住的小区门口，发现政法委、“610”、派出所及居委会等数十人在门口守候，要强行将我拖上一辆车。我拒绝，并大声斥问：“我做了什么违法的事吗？到法院门口去就犯法了？奉劝你们不要再迫害法轮功，派出所副所长不就因为参与迫害而暴病身亡了吗？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我转身朝小区内聚集的人群快步走去，并大声说：“邻居们，中共活摘法轮功学员器官，今天又不知要把我绑架到哪去？！”人群中一男子愤慨地说：“共产党就是共匪！”一个邻居急忙说：“别理睬他们，你赶快回家去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我快速上楼回到顶楼家中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9080" y="608760"/>
                                <a:ext cx="2117160" cy="57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从窗户往下看，那伙人将整栋楼包围起来了，有警察往我居住的单元冲过来。情急之下，我从窗户翻爬上人字形的楼顶，却发现无路可逃。我正茫然时，楼房中间单元的顶层窗户里传来女邻居熟悉的声音：“快、快！下来！到我家里来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黑体;SimHei" w:hAnsi="黑体;SimHei" w:eastAsia="黑体;SimHei" w:cs="黑体;SimHei"/>
                                      <w:color w:val="996600"/>
                                      <w:lang w:val="de-DE" w:eastAsia="zh-CN" w:bidi="ar-SA"/>
                                    </w:rPr>
                                    <w:t>女邻居：“让我为法轮功做点什么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我刚从窗户爬进她家，就听见有人在敲门：“快开门，看看某某（我）是不是躲在你家？”女邻居拒绝开门，大声应道：“我家里没外人，我干嘛要给你开门？”这时，我怕连累女邻居，想从她家窗户再次爬上顶楼。女邻居强行把我拉扯下来，说了一句：“ 让我为法轮功做点什么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天渐渐黑下来，警察在挨家挨户搜查。这时，女邻居的丈夫和上学的小孩回到家中，一看见我，她丈夫就神情紧张地说：“我出去打探打探消息。”不一会儿她丈夫打电话过来：“听说窗帘后面、挂衣橱里面都要搜查，你赶紧把她藏好！”这时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9240" y="596160"/>
                                <a:ext cx="2117160" cy="564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外又响起了重重的拍门声。女邻居机智地把卧室床铺上的床板掀开，叫我蜷缩在床板下面，然后把床板重新放平，把床单拉低遮住，叫小孩躺在床上盖好被子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女邻居这才开门对警察大声责问：“你们这么大声音拍门干什么？我家小孩生病了，你们不要吓着孩子！你们可看清楚了，我家没有外人。”警察进屋里转了一圈，四处看看就出去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黑体;SimHei" w:hAnsi="黑体;SimHei" w:eastAsia="黑体;SimHei" w:cs="黑体;SimHei"/>
                                      <w:color w:val="996600"/>
                                      <w:lang w:val="de-DE" w:eastAsia="zh-CN" w:bidi="ar-SA"/>
                                    </w:rPr>
                                    <w:t>整栋楼的邻居们帮助我脱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我在女邻居家呆了一通宵，围堵的警察也守候了一通宵。而且对面楼顶上连夜安装了监控仪器。紧急情况下，整栋楼房的邻居们全都行动起来，商量如何帮我脱逃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中午时分，大部份的围堵人员都吃饭去了。有邻居帮我换了另一套衣服；有邻居提前打好出租车在小区外面等待。这栋楼的底层有一套房是出租给二手空调公司用来作仓库的。一个邻居给该公司老板打电话，叫来装卸二手空调的车辆。我混在装卸空调的人员里出了小区的大门，坐上出租车成功脱险而去……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3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5280" y="0"/>
                                <a:ext cx="4794120" cy="386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“让我为法轮功做点什么！”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520" y="0"/>
                              <a:ext cx="6805800" cy="22874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图片 2" descr="C:\Users\User\AppData\Local\Temp\Rar$EXa1080.21566\2025-7-13-sf-720-parade_04.jpg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7640" y="6480"/>
                                <a:ext cx="2160360" cy="1753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01200" y="102960"/>
                                <a:ext cx="62244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;SimHei" w:hAnsi="黑体;SimHei" w:eastAsia="黑体;SimHei" w:cs="Times New Roman"/>
                                      <w:color w:val="FFFFFF"/>
                                      <w:lang w:val="de-DE" w:eastAsia="zh-CN" w:bidi="ar-SA"/>
                                    </w:rPr>
                                    <w:t>旧金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图片 3" descr="C:\Users\User\AppData\Local\Temp\Rar$EXa1080.21566\2025-7-13-japan-720-parade_01.jpg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228760" y="0"/>
                                <a:ext cx="2216160" cy="175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911400" y="96480"/>
                                <a:ext cx="622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;SimHei" w:hAnsi="黑体;SimHei" w:eastAsia="黑体;SimHei" w:cs="Times New Roman"/>
                                      <w:color w:val="FFFFFF"/>
                                      <w:lang w:val="de-DE" w:eastAsia="zh-CN" w:bidi="ar-SA"/>
                                    </w:rPr>
                                    <w:t>日本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图片 4" descr="C:\Users\User\AppData\Local\Temp\Rar$EXa1124.43167\2025-7-14-canada-720-parade_05.jpg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4502160" y="0"/>
                                <a:ext cx="2303640" cy="175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172920" y="83880"/>
                                <a:ext cx="622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;SimHei" w:hAnsi="黑体;SimHei" w:eastAsia="黑体;SimHei" w:cs="Times New Roman"/>
                                      <w:color w:val="FFFFFF"/>
                                      <w:lang w:val="de-DE" w:eastAsia="zh-CN" w:bidi="ar-SA"/>
                                    </w:rPr>
                                    <w:t>加拿大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23760"/>
                                <a:ext cx="6802200" cy="46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细黑" w:hAnsi="华文细黑" w:eastAsia="华文细黑" w:cs="华文细黑"/>
                                      <w:color w:val="CC9900"/>
                                      <w:lang w:val="de-DE" w:eastAsia="zh-CN" w:bidi="ar-SA"/>
                                    </w:rPr>
                                    <w:t>■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eastAsia="华文细黑" w:ascii="华文楷体" w:hAnsi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1999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eastAsia="华文细黑" w:ascii="宋体;SimSun" w:hAnsi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年7月20日中共发动了对法轮功的残酷迫害，在中共持续迫害法轮功二十六年之际，世界各地的法轮功学员举行盛大游行，向世人展现大法的美好并呼吁社会各界关注、制止中共对法轮功学员的迫害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18.4pt;width:538.3pt;height:690.6pt" coordorigin="-46,368" coordsize="10766,13812">
                  <v:group id="shape_0" style="position:absolute;left:-46;top:4231;width:10766;height:9949">
                    <v:shape id="shape_0" stroked="f" o:allowincell="f" style="position:absolute;left:-46;top:5210;width:3333;height:88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【明慧网】我在中国南方某省城，现年60 多岁，原从事会计工作。1999 年中共发动了对法轮功的疯狂迫害，我明真相的邻居多次不畏高压，伸出援手，帮助我免遭中共邪党的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黑体;SimHei"/>
                                <w:color w:val="996600"/>
                                <w:lang w:val="de-DE" w:eastAsia="zh-CN" w:bidi="ar-SA"/>
                              </w:rPr>
                              <w:t>因声援被非法庭审学员遭追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2006 年，我到法院门口声援被非法庭审的法轮功学员，警察因此图谋迫害我。一天下午，我被电话骗到居住的小区门口，发现政法委、“610”、派出所及居委会等数十人在门口守候，要强行将我拖上一辆车。我拒绝，并大声斥问：“我做了什么违法的事吗？到法院门口去就犯法了？奉劝你们不要再迫害法轮功，派出所副所长不就因为参与迫害而暴病身亡了吗？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我转身朝小区内聚集的人群快步走去，并大声说：“邻居们，中共活摘法轮功学员器官，今天又不知要把我绑架到哪去？！”人群中一男子愤慨地说：“共产党就是共匪！”一个邻居急忙说：“别理睬他们，你赶快回家去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我快速上楼回到顶楼家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69;top:5190;width:3333;height:89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从窗户往下看，那伙人将整栋楼包围起来了，有警察往我居住的单元冲过来。情急之下，我从窗户翻爬上人字形的楼顶，却发现无路可逃。我正茫然时，楼房中间单元的顶层窗户里传来女邻居熟悉的声音：“快、快！下来！到我家里来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黑体;SimHei"/>
                                <w:color w:val="996600"/>
                                <w:lang w:val="de-DE" w:eastAsia="zh-CN" w:bidi="ar-SA"/>
                              </w:rPr>
                              <w:t>女邻居：“让我为法轮功做点什么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我刚从窗户爬进她家，就听见有人在敲门：“快开门，看看某某（我）是不是躲在你家？”女邻居拒绝开门，大声应道：“我家里没外人，我干嘛要给你开门？”这时，我怕连累女邻居，想从她家窗户再次爬上顶楼。女邻居强行把我拉扯下来，说了一句：“ 让我为法轮功做点什么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天渐渐黑下来，警察在挨家挨户搜查。这时，女邻居的丈夫和上学的小孩回到家中，一看见我，她丈夫就神情紧张地说：“我出去打探打探消息。”不一会儿她丈夫打电话过来：“听说窗帘后面、挂衣橱里面都要搜查，你赶紧把她藏好！”这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6;top:5170;width:3333;height:8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外又响起了重重的拍门声。女邻居机智地把卧室床铺上的床板掀开，叫我蜷缩在床板下面，然后把床板重新放平，把床单拉低遮住，叫小孩躺在床上盖好被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女邻居这才开门对警察大声责问：“你们这么大声音拍门干什么？我家小孩生病了，你们不要吓着孩子！你们可看清楚了，我家没有外人。”警察进屋里转了一圈，四处看看就出去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黑体;SimHei"/>
                                <w:color w:val="996600"/>
                                <w:lang w:val="de-DE" w:eastAsia="zh-CN" w:bidi="ar-SA"/>
                              </w:rPr>
                              <w:t>整栋楼的邻居们帮助我脱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我在女邻居家呆了一通宵，围堵的警察也守候了一通宵。而且对面楼顶上连夜安装了监控仪器。紧急情况下，整栋楼房的邻居们全都行动起来，商量如何帮我脱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中午时分，大部份的围堵人员都吃饭去了。有邻居帮我换了另一套衣服；有邻居提前打好出租车在小区外面等待。这栋楼的底层有一套房是出租给二手空调公司用来作仓库的。一个邻居给该公司老板打电话，叫来装卸二手空调的车辆。我混在装卸空调的人员里出了小区的大门，坐上出租车成功脱险而去……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1852;top:4231;width:7549;height:608;mso-wrap-style:none;v-text-anchor:middle" type="_x0000_t136">
                      <v:path textpathok="t"/>
                      <v:textpath on="t" fitshape="t" string="“让我为法轮功做点什么！”" style="font-family:&quot;方正大黑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</v:group>
                  <v:group id="shape_0" style="position:absolute;left:-28;top:368;width:10718;height:3602">
                    <v:shape id="shape_0" ID="图片 2" stroked="f" o:allowincell="f" style="position:absolute;left:0;top:378;width:3401;height:2761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36;top:530;width:979;height:3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Times New Roman"/>
                                <w:color w:val="FFFFFF"/>
                                <w:lang w:val="de-DE" w:eastAsia="zh-CN" w:bidi="ar-SA"/>
                              </w:rPr>
                              <w:t>旧金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图片 3" stroked="f" o:allowincell="f" style="position:absolute;left:3482;top:368;width:3489;height:276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32;top:520;width:97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Times New Roman"/>
                                <w:color w:val="FFFFFF"/>
                                <w:lang w:val="de-DE" w:eastAsia="zh-CN" w:bidi="ar-SA"/>
                              </w:rPr>
                              <w:t>日本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图片 4" stroked="f" o:allowincell="f" style="position:absolute;left:7062;top:368;width:3627;height:2760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93;top:500;width:97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Times New Roman"/>
                                <w:color w:val="FFFFFF"/>
                                <w:lang w:val="de-DE" w:eastAsia="zh-CN" w:bidi="ar-SA"/>
                              </w:rPr>
                              <w:t>加拿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8;top:3240;width:10711;height:7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细黑" w:hAnsi="华文细黑" w:eastAsia="华文细黑" w:cs="华文细黑"/>
                                <w:color w:val="CC9900"/>
                                <w:lang w:val="de-DE" w:eastAsia="zh-CN" w:bidi="ar-SA"/>
                              </w:rPr>
                              <w:t>■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eastAsia="华文细黑" w:ascii="华文楷体" w:hAnsi="华文楷体" w:cs="华文楷体"/>
                                <w:color w:val="auto"/>
                                <w:lang w:val="de-DE" w:eastAsia="zh-CN" w:bidi="ar-SA"/>
                              </w:rPr>
                              <w:t>1999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eastAsia="华文细黑" w:ascii="宋体;SimSun" w:hAnsi="宋体;SimSun" w:cs="Times New Roman"/>
                                <w:color w:val="auto"/>
                                <w:lang w:val="de-DE" w:eastAsia="zh-CN" w:bidi="ar-SA"/>
                              </w:rPr>
                              <w:t>年7月20日中共发动了对法轮功的残酷迫害，在中共持续迫害法轮功二十六年之际，世界各地的法轮功学员举行盛大游行，向世人展现大法的美好并呼吁社会各界关注、制止中共对法轮功学员的迫害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8pt;margin-top:13.4pt;width:535.75pt;height:31.2pt;mso-wrap-style:none;v-text-anchor:middle" type="_x0000_t136">
            <v:path textpathok="t"/>
            <v:textpath on="t" fitshape="t" string="车牌子上蒙着口罩　辽宁省盘锦市警察绑架好人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38375</wp:posOffset>
            </wp:positionH>
            <wp:positionV relativeFrom="paragraph">
              <wp:posOffset>294005</wp:posOffset>
            </wp:positionV>
            <wp:extent cx="2290445" cy="1280160"/>
            <wp:effectExtent l="0" t="0" r="0" b="0"/>
            <wp:wrapNone/>
            <wp:docPr id="7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94005</wp:posOffset>
                </wp:positionV>
                <wp:extent cx="2117090" cy="4460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46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【明慧网】（明慧网通讯员辽宁报道）二零二五年六月三日，辽宁省盘锦市盘山县公安警察身着便衣绑架多位善良的法轮功学员，为了掩盖其犯罪行为，竟然把车牌子也蒙上口罩！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二零二五年六月三日，盘山县公安局七、八名警察穿着便衣、开三台车，车牌子罩着口罩，到法轮功学员王健奇家绑架、抄家，三个播放器被劫走。后来王健奇被带到盘山县石新镇派出所谓所录口供，之后才被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六月四日，派出所警察把王健奇妻子法轮功学员李凤霞骗走，说在电脑前录个口供，结果李凤霞被非法拘留十天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二零二五年六月三日，盘山县公安局七、八名便衣警察到盘山县法轮功学员王健权家欲绑架王健权，当时王健权不在家，警察强行拿走王健权家的几本大法书等。可笑的是，这些人乘坐的车的车牌子上也是戴上了口罩遮挡。后来，王健权的手机被定位，在王健权给人打工时，在地里遭绑架，被非法拘留五天。早在二零二五年三月初，王健权家附近被安上监控器，正对着王健权家的窗户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二零二五年六月三日，盘山县公安局七、八名便衣警察到法轮功学员杨春服家，欲绑架杨春服，当时杨春服正在住医院，她的丈夫被带走（未修炼法轮功），警察说让他代妻子拘留十五天，本人据理力争，最后被放回。警察从杨春服家抢走十几本大法书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二零二五年六月三日，盘山县公安局七、八名便衣警察到法轮功学员马福月、张玉萍（夫妻）家，欲抓人，当时二人不在家，但家被抄，警察乘坐的车的车牌子同样戴着口罩。因马福月、张玉萍家多次被骚扰，至今二人被迫流离在外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二零二五年三月初，盘山县国保大队警察在盘山县法轮功学员王伟奇家的门前、门后安上监控器，并有两台车二十四小时跟踪王伟奇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盘锦市盘山县公安警察身着便衣、给乘坐的轿车车牌戴口罩，偷偷摸摸安装摄像头的做法说明什么呢？只能说明他们清清楚楚的知道，迫害善良的法轮功学员是违背法律的，是见不得人的。这种欲盖弥彰的做法，也恰恰自证其在犯罪。据悉，此次绑架案是由于法轮功学员的手机被监控引起的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51.2pt;mso-wrap-distance-left:9.05pt;mso-wrap-distance-right:9.05pt;mso-wrap-distance-top:0pt;mso-wrap-distance-bottom:0pt;margin-top:23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【明慧网】（明慧网通讯员辽宁报道）二零二五年六月三日，辽宁省盘锦市盘山县公安警察身着便衣绑架多位善良的法轮功学员，为了掩盖其犯罪行为，竟然把车牌子也蒙上口罩！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二零二五年六月三日，盘山县公安局七、八名警察穿着便衣、开三台车，车牌子罩着口罩，到法轮功学员王健奇家绑架、抄家，三个播放器被劫走。后来王健奇被带到盘山县石新镇派出所谓所录口供，之后才被放回家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六月四日，派出所警察把王健奇妻子法轮功学员李凤霞骗走，说在电脑前录个口供，结果李凤霞被非法拘留十天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二零二五年六月三日，盘山县公安局七、八名便衣警察到盘山县法轮功学员王健权家欲绑架王健权，当时王健权不在家，警察强行拿走王健权家的几本大法书等。可笑的是，这些人乘坐的车的车牌子上也是戴上了口罩遮挡。后来，王健权的手机被定位，在王健权给人打工时，在地里遭绑架，被非法拘留五天。早在二零二五年三月初，王健权家附近被安上监控器，正对着王健权家的窗户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二零二五年六月三日，盘山县公安局七、八名便衣警察到法轮功学员杨春服家，欲绑架杨春服，当时杨春服正在住医院，她的丈夫被带走（未修炼法轮功），警察说让他代妻子拘留十五天，本人据理力争，最后被放回。警察从杨春服家抢走十几本大法书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二零二五年六月三日，盘山县公安局七、八名便衣警察到法轮功学员马福月、张玉萍（夫妻）家，欲抓人，当时二人不在家，但家被抄，警察乘坐的车的车牌子同样戴着口罩。因马福月、张玉萍家多次被骚扰，至今二人被迫流离在外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二零二五年三月初，盘山县国保大队警察在盘山县法轮功学员王伟奇家的门前、门后安上监控器，并有两台车二十四小时跟踪王伟奇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盘锦市盘山县公安警察身着便衣、给乘坐的轿车车牌戴口罩，偷偷摸摸安装摄像头的做法说明什么呢？只能说明他们清清楚楚的知道，迫害善良的法轮功学员是违背法律的，是见不得人的。这种欲盖弥彰的做法，也恰恰自证其在犯罪。据悉，此次绑架案是由于法轮功学员的手机被监控引起的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7415</wp:posOffset>
                </wp:positionH>
                <wp:positionV relativeFrom="paragraph">
                  <wp:posOffset>313055</wp:posOffset>
                </wp:positionV>
                <wp:extent cx="2117090" cy="31908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51.25pt;mso-wrap-distance-left:9.05pt;mso-wrap-distance-right:9.05pt;mso-wrap-distance-top:0pt;mso-wrap-distance-bottom:0pt;margin-top:24.65pt;mso-position-vertical-relative:text;margin-left:37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355090</wp:posOffset>
                  </wp:positionV>
                  <wp:extent cx="6776085" cy="277495"/>
                  <wp:effectExtent l="635" t="0" r="635" b="635"/>
                  <wp:wrapNone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8月2日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盘锦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27612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956920" y="6408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-106.7pt;width:533.55pt;height:21.85pt" coordorigin="0,-2134" coordsize="10671,437">
                  <v:shape id="shape_0" stroked="f" o:allowincell="f" style="position:absolute;left:0;top:-2134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8月2日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盘锦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0;top:-1699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f" o:allowincell="f" style="position:absolute;left:9381;top:-2033;width:1275;height:21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0770</wp:posOffset>
                </wp:positionH>
                <wp:positionV relativeFrom="paragraph">
                  <wp:posOffset>148590</wp:posOffset>
                </wp:positionV>
                <wp:extent cx="2117090" cy="47364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73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72.95pt;mso-wrap-distance-left:9.05pt;mso-wrap-distance-right:9.05pt;mso-wrap-distance-top:0pt;mso-wrap-distance-bottom:0pt;margin-top:11.7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20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342265</wp:posOffset>
                  </wp:positionV>
                  <wp:extent cx="2117090" cy="5607685"/>
                  <wp:effectExtent l="5080" t="5080" r="5926455" b="5080"/>
                  <wp:wrapNone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117160" cy="5607720"/>
                            <a:chOff x="0" y="0"/>
                            <a:chExt cx="2117160" cy="560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17160" cy="560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5a5a5a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130" w:right="156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文革时期，从上到下都在喊“打倒地富反坏右”，让他们遗臭万年，永世不得翻身。那时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130" w:right="13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几人不把这当作信条？可是十年后，那些地主、富农、所谓的反动派、坏分子、右派人士统统平了反，翻了身。而令人不齿的是一些在文革中疯狂迫害他人的红人们，却被中共作为替罪羊投入大牢或枪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文革中批判孔子时，全面灌输孔子的思想如何害人、却不许人们看到原文去自己分辨；今天，中共毁掉一切法轮功资料，严密封锁网络，不让人们自己去看看《转法轮》一书、自己做判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共害怕法轮功学员讲真相，不就是怕谎言和暴行被揭穿吗？在残酷迫害下，为何有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那么多人坚持修炼？为何就不敢让人们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听听他们的声音呢？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191880"/>
                              <a:ext cx="1918440" cy="260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多问几个为什么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16800" y="651600"/>
                              <a:ext cx="792360" cy="95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68.25pt;margin-top:26.95pt;width:166.7pt;height:441.55pt" coordorigin="7365,539" coordsize="3334,8831">
                  <v:shape id="shape_0" stroked="t" o:allowincell="f" style="position:absolute;left:7365;top:539;width:3333;height:88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130" w:right="156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文革时期，从上到下都在喊“打倒地富反坏右”，让他们遗臭万年，永世不得翻身。那时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130" w:right="13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几人不把这当作信条？可是十年后，那些地主、富农、所谓的反动派、坏分子、右派人士统统平了反，翻了身。而令人不齿的是一些在文革中疯狂迫害他人的红人们，却被中共作为替罪羊投入大牢或枪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文革中批判孔子时，全面灌输孔子的思想如何害人、却不许人们看到原文去自己分辨；今天，中共毁掉一切法轮功资料，严密封锁网络，不让人们自己去看看《转法轮》一书、自己做判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共害怕法轮功学员讲真相，不就是怕谎言和暴行被揭穿吗？在残酷迫害下，为何有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那么多人坚持修炼？为何就不敢让人们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听听他们的声音呢？◇</w:t>
                          </w:r>
                        </w:p>
                      </w:txbxContent>
                    </v:textbox>
                    <v:fill o:detectmouseclick="t" on="false"/>
                    <v:stroke color="#5a5a5a" weight="9360" joinstyle="miter" endcap="flat"/>
                    <w10:wrap type="none"/>
                  </v:shape>
                  <v:shape id="shape_0" fillcolor="black" stroked="f" o:allowincell="f" style="position:absolute;left:7530;top:841;width:3020;height:409;mso-wrap-style:none;v-text-anchor:middle" type="_x0000_t136">
                    <v:path textpathok="t"/>
                    <v:textpath on="t" fitshape="t" string="多问几个为什么？" style="font-family:&quot;方正大标宋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9281;top:1565;width:1247;height:150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273050</wp:posOffset>
                </wp:positionV>
                <wp:extent cx="2102485" cy="14490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5.55pt;height:114.1pt;mso-wrap-distance-left:9.05pt;mso-wrap-distance-right:9.05pt;mso-wrap-distance-top:3.75pt;mso-wrap-distance-bottom:3.75pt;margin-top:21.5pt;mso-position-vertical-relative:text;margin-left:2.7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105410</wp:posOffset>
                </wp:positionV>
                <wp:extent cx="4466590" cy="2867660"/>
                <wp:effectExtent l="5080" t="5080" r="139255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5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黄色的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未标题-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8.3pt;width:351.7pt;height:225.8pt" coordorigin="11,166" coordsize="7034,4516">
                <v:shape id="shape_0" stroked="t" o:allowincell="f" style="position:absolute;left:11;top:166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60;top:872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5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1718;top:289;width:2203;height:62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4925;top:281;width:2005;height:240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1/AppData/Local/Temp/Rar$EXa2200.18996/2014-10-10-minghui-pohai-zhangfang.jpg" TargetMode="External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hyperlink" Target="../../C:/Users/hp/AppData/Local/Temp/Rar$EXa5220.21775/2024-4-11-eren-zhongbinglin.jpg" TargetMode="External"/><Relationship Id="rId16" Type="http://schemas.openxmlformats.org/officeDocument/2006/relationships/hyperlink" Target="../../C:/Users/hp/AppData/Local/Temp/Rar$EXa4592.30878/2014-3-19-minghui-pohai-beijing-11.jpg" TargetMode="External"/><Relationship Id="rId17" Type="http://schemas.openxmlformats.org/officeDocument/2006/relationships/hyperlink" Target="../../C:/Users/hp/AppData/Local/Temp/Rar$EXa5824.36257/2024-2-15-mh-persecution-beijing-1.png" TargetMode="External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hyperlink" Target="../../C:/Users/User/AppData/Local/Temp/Rar$EXa4172.1101/2021-4-15-shi-shao-ping_01.jpg" TargetMode="External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23:38:00Z</dcterms:created>
  <dc:creator/>
  <dc:description/>
  <cp:keywords/>
  <dc:language>en-US</dc:language>
  <cp:lastModifiedBy/>
  <cp:lastPrinted>2025-08-01T19:20:00Z</cp:lastPrinted>
  <dcterms:modified xsi:type="dcterms:W3CDTF">2025-08-02T00:20:00Z</dcterms:modified>
  <cp:revision>3</cp:revision>
  <dc:subject/>
  <dc:title/>
</cp:coreProperties>
</file>