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青岛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青岛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369570</wp:posOffset>
                </wp:positionV>
                <wp:extent cx="6775450" cy="6806565"/>
                <wp:effectExtent l="0" t="0" r="120510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6806520"/>
                          <a:chOff x="0" y="0"/>
                          <a:chExt cx="6775560" cy="6806520"/>
                        </a:xfrm>
                      </wpg:grpSpPr>
                      <wps:wsp>
                        <wps:cNvSpPr txBox="1"/>
                        <wps:spPr>
                          <a:xfrm>
                            <a:off x="720" y="4408200"/>
                            <a:ext cx="2095560" cy="19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说：“你都这样了还怕啥！”我问他：“你听说过三退（退出中共党、团、队组织）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转眼到了2006年大年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943640" cy="38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2006年8月份，我听说之前单位的一个同事得了重症肌无力症，已经瘫痪在床上起不来了。我五、六年没有见过他了，辗转才要到了他的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打通电话后，同事说2004年他突然间腿没有力气了，站不起来了，两年间跑遍了各大医院都治不了了，现在只能躺在床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给他讲：“现在只有法轮大法能救你。我亲身经历了神奇，修炼一天就戒了烟和酒。”同事知道我当时抽烟喝酒很凶。他说他刚得病的时候，家里一个装修工人说自己之前也是这个病，后来炼法轮功痊愈了。但同事当时由于害怕没有继续了解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4221360"/>
                            <a:ext cx="2095560" cy="21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同事给我发了一个拜年短信，并说：“我按照你说的做了，现在我全好了，新年快乐。”我马上拨通他的电话，他非常激动的说：“我现在除了走路脚还有点甩动，其它都正常了。电话里面没法讲，过了年我去看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年后，同事骑着自行车来我家。当时我母亲和我姥姥在家，同事给她们讲了他康复的神奇经历：由于瘫痪在床上，心情非常不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0"/>
                            <a:ext cx="673236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同事诚念法轮大法好　重症肌无力症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587880"/>
                            <a:ext cx="1943280" cy="38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经常发脾气。听我讲了大法真相和三退后，他每天诚心的念诵“法轮大法好、真善忍好”，渐渐的心情好了，也不那么暴躁了。两个月后有一天，他突然感觉胸口有个乒乓球大小的火球烧起来，然后变成四个火球把他的四肢烧了一遍。他瞬间就能起来了，扶着墙站到了地上。他妻子下班回来，看到他能站到地上了，两个人抱头痛哭。半年之后，他就可以推着轮椅去买菜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之前，我给母亲讲法轮大法真相她还不是太相信。这回她和我姥姥亲眼见证的法轮大法的神迹，母亲也做了三退。姥姥没有上过学，也知道法轮大法的神奇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重症肌无力症是世界五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4418280"/>
                            <a:ext cx="2095560" cy="238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症之首。同事明白大法真相后并三退了，并且诚心敬念“法轮大法好、真善忍好”，他的重症肌无力症就痊愈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希望大家不要听信中共邪党的谎言，赶紧退出中共的邪恶组织，远离中共邪恶，诚心敬念九字真言“法轮大法好、真善忍好”，有一个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6623" t="0" r="10653" b="0"/>
                          <a:stretch/>
                        </pic:blipFill>
                        <pic:spPr>
                          <a:xfrm>
                            <a:off x="2139480" y="635760"/>
                            <a:ext cx="2520360" cy="34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9.1pt;width:533.5pt;height:535.95pt" coordorigin="-10,582" coordsize="10670,10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;top:7524;width:3299;height:3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说：“你都这样了还怕啥！”我问他：“你听说过三退（退出中共党、团、队组织）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转眼到了2006年大年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1509;width:3060;height:6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2006年8月份，我听说之前单位的一个同事得了重症肌无力症，已经瘫痪在床上起不来了。我五、六年没有见过他了，辗转才要到了他的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打通电话后，同事说2004年他突然间腿没有力气了，站不起来了，两年间跑遍了各大医院都治不了了，现在只能躺在床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给他讲：“现在只有法轮大法能救你。我亲身经历了神奇，修炼一天就戒了烟和酒。”同事知道我当时抽烟喝酒很凶。他说他刚得病的时候，家里一个装修工人说自己之前也是这个病，后来炼法轮功痊愈了。但同事当时由于害怕没有继续了解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7230;width:3299;height:3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同事给我发了一个拜年短信，并说：“我按照你说的做了，现在我全好了，新年快乐。”我马上拨通他的电话，他非常激动的说：“我现在除了走路脚还有点甩动，其它都正常了。电话里面没法讲，过了年我去看你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年后，同事骑着自行车来我家。当时我母亲和我姥姥在家，同事给她们讲了他康复的神奇经历：由于瘫痪在床上，心情非常不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08200" stroked="f" o:allowincell="f" style="position:absolute;left:25;top:582;width:10601;height:653;mso-wrap-style:none;v-text-anchor:middle" type="_x0000_t136">
                  <v:path textpathok="t"/>
                  <v:textpath on="t" fitshape="t" string="同事诚念法轮大法好　重症肌无力症痊愈" style="font-family:&quot;方正大黑简体&quot;;font-size:20pt"/>
                  <v:fill o:detectmouseclick="t" type="solid" color2="#4f7d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600;top:1508;width:3059;height:6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经常发脾气。听我讲了大法真相和三退后，他每天诚心的念诵“法轮大法好、真善忍好”，渐渐的心情好了，也不那么暴躁了。两个月后有一天，他突然感觉胸口有个乒乓球大小的火球烧起来，然后变成四个火球把他的四肢烧了一遍。他瞬间就能起来了，扶着墙站到了地上。他妻子下班回来，看到他能站到地上了，两个人抱头痛哭。半年之后，他就可以推着轮椅去买菜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之前，我给母亲讲法轮大法真相她还不是太相信。这回她和我姥姥亲眼见证的法轮大法的神迹，母亲也做了三退。姥姥没有上过学，也知道法轮大法的神奇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重症肌无力症是世界五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0;top:7540;width:3299;height:3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症之首。同事明白大法真相后并三退了，并且诚心敬念“法轮大法好、真善忍好”，他的重症肌无力症就痊愈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希望大家不要听信中共邪党的谎言，赶紧退出中共的邪恶组织，远离中共邪恶，诚心敬念九字真言“法轮大法好、真善忍好”，有一个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9;top:1583;width:3968;height:539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2390</wp:posOffset>
                </wp:positionV>
                <wp:extent cx="6753225" cy="2022475"/>
                <wp:effectExtent l="6985" t="0" r="26987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22480"/>
                          <a:chOff x="0" y="0"/>
                          <a:chExt cx="6753240" cy="2022480"/>
                        </a:xfrm>
                      </wpg:grpSpPr>
                      <wps:wsp>
                        <wps:cNvSpPr txBox="1"/>
                        <wps:spPr>
                          <a:xfrm>
                            <a:off x="42480" y="419040"/>
                            <a:ext cx="20880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法轮大法好，真善忍好”这九个字又被称为九字吉言、九字真言，并且被认为真心诚念这九字真言，就会有福报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那为什么只要诚念“法轮大法好，真善忍好”就会遇难呈祥呢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因为法轮大法是上乘的佛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416520"/>
                            <a:ext cx="2095560" cy="160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法，九字吉言携带着宇宙中的纯正能量，能抚慰人的心灵，为人带来善的启发和智慧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415800"/>
                            <a:ext cx="2088000" cy="156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善待大法一念，天赐幸福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6753240" cy="183204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1260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13338" r="498" b="29994"/>
                          <a:stretch/>
                        </pic:blipFill>
                        <pic:spPr>
                          <a:xfrm>
                            <a:off x="818640" y="0"/>
                            <a:ext cx="50824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5.7pt;width:531.75pt;height:159.25pt" coordorigin="24,114" coordsize="10635,3185">
                <v:shape id="shape_0" stroked="f" o:allowincell="f" style="position:absolute;left:91;top:774;width:3287;height:2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法轮大法好，真善忍好”这九个字又被称为九字吉言、九字真言，并且被认为真心诚念这九字真言，就会有福报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那为什么只要诚念“法轮大法好，真善忍好”就会遇难呈祥呢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因为法轮大法是上乘的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770;width:3299;height:2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法，九字吉言携带着宇宙中的纯正能量，能抚慰人的心灵，为人带来善的启发和智慧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769;width:3287;height:2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善待大法一念，天赐幸福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4;top:414;width:10634;height:2884;mso-wrap-style:none;v-text-anchor:middle">
                  <v:fill o:detectmouseclick="t" on="false"/>
                  <v:stroke color="#ed7d31" weight="12600" joinstyle="miter" endcap="flat"/>
                  <w10:wrap type="none"/>
                </v:roundrect>
                <v:shape id="shape_0" stroked="f" o:allowincell="f" style="position:absolute;left:1313;top:114;width:8003;height:56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66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25pt;width:533.55pt;height:21.85pt" coordorigin="7,105" coordsize="10671,437">
                <v:shape id="shape_0" stroked="t" o:allowincell="f" style="position:absolute;left:7;top:540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88265</wp:posOffset>
                </wp:positionV>
                <wp:extent cx="6781165" cy="9533255"/>
                <wp:effectExtent l="0" t="635" r="67779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9533160"/>
                          <a:chOff x="0" y="0"/>
                          <a:chExt cx="6781320" cy="9533160"/>
                        </a:xfrm>
                      </wpg:grpSpPr>
                      <wps:wsp>
                        <wps:cNvSpPr txBox="1"/>
                        <wps:spPr>
                          <a:xfrm>
                            <a:off x="0" y="453960"/>
                            <a:ext cx="2095560" cy="90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【明慧网】根据明慧网的报道统计，二零二四年获知，青岛市法轮功学员因为信仰真、善、忍，至少120人次被中共当局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，其中1人被迫害致死，至少19人被非法判刑，42人次被绑架，57人次被骚扰，1人次被洗脑班迫害。由于中共对真相的封锁等原因，还有许多没有报道出来的迫害事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信息采集时间，二零二四年一月一日至二零二四年十二月三十一日，其中包括以前月份发生但没有发表的迫害事实。以下是二零二四年获知青岛法轮功学员遭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非法判刑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部分事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1、胶州市纪红、于柏清、纪金睦被非法判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胶州市法轮功学员纪红，二零二三年八月七日被阜安派出所诱骗到所里，当天晚上被劫持到普东看守所，十日被非法开庭，没有通知家属。纪红被非法判三年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2、郝京明、赵有功被非法判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学员郝京明，时年58岁，原重庆白市驿空军气象台负责人之一，技术九级（副团级），少校。郝京明因坚持修炼法轮功曾遭冤狱七年半，二零二三年七月三日在老家平度市再次被警察绑架、非法关押。二零二四年郝京明被非法判七年零八个月、勒索3万元；平度法轮功学员赵有功被非法判三年半、勒索2000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3、青岛市姜纯林遭枉判七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四年六月获知，二零二三年五月被警察绑架的青岛市法轮功学员姜纯林，被青岛市公、检、法机构合谋非法判刑七年。警察绑架姜纯林，导致他瘫痪在床的妻子悲愤去世，而警察竟不让姜纯林回家与亡妻告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4、吴佳健被跨省绑架、诬判六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零年十一月七日晚十八时，居住在青岛莱西市的法轮功学员吴佳健被闯入家中的七个警察绑架，其中四个是莱西市姜山镇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1609560"/>
                            <a:ext cx="2095560" cy="78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庄派出所警察，三个便衣是河南省洛阳市国保警察。吴佳健被非法关押在洛阳市看守所。直到二零二三年，她的家人才得知，吴佳健被非法判刑六年。吴佳健的母亲宋婧舒担心女儿的安危，身体出现状况，于二零二二年正月初六含冤离世，最终没能见到女儿一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5、王重阳被非法判刑四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青岛法轮功学员王重阳（男，49岁左右）二零二三年七月被绑架，二零二四年获悉被枉判4年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6、七旬魏春荣再被枉判三年半　老伴、女儿相继离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市72岁的法轮功学员魏春荣，二零二四年一月再次遭即墨市法院非法判刑三年半。魏春荣老人因坚持给民众讲法轮功真相，多次被中共警察绑架、关押，她曾被非法劳教，三次被非法判刑，累计冤刑十年多。魏春荣的老伴、女儿也因她遭中共迫害而悲惨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7、平度市李丽被枉判三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平度市法轮功学员李丽，于二零二三年八月三十日被平度公安国保警察刘杰等人从家中绑架、非法关押构陷。二零二四年三月下旬获悉：李丽被青岛市黄岛区法院非法判刑三年，勒索罚金一万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8、王忠芳被非法判刑三年 被非法要求退回社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平度法轮功学员王忠芳，女，70岁左右，于二零二四年一月三日被秘密绑架到青岛即墨普东看守所。二零二四年十月十七日被偷偷的绑架到济南监狱，被枉判三年。整个过程家人都不知道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9、十三年前传真相　十三年后85岁于惠莉被劫入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市市南区年已85岁的法轮功学员于惠莉二零二三年七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74840"/>
                            <a:ext cx="2095560" cy="90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十八日被非法关进青岛市看守所，之后她被劫入济南监狱。原因是二零一零年，于惠莉慈悲地发送三封真相信，被警察跟踪绑架，后来被构陷。事隔十年后，二零二零年夏天的一天，警察将当时82岁的于惠莉劫持到青岛市南区法院，通知她，她被（非法）判刑三年。再隔三年，二零二三年七月，于惠莉被非法关进青岛市看守所、被劫持到在济南的山东女子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10、平度市姜彩凤遭枉判一年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平度市法轮功学员姜彩凤女士，于二零二三年十一月四日被平度市公安局麻兰派出所警察绑架、非法关押。二零二四年四月下旬，姜彩凤被平度市法院非法判刑一年半，勒索罚金五千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11、杨美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被枉判一年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市69岁的法轮功学员杨美华，二零二四年七月十八日因善心告诉百姓法轮大法好的真相，被中共警察绑架构陷，被城阳区法院非法判刑一年四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12、平度市綦瑞英被枉判一年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平度市老年法轮功学员綦瑞英，70岁，二零二三年十二月十七日上午，在集市上发真相材料，被警察绑架。二零二四年四月下旬，綦瑞英在普东看守所，被平度法院非法开庭枉判一年零两个月，被勒索罚金一万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13、高绪娥被非法判缓刑和勒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胶州市63岁的法轮功学员高绪娥，于二零二一年六月二日被胶州市警察绑架，后被所谓的“取保候审”。二零二四年八月二十八日，高绪娥接到青岛市黄岛区法院的非法判决书，她被非法判刑三年缓刑四年，并被勒索一万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14、即墨区刘玉红被非法判缓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即墨区法轮功学员刘玉红被马山派出所绑架，并被非法拘留37天，二零二三年十一月，被即墨区法院枉判有期徒刑6个月，缓刑一年（截至二零二四年十一月二十日止），勒索罚金1000元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0"/>
                            <a:ext cx="6443280" cy="37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二零二四年青岛法轮功学员遭中共迫害综述（二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0" t="19502" r="0" b="2472"/>
                          <a:stretch/>
                        </pic:blipFill>
                        <pic:spPr>
                          <a:xfrm>
                            <a:off x="2354040" y="527760"/>
                            <a:ext cx="2051640" cy="10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95pt;width:533.95pt;height:750.6pt" coordorigin="7,139" coordsize="10679,15012">
                <v:shape id="shape_0" stroked="f" o:allowincell="f" style="position:absolute;left:7;top:854;width:3299;height:14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【明慧网】根据明慧网的报道统计，二零二四年获知，青岛市法轮功学员因为信仰真、善、忍，至少120人次被中共当局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，其中1人被迫害致死，至少19人被非法判刑，42人次被绑架，57人次被骚扰，1人次被洗脑班迫害。由于中共对真相的封锁等原因，还有许多没有报道出来的迫害事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信息采集时间，二零二四年一月一日至二零二四年十二月三十一日，其中包括以前月份发生但没有发表的迫害事实。以下是二零二四年获知青岛法轮功学员遭中共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非法判刑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部分事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1、胶州市纪红、于柏清、纪金睦被非法判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胶州市法轮功学员纪红，二零二三年八月七日被阜安派出所诱骗到所里，当天晚上被劫持到普东看守所，十日被非法开庭，没有通知家属。纪红被非法判三年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2、郝京明、赵有功被非法判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学员郝京明，时年58岁，原重庆白市驿空军气象台负责人之一，技术九级（副团级），少校。郝京明因坚持修炼法轮功曾遭冤狱七年半，二零二三年七月三日在老家平度市再次被警察绑架、非法关押。二零二四年郝京明被非法判七年零八个月、勒索3万元；平度法轮功学员赵有功被非法判三年半、勒索2000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3、青岛市姜纯林遭枉判七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四年六月获知，二零二三年五月被警察绑架的青岛市法轮功学员姜纯林，被青岛市公、检、法机构合谋非法判刑七年。警察绑架姜纯林，导致他瘫痪在床的妻子悲愤去世，而警察竟不让姜纯林回家与亡妻告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4、吴佳健被跨省绑架、诬判六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零年十一月七日晚十八时，居住在青岛莱西市的法轮功学员吴佳健被闯入家中的七个警察绑架，其中四个是莱西市姜山镇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2674;width:3299;height:12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庄派出所警察，三个便衣是河南省洛阳市国保警察。吴佳健被非法关押在洛阳市看守所。直到二零二三年，她的家人才得知，吴佳健被非法判刑六年。吴佳健的母亲宋婧舒担心女儿的安危，身体出现状况，于二零二二年正月初六含冤离世，最终没能见到女儿一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5、王重阳被非法判刑四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青岛法轮功学员王重阳（男，49岁左右）二零二三年七月被绑架，二零二四年获悉被枉判4年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6、七旬魏春荣再被枉判三年半　老伴、女儿相继离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市72岁的法轮功学员魏春荣，二零二四年一月再次遭即墨市法院非法判刑三年半。魏春荣老人因坚持给民众讲法轮功真相，多次被中共警察绑架、关押，她曾被非法劳教，三次被非法判刑，累计冤刑十年多。魏春荣的老伴、女儿也因她遭中共迫害而悲惨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7、平度市李丽被枉判三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平度市法轮功学员李丽，于二零二三年八月三十日被平度公安国保警察刘杰等人从家中绑架、非法关押构陷。二零二四年三月下旬获悉：李丽被青岛市黄岛区法院非法判刑三年，勒索罚金一万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8、王忠芳被非法判刑三年 被非法要求退回社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平度法轮功学员王忠芳，女，70岁左右，于二零二四年一月三日被秘密绑架到青岛即墨普东看守所。二零二四年十月十七日被偷偷的绑架到济南监狱，被枉判三年。整个过程家人都不知道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9、十三年前传真相　十三年后85岁于惠莉被劫入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市市南区年已85岁的法轮功学员于惠莉二零二三年七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887;width:3299;height:14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十八日被非法关进青岛市看守所，之后她被劫入济南监狱。原因是二零一零年，于惠莉慈悲地发送三封真相信，被警察跟踪绑架，后来被构陷。事隔十年后，二零二零年夏天的一天，警察将当时82岁的于惠莉劫持到青岛市南区法院，通知她，她被（非法）判刑三年。再隔三年，二零二三年七月，于惠莉被非法关进青岛市看守所、被劫持到在济南的山东女子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10、平度市姜彩凤遭枉判一年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平度市法轮功学员姜彩凤女士，于二零二三年十一月四日被平度市公安局麻兰派出所警察绑架、非法关押。二零二四年四月下旬，姜彩凤被平度市法院非法判刑一年半，勒索罚金五千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11、杨美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被枉判一年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市69岁的法轮功学员杨美华，二零二四年七月十八日因善心告诉百姓法轮大法好的真相，被中共警察绑架构陷，被城阳区法院非法判刑一年四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12、平度市綦瑞英被枉判一年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平度市老年法轮功学员綦瑞英，70岁，二零二三年十二月十七日上午，在集市上发真相材料，被警察绑架。二零二四年四月下旬，綦瑞英在普东看守所，被平度法院非法开庭枉判一年零两个月，被勒索罚金一万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13、高绪娥被非法判缓刑和勒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胶州市63岁的法轮功学员高绪娥，于二零二一年六月二日被胶州市警察绑架，后被所谓的“取保候审”。二零二四年八月二十八日，高绪娥接到青岛市黄岛区法院的非法判决书，她被非法判刑三年缓刑四年，并被勒索一万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14、即墨区刘玉红被非法判缓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即墨区法轮功学员刘玉红被马山派出所绑架，并被非法拘留37天，二零二三年十一月，被即墨区法院枉判有期徒刑6个月，缓刑一年（截至二零二四年十一月二十日止），勒索罚金1000元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272727" stroked="f" o:allowincell="f" style="position:absolute;left:286;top:139;width:10146;height:594;mso-wrap-style:none;v-text-anchor:middle" type="_x0000_t136">
                  <v:path textpathok="t"/>
                  <v:textpath on="t" fitshape="t" string="二零二四年青岛法轮功学员遭中共迫害综述（二）" style="font-family:&quot;方正兰亭中黑_GBK&quot;;font-size:24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714;top:970;width:3230;height:16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21:52:00Z</dcterms:created>
  <dc:creator/>
  <dc:description/>
  <cp:keywords/>
  <dc:language>en-US</dc:language>
  <cp:lastModifiedBy>andre</cp:lastModifiedBy>
  <cp:lastPrinted>2025-08-01T18:19:00Z</cp:lastPrinted>
  <dcterms:modified xsi:type="dcterms:W3CDTF">2025-08-01T23:20:00Z</dcterms:modified>
  <cp:revision>19</cp:revision>
  <dc:subject/>
  <dc:title/>
</cp:coreProperties>
</file>