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wp:posOffset>
                </wp:positionH>
                <wp:positionV relativeFrom="paragraph">
                  <wp:posOffset>210185</wp:posOffset>
                </wp:positionV>
                <wp:extent cx="6803390" cy="8850630"/>
                <wp:effectExtent l="0" t="0" r="10215245" b="0"/>
                <wp:wrapNone/>
                <wp:docPr id="6" name=""/>
                <a:graphic xmlns:a="http://schemas.openxmlformats.org/drawingml/2006/main">
                  <a:graphicData uri="http://schemas.microsoft.com/office/word/2010/wordprocessingGroup">
                    <wpg:wgp>
                      <wpg:cNvGrpSpPr/>
                      <wpg:grpSpPr>
                        <a:xfrm>
                          <a:off x="0" y="0"/>
                          <a:ext cx="6803280" cy="8850600"/>
                          <a:chOff x="0" y="0"/>
                          <a:chExt cx="6803280" cy="8850600"/>
                        </a:xfrm>
                      </wpg:grpSpPr>
                      <wpg:grpSp>
                        <wpg:cNvGrpSpPr/>
                        <wpg:grpSpPr>
                          <a:xfrm>
                            <a:off x="4646160" y="6414120"/>
                            <a:ext cx="2157120" cy="2389680"/>
                          </a:xfrm>
                        </wpg:grpSpPr>
                        <wps:wsp>
                          <wps:cNvSpPr txBox="1"/>
                          <wps:spPr>
                            <a:xfrm>
                              <a:off x="45360" y="0"/>
                              <a:ext cx="2095560" cy="2389680"/>
                            </a:xfrm>
                            <a:prstGeom prst="rect">
                              <a:avLst/>
                            </a:prstGeom>
                            <a:noFill/>
                            <a:ln w="0">
                              <a:noFill/>
                            </a:ln>
                          </wps:spPr>
                          <wps:txbx>
                            <w:txbxContent>
                              <w:p>
                                <w:pPr>
                                  <w:overflowPunct w:val="false"/>
                                  <w:bidi w:val="0"/>
                                  <w:spacing w:before="240" w:after="120" w:lineRule="exact" w:line="240"/>
                                  <w:jc w:val="center"/>
                                  <w:rPr/>
                                </w:pPr>
                                <w:r>
                                  <w:rPr>
                                    <w:kern w:val="2"/>
                                    <w:sz w:val="44"/>
                                    <w:szCs w:val="24"/>
                                    <w:rFonts w:ascii="隶书" w:hAnsi="隶书" w:eastAsia="隶书" w:cs="黑体;SimHei"/>
                                    <w:color w:val="F66400"/>
                                    <w:lang w:val="de-DE" w:eastAsia="zh-CN" w:bidi="ar-SA"/>
                                  </w:rPr>
                                  <w:t xml:space="preserve"> </w:t>
                                </w:r>
                              </w:p>
                              <w:p>
                                <w:pPr>
                                  <w:overflowPunct w:val="false"/>
                                  <w:bidi w:val="0"/>
                                  <w:spacing w:before="0" w:after="0" w:lineRule="exact" w:line="31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800"/>
                              <a:ext cx="2157120" cy="324360"/>
                            </a:xfrm>
                          </wpg:grpSpPr>
                          <pic:pic xmlns:pic="http://schemas.openxmlformats.org/drawingml/2006/picture">
                            <pic:nvPicPr>
                              <pic:cNvPr id="0" name="图片 0" descr="未标题-1.jpg"/>
                              <pic:cNvPicPr/>
                            </pic:nvPicPr>
                            <pic:blipFill>
                              <a:blip r:embed="rId3"/>
                              <a:stretch/>
                            </pic:blipFill>
                            <pic:spPr>
                              <a:xfrm>
                                <a:off x="1833480" y="63720"/>
                                <a:ext cx="324000" cy="2610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59760"/>
                                <a:ext cx="324000" cy="261000"/>
                              </a:xfrm>
                              <a:prstGeom prst="rect">
                                <a:avLst/>
                              </a:prstGeom>
                              <a:ln w="0">
                                <a:noFill/>
                              </a:ln>
                            </pic:spPr>
                          </pic:pic>
                          <wps:wsp>
                            <wps:cNvSpPr txBox="1"/>
                            <wps:spPr>
                              <a:xfrm>
                                <a:off x="390600" y="0"/>
                                <a:ext cx="1477800" cy="302760"/>
                              </a:xfrm>
                              <a:prstGeom prst="rect">
                                <a:avLst/>
                              </a:prstGeom>
                              <a:noFill/>
                              <a:ln w="0">
                                <a:noFill/>
                              </a:ln>
                            </wps:spPr>
                            <wps:txbx>
                              <w:txbxContent>
                                <w:p>
                                  <w:pPr>
                                    <w:overflowPunct w:val="false"/>
                                    <w:bidi w:val="0"/>
                                    <w:spacing w:before="240" w:after="120" w:lineRule="exact" w:line="240"/>
                                    <w:rPr/>
                                  </w:pPr>
                                  <w:r>
                                    <w:rPr>
                                      <w:kern w:val="2"/>
                                      <w:sz w:val="44"/>
                                      <w:szCs w:val="24"/>
                                      <w:rFonts w:ascii="隶书" w:hAnsi="隶书" w:eastAsia="隶书" w:cs="黑体;SimHei"/>
                                      <w:color w:val="F66400"/>
                                      <w:lang w:val="de-DE" w:eastAsia="zh-CN" w:bidi="ar-SA"/>
                                    </w:rPr>
                                    <w:t>你知道吗</w:t>
                                  </w:r>
                                  <w:r>
                                    <w:rPr>
                                      <w:kern w:val="2"/>
                                      <w:sz w:val="44"/>
                                      <w:szCs w:val="24"/>
                                      <w:bCs/>
                                      <w:rFonts w:ascii="隶书" w:hAnsi="隶书" w:eastAsia="隶书" w:cs="黑体;SimHei"/>
                                      <w:color w:val="F66400"/>
                                      <w:lang w:val="de-DE" w:eastAsia="zh-CN" w:bidi="ar-SA"/>
                                    </w:rPr>
                                    <w:t>？</w:t>
                                  </w:r>
                                </w:p>
                                <w:p>
                                  <w:pPr>
                                    <w:overflowPunct w:val="false"/>
                                    <w:bidi w:val="0"/>
                                    <w:spacing w:before="0" w:after="200" w:lineRule="exact" w:line="500"/>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grpSp>
                      <wpg:grpSp>
                        <wpg:cNvGrpSpPr/>
                        <wpg:grpSpPr>
                          <a:xfrm>
                            <a:off x="0" y="0"/>
                            <a:ext cx="6786720" cy="8850600"/>
                          </a:xfrm>
                        </wpg:grpSpPr>
                        <wps:wsp>
                          <wps:cNvSpPr txBox="1"/>
                          <wps:spPr>
                            <a:xfrm>
                              <a:off x="0" y="727200"/>
                              <a:ext cx="2095560" cy="801756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1997年修炼法轮大法的，今年63岁。下面是发生在我一位亲戚家孩子身上的经历，见证了大法的神奇与超常。</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尿毒症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传大法真相救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到这，我说：“我要把法轮大法介绍给他们。”我哥哥立即说：“你还是别说吧，你零八年被关进看守所</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w:t>
                                </w:r>
                              </w:p>
                            </w:txbxContent>
                          </wps:txbx>
                          <wps:bodyPr wrap="square" lIns="0" rIns="0" tIns="0" bIns="0" anchor="t">
                            <a:noAutofit/>
                          </wps:bodyPr>
                        </wps:wsp>
                        <wps:wsp>
                          <wps:cNvSpPr txBox="1"/>
                          <wps:spPr>
                            <a:xfrm>
                              <a:off x="2350800" y="732960"/>
                              <a:ext cx="2095560" cy="811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叫王有生，你快把我的团、队退了吧！”另一个男生也说：“你也快把我的团、队退了吧，我叫尤。”刚说到这，我就从梦中醒来了。我联想到白天的事明白了：亲戚家的孩子正好姓王，我把法轮大法介绍给他，不就有生了，有救了吗？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买了补品和水果去亲戚家，只见孩子是个大团脸，我说：“真是个大头儿子啊！”孩子母亲说：“哪是什么大头儿子呀，他的脸和全身都是肿的，全身无力。我家孩子本来是个长脸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孩子说：“现在只有大法能救你和你们全家。法轮功是以真、善、忍为准则的佛家性命双修功法。因为祛病健身的奇效和让人道德升华，现已弘传全世界一百多个国家，有上亿人在修炼。法轮功是被中共诬陷的，‘天安门自焚’是中共自编、自演的，是栽赃法轮功的，千万不要相信谎言。”他们听明白了，并退出了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一直在犹豫要不要来，怕你们不相信反感我。因为后来我做了一个清晰的梦。”我把梦讲给他们听，孩子马上说：“我们班还有一个和我一起停学的同学，他得了白血病，现在在省城医院看病。等我炼好了，我也叫他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大法  绝处重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离开后不到二十天，接到孩子妈妈打来的电话，她说：“孩</w:t>
                                </w:r>
                              </w:p>
                            </w:txbxContent>
                          </wps:txbx>
                          <wps:bodyPr wrap="square" lIns="0" rIns="0" tIns="0" bIns="0" anchor="t">
                            <a:noAutofit/>
                          </wps:bodyPr>
                        </wps:wsp>
                        <wps:wsp>
                          <wps:cNvSpPr txBox="1"/>
                          <wps:spPr>
                            <a:xfrm>
                              <a:off x="4683600" y="2631960"/>
                              <a:ext cx="2095560" cy="369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多月以后，他们又去了外省大医院给孩子做了复查，医生告知孩子的病真好了。后来孩子回到学校复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年过去了，这孩子大学毕业后做了一名正式教师，一切都很顺利。孩子德才兼备，修炼的路上也一直在精进实修。</w:t>
                                </w:r>
                              </w:p>
                              <w:p>
                                <w:pPr>
                                  <w:overflowPunct w:val="false"/>
                                  <w:bidi w:val="0"/>
                                  <w:spacing w:before="0" w:after="200" w:lineRule="auto" w:line="276"/>
                                  <w:ind w:firstLine="440"/>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rcRect l="0" t="3686" r="0" b="0"/>
                            <a:stretch/>
                          </pic:blipFill>
                          <pic:spPr>
                            <a:xfrm>
                              <a:off x="4662720" y="0"/>
                              <a:ext cx="2124000" cy="2582640"/>
                            </a:xfrm>
                            <a:prstGeom prst="rect">
                              <a:avLst/>
                            </a:prstGeom>
                            <a:ln w="0">
                              <a:noFill/>
                            </a:ln>
                          </pic:spPr>
                        </pic:pic>
                        <wps:wsp>
                          <wps:cNvSpPr txBox="1"/>
                          <wps:spPr>
                            <a:xfrm>
                              <a:off x="13320" y="125640"/>
                              <a:ext cx="5297760" cy="41328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患尿毒症的中学生绝处重生的经历</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9pt;margin-top:16.55pt;width:535.7pt;height:696.95pt" coordorigin="-18,331" coordsize="10714,13939">
                <v:group id="shape_0" style="position:absolute;left:7299;top:10432;width:3398;height:3763">
                  <v:shapetype id="_x0000_t202" coordsize="21600,21600" o:spt="202" path="m,l,21600l21600,21600l21600,xe">
                    <v:stroke joinstyle="miter"/>
                    <v:path gradientshapeok="t" o:connecttype="rect"/>
                  </v:shapetype>
                  <v:shape id="shape_0" stroked="f" o:allowincell="f" style="position:absolute;left:7370;top:10432;width:3299;height:3762;mso-wrap-style:square;v-text-anchor:top" type="_x0000_t202">
                    <v:textbox>
                      <w:txbxContent>
                        <w:p>
                          <w:pPr>
                            <w:overflowPunct w:val="false"/>
                            <w:bidi w:val="0"/>
                            <w:spacing w:before="240" w:after="120" w:lineRule="exact" w:line="240"/>
                            <w:jc w:val="center"/>
                            <w:rPr/>
                          </w:pPr>
                          <w:r>
                            <w:rPr>
                              <w:kern w:val="2"/>
                              <w:sz w:val="44"/>
                              <w:szCs w:val="24"/>
                              <w:rFonts w:ascii="隶书" w:hAnsi="隶书" w:eastAsia="隶书" w:cs="黑体;SimHei"/>
                              <w:color w:val="F66400"/>
                              <w:lang w:val="de-DE" w:eastAsia="zh-CN" w:bidi="ar-SA"/>
                            </w:rPr>
                            <w:t xml:space="preserve"> </w:t>
                          </w:r>
                        </w:p>
                        <w:p>
                          <w:pPr>
                            <w:overflowPunct w:val="false"/>
                            <w:bidi w:val="0"/>
                            <w:spacing w:before="0" w:after="0" w:lineRule="exact" w:line="31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99;top:10435;width:3398;height: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10186;top:10535;width:509;height:410;mso-wrap-style:none;v-text-anchor:middle" type="_x0000_t75">
                      <v:imagedata r:id="rId6" o:detectmouseclick="t"/>
                      <v:stroke color="#3465a4" joinstyle="round" endcap="flat"/>
                      <w10:wrap type="none"/>
                    </v:shape>
                    <v:shape id="shape_0" ID="图片 0" stroked="f" o:allowincell="f" style="position:absolute;left:7299;top:10529;width:509;height:410;mso-wrap-style:none;v-text-anchor:middle" type="_x0000_t75">
                      <v:imagedata r:id="rId7" o:detectmouseclick="t"/>
                      <v:stroke color="#3465a4" joinstyle="round" endcap="flat"/>
                      <w10:wrap type="none"/>
                    </v:shape>
                    <v:shape id="shape_0" stroked="f" o:allowincell="f" style="position:absolute;left:7914;top:10435;width:2326;height:476;mso-wrap-style:square;v-text-anchor:top" type="_x0000_t202">
                      <v:textbox>
                        <w:txbxContent>
                          <w:p>
                            <w:pPr>
                              <w:overflowPunct w:val="false"/>
                              <w:bidi w:val="0"/>
                              <w:spacing w:before="240" w:after="120" w:lineRule="exact" w:line="240"/>
                              <w:rPr/>
                            </w:pPr>
                            <w:r>
                              <w:rPr>
                                <w:kern w:val="2"/>
                                <w:sz w:val="44"/>
                                <w:szCs w:val="24"/>
                                <w:rFonts w:ascii="隶书" w:hAnsi="隶书" w:eastAsia="隶书" w:cs="黑体;SimHei"/>
                                <w:color w:val="F66400"/>
                                <w:lang w:val="de-DE" w:eastAsia="zh-CN" w:bidi="ar-SA"/>
                              </w:rPr>
                              <w:t>你知道吗</w:t>
                            </w:r>
                            <w:r>
                              <w:rPr>
                                <w:kern w:val="2"/>
                                <w:sz w:val="44"/>
                                <w:szCs w:val="24"/>
                                <w:bCs/>
                                <w:rFonts w:ascii="隶书" w:hAnsi="隶书" w:eastAsia="隶书" w:cs="黑体;SimHei"/>
                                <w:color w:val="F66400"/>
                                <w:lang w:val="de-DE" w:eastAsia="zh-CN" w:bidi="ar-SA"/>
                              </w:rPr>
                              <w:t>？</w:t>
                            </w:r>
                          </w:p>
                          <w:p>
                            <w:pPr>
                              <w:overflowPunct w:val="false"/>
                              <w:bidi w:val="0"/>
                              <w:spacing w:before="0" w:after="200" w:lineRule="exact" w:line="500"/>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8;top:331;width:10688;height:13939">
                  <v:shape id="shape_0" stroked="f" o:allowincell="f" style="position:absolute;left:-18;top:1476;width:3299;height:12625;mso-wrap-style:square;v-text-anchor:top" type="_x0000_t202">
                    <v:textbo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1997年修炼法轮大法的，今年63岁。下面是发生在我一位亲戚家孩子身上的经历，见证了大法的神奇与超常。</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患尿毒症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春的一天，我哥哥说：“我们家亲戚的儿子得了尿毒症，今年才十八岁，上高中一年级，现已休学在家。本市的大医院和外省的大医院都去看了，都被告知已无法医治了。全家人伤心至极，孩子的母亲与外婆整日以泪洗面。”孩子的舅舅就在本市大医院工作，劝导他妹妹说：“大家都已经尽力了，你还是想开些吧。”</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传大法真相救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到这，我说：“我要把法轮大法介绍给他们。”我哥哥立即说：“你还是别说吧，你零八年被关进看守所</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他们谁来关心你了？都被谎言洗脑了，你说了他们也不会相信。我劝你还是别去的好。”母亲也在一旁说：“你心是好的，但他们不会相信的，别自找没趣。”我听了心里很矛盾，心想：这孩子才十八岁呀，明知大法能救他，我却不告诉他，让他失去选择得救的机会。因为过几天我要到外地儿子家去帮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正在我拿不定主意的时候，当晚我做了一个很清晰的梦：梦中我在一所中学的广场上，突然看到大灾难来了，黑云密布，学校大楼摇晃倾斜的要倒了。这时看到学生们乱成一片，到处乱跑。看到此景，我赶快喊：“你们快念法轮大法好！真善忍好！快退出加入过的中共团、队组织，就能保平安，上天就保佑你们！”这时两个男生冲到我身边，一个男生说：“阿姨，</w:t>
                          </w:r>
                        </w:p>
                      </w:txbxContent>
                    </v:textbox>
                    <v:fill o:detectmouseclick="t" on="false"/>
                    <v:stroke color="#3465a4" joinstyle="round" endcap="flat"/>
                    <w10:wrap type="none"/>
                  </v:shape>
                  <v:shape id="shape_0" stroked="f" o:allowincell="f" style="position:absolute;left:3684;top:1485;width:3299;height:127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叫王有生，你快把我的团、队退了吧！”另一个男生也说：“你也快把我的团、队退了吧，我叫尤。”刚说到这，我就从梦中醒来了。我联想到白天的事明白了：亲戚家的孩子正好姓王，我把法轮大法介绍给他，不就有生了，有救了吗？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买了补品和水果去亲戚家，只见孩子是个大团脸，我说：“真是个大头儿子啊！”孩子母亲说：“哪是什么大头儿子呀，他的脸和全身都是肿的，全身无力。我家孩子本来是个长脸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孩子说：“现在只有大法能救你和你们全家。法轮功是以真、善、忍为准则的佛家性命双修功法。因为祛病健身的奇效和让人道德升华，现已弘传全世界一百多个国家，有上亿人在修炼。法轮功是被中共诬陷的，‘天安门自焚’是中共自编、自演的，是栽赃法轮功的，千万不要相信谎言。”他们听明白了，并退出了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后天我要去外地儿子家了。今天我把法轮大法的主要著作《转法轮》给你们带过来了，还有教功视频，包括炼功音乐。看了书后，如想修炼的话，自己照视频学炼功动作；如不想修炼的话，等我下次回来就还给我。”他们同意，说：“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一直在犹豫要不要来，怕你们不相信反感我。因为后来我做了一个清晰的梦。”我把梦讲给他们听，孩子马上说：“我们班还有一个和我一起停学的同学，他得了白血病，现在在省城医院看病。等我炼好了，我也叫他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大法  绝处重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离开后不到二十天，接到孩子妈妈打来的电话，她说：“孩</w:t>
                          </w:r>
                        </w:p>
                      </w:txbxContent>
                    </v:textbox>
                    <v:fill o:detectmouseclick="t" on="false"/>
                    <v:stroke color="#3465a4" joinstyle="round" endcap="flat"/>
                    <w10:wrap type="none"/>
                  </v:shape>
                  <v:shape id="shape_0" stroked="f" o:allowincell="f" style="position:absolute;left:7358;top:4476;width:3299;height:58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病好了，大法真是太神奇了！你那天走后，孩子就开始看书和学炼功动作，然后就看到他身体一天天消肿，也一天比一天有力气。没几天的时间，身体就恢复到原来的样子。到医院复查，医生说各项指标都正常，说孩子好了。我们全家无比激动，感谢大法师父的救命之恩！也感谢你把这么好的大法告诉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多月以后，他们又去了外省大医院给孩子做了复查，医生告知孩子的病真好了。后来孩子回到学校复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年过去了，这孩子大学毕业后做了一名正式教师，一切都很顺利。孩子德才兼备，修炼的路上也一直在精进实修。</w:t>
                          </w:r>
                        </w:p>
                        <w:p>
                          <w:pPr>
                            <w:overflowPunct w:val="false"/>
                            <w:bidi w:val="0"/>
                            <w:spacing w:before="0" w:after="200" w:lineRule="auto" w:line="276"/>
                            <w:ind w:firstLine="440"/>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5;top:331;width:3344;height:4066;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e6900" stroked="f" o:allowincell="f" style="position:absolute;left:3;top:529;width:8342;height:650;mso-wrap-style:none;v-text-anchor:middle" type="_x0000_t136">
                    <v:path textpathok="t"/>
                    <v:textpath on="t" fitshape="t" string="患尿毒症的中学生绝处重生的经历" style="font-family:&quot;方正兰亭粗黑_GBK&quot;;font-size:20pt"/>
                    <v:fill o:detectmouseclick="t" type="solid" color2="#7196ff"/>
                    <v:stroke color="#3465a4" joinstyle="round" endcap="flat"/>
                    <v:shadow on="t" obscured="f" color="white"/>
                    <w10:wrap type="none"/>
                  </v:shape>
                </v:group>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926465</wp:posOffset>
                </wp:positionV>
                <wp:extent cx="6774180" cy="6250940"/>
                <wp:effectExtent l="0" t="1270" r="9340215" b="0"/>
                <wp:wrapNone/>
                <wp:docPr id="8" name=""/>
                <a:graphic xmlns:a="http://schemas.openxmlformats.org/drawingml/2006/main">
                  <a:graphicData uri="http://schemas.microsoft.com/office/word/2010/wordprocessingGroup">
                    <wpg:wgp>
                      <wpg:cNvGrpSpPr/>
                      <wpg:grpSpPr>
                        <a:xfrm>
                          <a:off x="0" y="0"/>
                          <a:ext cx="6774120" cy="6251040"/>
                          <a:chOff x="0" y="0"/>
                          <a:chExt cx="6774120" cy="6251040"/>
                        </a:xfrm>
                      </wpg:grpSpPr>
                      <wps:wsp>
                        <wps:cNvSpPr txBox="1"/>
                        <wps:spPr>
                          <a:xfrm>
                            <a:off x="57960" y="0"/>
                            <a:ext cx="6670080" cy="36000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38岁刘兵欢被广东国保警察送精神病院迫害离世</w:t>
                              </w:r>
                            </w:p>
                          </w:txbxContent>
                        </wps:txbx>
                        <wps:bodyPr wrap="none" lIns="158760" rIns="158760" tIns="82440" bIns="82440" anchor="t">
                          <a:prstTxWarp prst="textPlain">
                            <a:avLst>
                              <a:gd name="adj" fmla="val 50000"/>
                            </a:avLst>
                          </a:prstTxWarp>
                          <a:noAutofit/>
                        </wps:bodyPr>
                      </wps:wsp>
                      <wps:wsp>
                        <wps:cNvSpPr txBox="1"/>
                        <wps:spPr>
                          <a:xfrm>
                            <a:off x="0" y="499680"/>
                            <a:ext cx="2095560" cy="5636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山东省济南市青年法轮功学员刘兵欢，在二零二一年十二月三十日上午九点，被济南市中区魏家庄派出所副所长李卫和王姓警察等人绑架到市中区公安局非法提审，遭到殴打，</w:t>
                              </w:r>
                              <w:r>
                                <w:rPr>
                                  <w:kern w:val="2"/>
                                  <w:sz w:val="22"/>
                                  <w:szCs w:val="24"/>
                                  <w:rFonts w:ascii="宋体;SimSun" w:hAnsi="宋体;SimSun" w:eastAsia="宋体;SimSun" w:cs="Times New Roman"/>
                                  <w:color w:val="auto"/>
                                  <w:lang w:val="de-DE" w:eastAsia="zh-CN" w:bidi="ar-SA"/>
                                </w:rPr>
                                <w:t xml:space="preserve">被折磨几十个小时没睡没吃没喝。十二月三十一日晚，刘兵欢从派出所出来，为了避免再度遭受迫害，刘兵欢被迫离开了家，去了广东清远市。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二年六月十四日上午，刘兵欢在广东省清远市阳山县被绑架，当时是由清远政法委官员带领阳山公安国保大队伙同阳山城北派出所警察进行破门入室绑架、抢劫，同时被绑架的有法轮功学员钟永兴。两人被非法关押在派出所两天后又同时被非法拘留5天，刘兵欢因血压高身体状况不好被拘留所拒收当天释放，但仍被公安警察非法监视跟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w:t>
                              </w:r>
                            </w:p>
                          </w:txbxContent>
                        </wps:txbx>
                        <wps:bodyPr wrap="square" lIns="0" rIns="0" tIns="0" bIns="0" anchor="t">
                          <a:noAutofit/>
                        </wps:bodyPr>
                      </wps:wsp>
                      <wps:wsp>
                        <wps:cNvSpPr txBox="1"/>
                        <wps:spPr>
                          <a:xfrm>
                            <a:off x="2339280" y="504360"/>
                            <a:ext cx="2095560" cy="563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病院）打针、输液，由于多次打不明药物，当时就造成她短暂性失去记忆，精神恍惚，神经呆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月一日，她弟弟刘兵磊赶到阳山县精神病院，了解到九月二十九日晚上，国保警察把刘兵欢绑架到医院，三十日又把她带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刘兵欢自被绑架到精神病医院强制打针后身体状况就越来越不好，记忆也出现模糊，她说精神病医院给打了毒针。后来刘兵欢逐渐生活不能自理，于二零二五年七月二十八日凌晨含冤离世，年仅38岁。抛下了结婚不久的丈夫。</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中共对法轮功学员的迫害中，对坚持信仰、不放弃修炼的法轮功学员，中共惯用的手段之一是以“精神病”名义将健康的法轮</w:t>
                              </w:r>
                            </w:p>
                          </w:txbxContent>
                        </wps:txbx>
                        <wps:bodyPr wrap="square" lIns="0" rIns="0" tIns="0" bIns="0" anchor="t">
                          <a:noAutofit/>
                        </wps:bodyPr>
                      </wps:wsp>
                      <wps:wsp>
                        <wps:cNvSpPr txBox="1"/>
                        <wps:spPr>
                          <a:xfrm>
                            <a:off x="4678560" y="49716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学员绑架到精神病院进行所谓的“治疗”，强制吃药、强制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60多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前苏联共产党头目赫鲁晓夫有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72.95pt;width:533.4pt;height:492.2pt" coordorigin="-4,1459" coordsize="10668,9844">
                <v:shape id="shape_0" fillcolor="black" stroked="f" o:allowincell="f" style="position:absolute;left:87;top:1459;width:10503;height:566;mso-wrap-style:none;v-text-anchor:middle" type="_x0000_t136">
                  <v:path textpathok="t"/>
                  <v:textpath on="t" fitshape="t" string="38岁刘兵欢被广东国保警察送精神病院迫害离世" style="font-family:&quot;方正兰亭中黑_GBK&quot;;font-size:24pt"/>
                  <v:fill o:detectmouseclick="t" type="solid" color2="white"/>
                  <v:stroke color="#3465a4" joinstyle="round" endcap="flat"/>
                  <v:shadow on="t" obscured="f" color="white"/>
                  <w10:wrap type="none"/>
                </v:shape>
                <v:shape id="shape_0" stroked="f" o:allowincell="f" style="position:absolute;left:-4;top:2246;width:3299;height:887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山东省济南市青年法轮功学员刘兵欢，在二零二一年十二月三十日上午九点，被济南市中区魏家庄派出所副所长李卫和王姓警察等人绑架到市中区公安局非法提审，遭到殴打，</w:t>
                        </w:r>
                        <w:r>
                          <w:rPr>
                            <w:kern w:val="2"/>
                            <w:sz w:val="22"/>
                            <w:szCs w:val="24"/>
                            <w:rFonts w:ascii="宋体;SimSun" w:hAnsi="宋体;SimSun" w:eastAsia="宋体;SimSun" w:cs="Times New Roman"/>
                            <w:color w:val="auto"/>
                            <w:lang w:val="de-DE" w:eastAsia="zh-CN" w:bidi="ar-SA"/>
                          </w:rPr>
                          <w:t xml:space="preserve">被折磨几十个小时没睡没吃没喝。十二月三十一日晚，刘兵欢从派出所出来，为了避免再度遭受迫害，刘兵欢被迫离开了家，去了广东清远市。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二年六月十四日上午，刘兵欢在广东省清远市阳山县被绑架，当时是由清远政法委官员带领阳山公安国保大队伙同阳山城北派出所警察进行破门入室绑架、抢劫，同时被绑架的有法轮功学员钟永兴。两人被非法关押在派出所两天后又同时被非法拘留5天，刘兵欢因血压高身体状况不好被拘留所拒收当天释放，但仍被公安警察非法监视跟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w:t>
                        </w:r>
                      </w:p>
                    </w:txbxContent>
                  </v:textbox>
                  <v:fill o:detectmouseclick="t" on="false"/>
                  <v:stroke color="#3465a4" joinstyle="round" endcap="flat"/>
                  <w10:wrap type="none"/>
                </v:shape>
                <v:shape id="shape_0" stroked="f" o:allowincell="f" style="position:absolute;left:3680;top:2254;width:3299;height:88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病院）打针、输液，由于多次打不明药物，当时就造成她短暂性失去记忆，精神恍惚，神经呆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月一日，她弟弟刘兵磊赶到阳山县精神病院，了解到九月二十九日晚上，国保警察把刘兵欢绑架到医院，三十日又把她带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刘兵欢自被绑架到精神病医院强制打针后身体状况就越来越不好，记忆也出现模糊，她说精神病医院给打了毒针。后来刘兵欢逐渐生活不能自理，于二零二五年七月二十八日凌晨含冤离世，年仅38岁。抛下了结婚不久的丈夫。</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中共对法轮功学员的迫害中，对坚持信仰、不放弃修炼的法轮功学员，中共惯用的手段之一是以“精神病”名义将健康的法轮</w:t>
                        </w:r>
                      </w:p>
                    </w:txbxContent>
                  </v:textbox>
                  <v:fill o:detectmouseclick="t" on="false"/>
                  <v:stroke color="#3465a4" joinstyle="round" endcap="flat"/>
                  <w10:wrap type="none"/>
                </v:shape>
                <v:shape id="shape_0" stroked="f" o:allowincell="f" style="position:absolute;left:7364;top:2242;width:3299;height:90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学员绑架到精神病院进行所谓的“治疗”，强制吃药、强制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60多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前苏联共产党头目赫鲁晓夫有句名言：“只有精神病人才怀疑苏联光明美好的前途。”所以在前苏联，很多不同政见的知识分子、社会异己分子被“诊断”为精神失常，关进由警察管治的精神病院实施精神迫害，这就是人们常说的“被精神病”的由来。作为苏共的衣钵传承者，中共也同样采取了“被精神病”的手法来对待异见人士和他们认为是有可能威胁到自己政权的人，且手段更加残酷。中共从六十年代就开始了“被精神病”的做法，一九九九年七月迫害法轮功开始，达到了高峰。在全国各地，一些坚持信仰不转化的法轮功学员，被中共说成是精神病而施以精神摧残。◇</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270</wp:posOffset>
                </wp:positionH>
                <wp:positionV relativeFrom="paragraph">
                  <wp:posOffset>7248525</wp:posOffset>
                </wp:positionV>
                <wp:extent cx="6774180" cy="3144520"/>
                <wp:effectExtent l="0" t="0" r="3159760" b="0"/>
                <wp:wrapNone/>
                <wp:docPr id="9" name=""/>
                <a:graphic xmlns:a="http://schemas.openxmlformats.org/drawingml/2006/main">
                  <a:graphicData uri="http://schemas.microsoft.com/office/word/2010/wordprocessingGroup">
                    <wpg:wgp>
                      <wpg:cNvGrpSpPr/>
                      <wpg:grpSpPr>
                        <a:xfrm>
                          <a:off x="0" y="0"/>
                          <a:ext cx="6774120" cy="3144600"/>
                          <a:chOff x="0" y="0"/>
                          <a:chExt cx="6774120" cy="3144600"/>
                        </a:xfrm>
                      </wpg:grpSpPr>
                      <wps:wsp>
                        <wps:cNvSpPr txBox="1"/>
                        <wps:spPr>
                          <a:xfrm>
                            <a:off x="0" y="3960"/>
                            <a:ext cx="2095560" cy="306072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省潍坊市法轮功学员王晓云被劫持到市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0日，潍坊法轮功学员王晓云女士被坊子区政保大队警察绑架，并被劫持到潍坊市看守所非法关押，家人去看守所送衣物被拒，不允许家人见面。</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沂市蒙阴县法轮功学员肖玉军夫妇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学员肖玉军夫妇，山东临沂市蒙阴县坦埠镇西坦埠村村民。肖玉军6月24号被坦埠镇非法抄家并绑架，次日其妻子被绑架。现肖玉军被非法关押在蒙阴县看守所，肖玉军的妻子被非法关押在临沂市看守所。</w:t>
                              </w:r>
                            </w:p>
                          </w:txbxContent>
                        </wps:txbx>
                        <wps:bodyPr wrap="square" lIns="0" rIns="0" tIns="0" bIns="0" anchor="t">
                          <a:noAutofit/>
                        </wps:bodyPr>
                      </wps:wsp>
                      <wps:wsp>
                        <wps:cNvSpPr txBox="1"/>
                        <wps:spPr>
                          <a:xfrm>
                            <a:off x="2339280" y="572040"/>
                            <a:ext cx="2095560" cy="2523960"/>
                          </a:xfrm>
                          <a:prstGeom prst="rect">
                            <a:avLst/>
                          </a:prstGeom>
                          <a:noFill/>
                          <a:ln w="0">
                            <a:noFill/>
                          </a:ln>
                        </wps:spPr>
                        <wps:txb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潍坊市潍城区法轮功学员魏德慧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2025年7月24日上午11点左右，潍坊潍城区法轮功学员魏德慧在月河路等公交车时，被警察绑架，现非法关押在潍坊市看守所。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青岛市女法轮功学员康桂芳因张贴不干胶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24日，山东省青岛市城阳区河套街道孙东社区女法轮功学员康桂芳在电线杆上张贴真相不干胶，被人拍照发到了网上。邪恶通过摄像头查到她，青岛</w:t>
                              </w:r>
                            </w:p>
                          </w:txbxContent>
                        </wps:txbx>
                        <wps:bodyPr wrap="square" lIns="0" rIns="0" tIns="0" bIns="0" anchor="t">
                          <a:noAutofit/>
                        </wps:bodyPr>
                      </wps:wsp>
                      <wps:wsp>
                        <wps:cNvSpPr txBox="1"/>
                        <wps:spPr>
                          <a:xfrm>
                            <a:off x="4678560" y="0"/>
                            <a:ext cx="2095560" cy="314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610”直接下令，指使恶警到家里绑架并抄家，连同抄了地下室和私人网厂。参与作恶人员以及抄走的大法书和私人物品目前不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康桂芳家属因过度惊吓卧床不起。目前该康桂芳家被警察盯梢。康桂芳在河套本地关了两天后被绑架走了，不知被关押到何处。 </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 xml:space="preserve">山东省济南市章丘区枣园镇翟善勇被绑架 下落不明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章丘区枣园镇白塔村法轮功学员翟善勇在发资料救人时，被人构陷。在2025年7月30日上午9点，据悉，国安部来了9个人把翟善勇绑架走的。现在翟善勇被非法关押在什么地方不清楚。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24440" y="56520"/>
                            <a:ext cx="2321640" cy="417240"/>
                          </a:xfrm>
                        </wpg:grpSpPr>
                        <wps:wsp>
                          <wps:cNvSpPr/>
                          <wps:spPr>
                            <a:xfrm>
                              <a:off x="0" y="108000"/>
                              <a:ext cx="2321640" cy="3092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5360" y="0"/>
                              <a:ext cx="2070720" cy="358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1pt;margin-top:570.75pt;width:533.4pt;height:247.6pt" coordorigin="2,11415" coordsize="10668,4952">
                <v:shape id="shape_0" stroked="f" o:allowincell="f" style="position:absolute;left:2;top:11421;width:3299;height:481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省潍坊市法轮功学员王晓云被劫持到市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0日，潍坊法轮功学员王晓云女士被坊子区政保大队警察绑架，并被劫持到潍坊市看守所非法关押，家人去看守所送衣物被拒，不允许家人见面。</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沂市蒙阴县法轮功学员肖玉军夫妇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学员肖玉军夫妇，山东临沂市蒙阴县坦埠镇西坦埠村村民。肖玉军6月24号被坦埠镇非法抄家并绑架，次日其妻子被绑架。现肖玉军被非法关押在蒙阴县看守所，肖玉军的妻子被非法关押在临沂市看守所。</w:t>
                        </w:r>
                      </w:p>
                    </w:txbxContent>
                  </v:textbox>
                  <v:fill o:detectmouseclick="t" on="false"/>
                  <v:stroke color="#3465a4" joinstyle="round" endcap="flat"/>
                  <w10:wrap type="none"/>
                </v:shape>
                <v:shape id="shape_0" stroked="f" o:allowincell="f" style="position:absolute;left:3686;top:12316;width:3299;height:3974;mso-wrap-style:square;v-text-anchor:top" type="_x0000_t202">
                  <v:textbo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潍坊市潍城区法轮功学员魏德慧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2025年7月24日上午11点左右，潍坊潍城区法轮功学员魏德慧在月河路等公交车时，被警察绑架，现非法关押在潍坊市看守所。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青岛市女法轮功学员康桂芳因张贴不干胶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24日，山东省青岛市城阳区河套街道孙东社区女法轮功学员康桂芳在电线杆上张贴真相不干胶，被人拍照发到了网上。邪恶通过摄像头查到她，青岛</w:t>
                        </w:r>
                      </w:p>
                    </w:txbxContent>
                  </v:textbox>
                  <v:fill o:detectmouseclick="t" on="false"/>
                  <v:stroke color="#3465a4" joinstyle="round" endcap="flat"/>
                  <w10:wrap type="none"/>
                </v:shape>
                <v:shape id="shape_0" stroked="f" o:allowincell="f" style="position:absolute;left:7370;top:11415;width:3299;height:49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610”直接下令，指使恶警到家里绑架并抄家，连同抄了地下室和私人网厂。参与作恶人员以及抄走的大法书和私人物品目前不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康桂芳家属因过度惊吓卧床不起。目前该康桂芳家被警察盯梢。康桂芳在河套本地关了两天后被绑架走了，不知被关押到何处。 </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 xml:space="preserve">山东省济南市章丘区枣园镇翟善勇被绑架 下落不明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章丘区枣园镇白塔村法轮功学员翟善勇在发资料救人时，被人构陷。在2025年7月30日上午9点，据悉，国安部来了9个人把翟善勇绑架走的。现在翟善勇被非法关押在什么地方不清楚。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05;top:11504;width:3656;height:657">
                  <v:oval id="shape_0" fillcolor="#bdd6ee" stroked="f" o:allowincell="f" style="position:absolute;left:3505;top:11674;width:3655;height:486;mso-wrap-style:none;v-text-anchor:middle">
                    <v:fill o:detectmouseclick="t" color2="#f0f5fa"/>
                    <v:stroke color="#3465a4" joinstyle="round" endcap="flat"/>
                    <w10:wrap type="none"/>
                  </v:oval>
                  <v:shape id="shape_0" fillcolor="black" stroked="f" o:allowincell="f" style="position:absolute;left:3718;top:11504;width:3260;height:564;mso-wrap-style:none;v-text-anchor:middle" type="_x0000_t136">
                    <v:path textpathok="t"/>
                    <v:textpath on="t" fitshape="t" string="山东省迫害简讯" style="font-family:&quot;黑体&quot;;font-size:24pt"/>
                    <v:fill o:detectmouseclick="t" type="solid" color2="white"/>
                    <v:stroke color="#3465a4" joinstyle="round" endcap="flat"/>
                    <v:shadow on="t" obscured="f" color="white"/>
                    <w10:wrap type="none"/>
                  </v:shape>
                </v:group>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粗黑_GBK">
    <w:charset w:val="01"/>
    <w:family w:val="roma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2:19:00Z</dcterms:created>
  <dc:creator/>
  <dc:description/>
  <cp:keywords/>
  <dc:language>en-US</dc:language>
  <cp:lastModifiedBy>andre</cp:lastModifiedBy>
  <cp:lastPrinted>2025-08-01T19:16:00Z</cp:lastPrinted>
  <dcterms:modified xsi:type="dcterms:W3CDTF">2025-08-02T00:16:00Z</dcterms:modified>
  <cp:revision>3</cp:revision>
  <dc:subject/>
  <dc:title> </dc:title>
</cp:coreProperties>
</file>