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7.95pt;width:351.8pt;height:22.95pt;mso-wrap-style:none;v-text-anchor:middle" type="_x0000_t136">
            <v:path textpathok="t"/>
            <v:textpath on="t" fitshape="t" string="给昆明市中级法院女法官杨帆的公开信"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3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3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9145</wp:posOffset>
                </wp:positionV>
                <wp:extent cx="2095500" cy="8296275"/>
                <wp:effectExtent l="0" t="0" r="0" b="0"/>
                <wp:wrapNone/>
                <wp:docPr id="7" name="Frame2"/>
                <a:graphic xmlns:a="http://schemas.openxmlformats.org/drawingml/2006/main">
                  <a:graphicData uri="http://schemas.microsoft.com/office/word/2010/wordprocessingShape">
                    <wps:wsp>
                      <wps:cNvSpPr txBox="1"/>
                      <wps:spPr>
                        <a:xfrm>
                          <a:off x="0" y="0"/>
                          <a:ext cx="2095500" cy="8296275"/>
                        </a:xfrm>
                        <a:prstGeom prst="rect"/>
                        <a:solidFill>
                          <a:srgbClr val="FFFFFF">
                            <a:alpha val="0"/>
                          </a:srgbClr>
                        </a:solidFill>
                      </wps:spPr>
                      <wps:txbx id="1">
                        <w:txbxContent>
                          <w:p>
                            <w:pPr>
                              <w:pStyle w:val="1"/>
                              <w:rPr/>
                            </w:pPr>
                            <w:r>
                              <w:rPr/>
                              <w:t>【明慧网】昆明市法轮功学员刘翠仙、刘晓萍、郑翠兰、马玲、杨惠芳、李焕珍、朱永珍、张秀珍、毕晟（男）等九人，于二零二五年五月初被昆明市西山区法院非法判刑一年三个月至四年六个月刑期不等（详见明慧网报道《昆明市九位法轮功学员刘翠仙等被非法判刑》），大部分法轮功学员上诉至昆明市中级法院，并要求法院二审公开开庭。昆明市中级法院于七月二十九日上午十点在西山区法院进行二审开庭。</w:t>
                            </w:r>
                          </w:p>
                          <w:p>
                            <w:pPr>
                              <w:pStyle w:val="1"/>
                              <w:rPr/>
                            </w:pPr>
                            <w:r>
                              <w:rPr/>
                              <w:t>当地法轮功学员在二审开庭前，给昆明市中级法院本案主审女法官杨帆的公开信中，郑重声明：法轮功学员践行真、善、忍无罪，信仰自由是公民的基本权利，希望她以法官的良知依法审理，还法轮功公道；并告诫她这是在为她自己选择未来。以下是公开信的内容：</w:t>
                            </w:r>
                          </w:p>
                          <w:p>
                            <w:pPr>
                              <w:pStyle w:val="1"/>
                              <w:rPr>
                                <w:rFonts w:ascii="黑体;SimHei" w:hAnsi="黑体;SimHei" w:eastAsia="黑体;SimHei" w:cs="黑体;SimHei"/>
                              </w:rPr>
                            </w:pPr>
                            <w:r>
                              <w:rPr>
                                <w:rFonts w:ascii="黑体;SimHei" w:hAnsi="黑体;SimHei" w:cs="黑体;SimHei" w:eastAsia="黑体;SimHei"/>
                              </w:rPr>
                              <w:t>昆明市中级法院杨帆法官：</w:t>
                            </w:r>
                          </w:p>
                          <w:p>
                            <w:pPr>
                              <w:pStyle w:val="1"/>
                              <w:rPr/>
                            </w:pPr>
                            <w:r>
                              <w:rPr/>
                              <w:t>从明慧网上得知，你作为二审法官近日将对刘翠仙等九名法轮功学员上诉开庭审理，这大概是昆明市法院首次开庭进行二审吧，我们表示欢迎。同时希望你作为一名法律专业硕士研究生、副庭长、审判员，以你的业务能力、用一个法官的良知，真正依法审判，给法轮功学员一个公道。</w:t>
                            </w:r>
                          </w:p>
                          <w:p>
                            <w:pPr>
                              <w:pStyle w:val="1"/>
                              <w:rPr/>
                            </w:pPr>
                            <w:r>
                              <w:rPr/>
                              <w:t>以往你在针对法轮功学员审理的案件中，我们知道你二零零八年曾经参与了对云南火电建设公司职工法轮功学员、六十四岁的代琼仙女士的开庭审判，做出了三年的判决。你知道吗，由于你参与了对她的判决，使代琼仙女士在云南省第二女子监狱关押期间，因为不放弃修炼，遭到非人的虐待。每日十六小时被罚一个姿势坐在小凳子上，饮水、上厕所、洗漱都受到限制，而且还不准与家人通信，也不准家人探视。由于长期长时间坐小凳子，致使她臀部坐烂，双下肢浮肿，手脚麻木，两脚趾麻木已失去知觉，出现大脑供血不足，头重，视力急剧下降症状，双目几乎失明。身体被摧残得极度衰弱，瘦得皮包骨，身心受到了极大的伤害。</w:t>
                            </w:r>
                          </w:p>
                          <w:p>
                            <w:pPr>
                              <w:pStyle w:val="1"/>
                              <w:rPr/>
                            </w:pPr>
                            <w:r>
                              <w:rPr/>
                              <w:t>中共迫害法轮功已经二十六年，法轮功学员是一群什么样的人，你应该清楚。对于法轮功是什么如果你还不了解，希望你看看李洪志大师的著作《转法轮》，你就会明白法轮功信仰的是真、善、忍宇宙大法，他们修炼的目的就是做一个好人，一个更好的人，最终返本归真，回到自己的天国世界。所以说你面对的是一群修炼人，一群为了别人得救度而愿意放弃自己的一切，甚至宝贵生命的修炼人。在此希望你能就此案认真思考几个问题，这也是你在善与恶中作选择，也是为你自己和你的家人在选择一个美好的未来！</w:t>
                            </w:r>
                          </w:p>
                          <w:p>
                            <w:pPr>
                              <w:pStyle w:val="1"/>
                              <w:rPr>
                                <w:rFonts w:ascii="黑体;SimHei" w:hAnsi="黑体;SimHei" w:eastAsia="黑体;SimHei" w:cs="黑体;SimHei"/>
                              </w:rPr>
                            </w:pPr>
                            <w:r>
                              <w:rPr>
                                <w:rFonts w:ascii="黑体;SimHei" w:hAnsi="黑体;SimHei" w:cs="黑体;SimHei" w:eastAsia="黑体;SimHei"/>
                              </w:rPr>
                              <w:t>一、用刑法第三百条针对法轮功是“欲加之罪”</w:t>
                            </w:r>
                          </w:p>
                          <w:p>
                            <w:pPr>
                              <w:pStyle w:val="1"/>
                              <w:rPr/>
                            </w:pPr>
                            <w:r>
                              <w:rPr/>
                              <w:t>公检法人员在办案中常说的一句话就是：我们是根据上边指示行事。在私下里公检法人员与法轮功交谈中，没有一个人说法轮功是</w:t>
                            </w:r>
                            <w:r>
                              <w:rPr/>
                              <w:t>×</w:t>
                            </w:r>
                            <w:r>
                              <w:rPr/>
                              <w:t>教的，都说法轮功是一群善良的人，是个信仰问题，只是因为修炼的人太多，共产党怕你们要夺取它的政权。也就是说：多年来公检法根本没有遵照法律执法，而是在按照上边的指示在执法，也就是说，二十六年来他们都是按照江泽民迫害法轮功的旨意在执法。</w:t>
                            </w:r>
                          </w:p>
                          <w:p>
                            <w:pPr>
                              <w:pStyle w:val="1"/>
                              <w:rPr/>
                            </w:pPr>
                            <w:r>
                              <w:rPr/>
                              <w:t>至今在法庭上没有一个检察官、法官应律师和法轮功学员在庭审中的要求，出示迫害法轮功的任何法律文件，也没有指出法轮功学员的行为破坏了什么法律、法规，从来也没有所谓证人</w:t>
                            </w:r>
                            <w:r>
                              <w:rPr>
                                <w:rFonts w:ascii="华文楷体" w:hAnsi="华文楷体" w:cs="华文楷体" w:eastAsia="华文楷体"/>
                              </w:rPr>
                              <w:t>（见下页）（接上页）</w:t>
                            </w:r>
                            <w:r>
                              <w:rPr/>
                              <w:t>出庭作证，法庭也从来不敢当庭展示、播放法轮功宣传资料的内容的所谓罪证。最后都是一个与法轮功根本沾不上边的“刑法三百条”的法律，以一个公安部门非法的鉴定，证明是法轮功的内容，包括法轮功用于指导修炼的大法书籍《转法轮》、印有真善忍的书签、匾额等都成了犯罪证据。而且打着公开庭审的幌子却不准亲朋好友旁听，甚至连直系亲属都不知道，也没有辩护律师的情况下秘密开庭，草率做出判决，制造出多少法轮功冤案，甚至出现活摘法轮功学员器官牟取暴利，令天地人神震怒的罪恶。</w:t>
                            </w:r>
                          </w:p>
                          <w:p>
                            <w:pPr>
                              <w:pStyle w:val="1"/>
                              <w:rPr/>
                            </w:pPr>
                            <w:r>
                              <w:rPr/>
                              <w:t>就如你曾经参与的对代琼仙的庭审，二零零八年八月二十六日“奥运”期间，代琼仙被绑架、抄家、关押，二零零九年你告知其家人三月份要开庭审理，但二零零九年三月四日对她开庭时，却不通知家人。庭审一个月后家人接到代琼仙从西山区看守所的来信，才知她已被秘密开庭并被非法判刑三年。</w:t>
                            </w:r>
                          </w:p>
                          <w:p>
                            <w:pPr>
                              <w:pStyle w:val="1"/>
                              <w:rPr/>
                            </w:pPr>
                            <w:r>
                              <w:rPr/>
                              <w:t>据法官透露，更为荒唐的是法院的判决还得经过“</w:t>
                            </w:r>
                            <w:r>
                              <w:rPr/>
                              <w:t>610”</w:t>
                            </w:r>
                            <w:r>
                              <w:rPr/>
                              <w:t>、政法委的审核同意。在古今中外，只有在中共所谓人权最好时期才有的执法的特色。你是一个有法律高学历知识的法官者，难道你也认为这是在依法执法吗？</w:t>
                            </w:r>
                          </w:p>
                          <w:p>
                            <w:pPr>
                              <w:pStyle w:val="1"/>
                              <w:rPr>
                                <w:rFonts w:ascii="黑体;SimHei" w:hAnsi="黑体;SimHei" w:eastAsia="黑体;SimHei" w:cs="黑体;SimHei"/>
                              </w:rPr>
                            </w:pPr>
                            <w:r>
                              <w:rPr>
                                <w:rFonts w:ascii="黑体;SimHei" w:hAnsi="黑体;SimHei" w:cs="黑体;SimHei" w:eastAsia="黑体;SimHei"/>
                              </w:rPr>
                              <w:t>二、刘翠仙等九名法轮功学员行为并没有违法</w:t>
                            </w:r>
                          </w:p>
                          <w:p>
                            <w:pPr>
                              <w:pStyle w:val="1"/>
                              <w:rPr/>
                            </w:pPr>
                            <w:r>
                              <w:rPr/>
                              <w:t>根据公安人员透露，对刘翠仙等二十五名法轮功学员投递申诉、控告、给有关部门写信，进行了所谓专案侦破。随后于二零二四年六月六日对刘翠仙等二十五名法轮功学员进行了抓捕、抄家，随后西山区检察院释放了证据不足的其他十六名法轮功学员，后来又对其中另外四名法轮功学员起诉判了刑。</w:t>
                            </w:r>
                          </w:p>
                          <w:p>
                            <w:pPr>
                              <w:pStyle w:val="1"/>
                              <w:rPr/>
                            </w:pPr>
                            <w:r>
                              <w:rPr/>
                              <w:t>首先我们想知道：法轮功学员还有没有《宪法》和《信访法》赋予的权利？他们用平和的方式，用法律赋予一个公民的基本权利诉说自己遭到的不公，向有关部门投递信件违反了什么法律？为什么会成了犯罪呢？在一个自称人权最好时期的社会里，出现这现象不奇怪吗？她们遭到不公对待时不应该得到伸张正义吗？</w:t>
                            </w:r>
                          </w:p>
                          <w:p>
                            <w:pPr>
                              <w:pStyle w:val="1"/>
                              <w:rPr/>
                            </w:pPr>
                            <w:r>
                              <w:rPr/>
                              <w:t>以两位法轮功学员遭迫害为例：</w:t>
                            </w:r>
                          </w:p>
                          <w:p>
                            <w:pPr>
                              <w:pStyle w:val="1"/>
                              <w:rPr/>
                            </w:pPr>
                            <w:r>
                              <w:rPr>
                                <w:rFonts w:cs="宋体;SimSun"/>
                              </w:rPr>
                              <w:t>◎</w:t>
                            </w:r>
                            <w:r>
                              <w:rPr/>
                              <w:t>七十二岁刘翠仙女士，人生道路坎坷不平，一九九三年丈夫不幸触电身亡，扔下七十多岁的婆婆及十四岁的孩子，她没工作，仅靠出租自家的房子艰难度日，与婆家人关系紧张。一九九七年，刘翠仙开始修炼法轮功，她践行真、善、忍，凡事为他人着想，化解了和婆婆长期积怨，婆婆瘫痪在床后，她毫不嫌弃的为婆婆端药、洗身子，婆婆逢人就夸她比自己的女儿还好。一九九九年七月，中共公开迫害法轮功后，刘翠仙由于坚持信仰多次被绑架、非法关押看守所、洗脑班；二零零三年、二零零五年，她先后被非法劳教两年、一年。二零一二年十二月，刘翠仙和儿媳彭学萍等四位法轮功学员在禄丰县向村民们赠送《神韵》光盘时被当地国保警察绑架，后刘翠仙和彭学萍都被非法判刑八年。刘翠仙在狱中一直遭药物摧残，直至二零一八年十月二十日出狱。长年瘫痪在床的母亲去世，没能见最后一面。儿媳彭学萍在狱中遭残酷折磨，出狱后又不断遭中共人员骚扰、威胁，二零二三年七月十一日含冤离世，终年四十六岁。</w:t>
                            </w:r>
                          </w:p>
                          <w:p>
                            <w:pPr>
                              <w:pStyle w:val="1"/>
                              <w:rPr/>
                            </w:pPr>
                            <w:r>
                              <w:rPr>
                                <w:rFonts w:cs="宋体;SimSun"/>
                              </w:rPr>
                              <w:t>◎</w:t>
                            </w:r>
                            <w:r>
                              <w:rPr/>
                              <w:t>马玲女士，一九五七年十月出生，系云南大学图书馆退休副研究馆员。一九九九年七二零迫害法轮功开始，马玲由于上访多次被抓捕、抄家、拘留，两次被非法劳教。二零一四年四月十九日下午六点左右，马玲和女儿张稷在昆明市石林县北大村一同修家中吃饭时被绑架，随后马玲被非法判刑四年，女儿张稷被判刑三年半。而且在被非法劳教期间，学校停发了马玲的工资，并取消了马玲的住房公积金、医疗保险金、失业保险金。</w:t>
                            </w:r>
                          </w:p>
                          <w:p>
                            <w:pPr>
                              <w:pStyle w:val="1"/>
                              <w:rPr/>
                            </w:pPr>
                            <w:r>
                              <w:rPr/>
                              <w:t>二零一八年四月二十日，马玲结束冤狱回家后，每月被扣发一半退休金。二零一四年十二月十二日马玲就被云南大学停发了退休金。</w:t>
                            </w:r>
                          </w:p>
                          <w:p>
                            <w:pPr>
                              <w:pStyle w:val="1"/>
                              <w:rPr/>
                            </w:pPr>
                            <w:r>
                              <w:rPr/>
                              <w:t>为此，马玲向有关单位申诉、最后诉诸法律，由于有关部门相互推诿，至今都没有得到解决。反之，马玲维护自己合法权益的行为，却遭到打击报复，二零二四年六月六日，马玲及其女儿被以莫须有的罪名再次遭绑架，遭起诉判刑，女儿因证据不足被释放。</w:t>
                            </w:r>
                          </w:p>
                          <w:p>
                            <w:pPr>
                              <w:pStyle w:val="1"/>
                              <w:rPr>
                                <w:rFonts w:ascii="黑体;SimHei" w:hAnsi="黑体;SimHei" w:eastAsia="黑体;SimHei" w:cs="黑体;SimHei"/>
                              </w:rPr>
                            </w:pPr>
                            <w:r>
                              <w:rPr>
                                <w:rFonts w:ascii="黑体;SimHei" w:hAnsi="黑体;SimHei" w:cs="黑体;SimHei" w:eastAsia="黑体;SimHei"/>
                              </w:rPr>
                              <w:t>三、善待法轮功就是在为自己选择未来</w:t>
                            </w:r>
                          </w:p>
                          <w:p>
                            <w:pPr>
                              <w:pStyle w:val="1"/>
                              <w:rPr/>
                            </w:pPr>
                            <w:r>
                              <w:rPr/>
                              <w:t>许多律师在为法轮功学员辩护中指出：在当今社会，贪污腐败的，刑事犯罪的，没有一个是炼法轮功的。法轮功学员是一群最善良的守法公民，他们高尚的道德境界令人赞扬和尊敬。用法律手段打压这些最好的人，是中国法律的悲哀。所有的法轮功案子都是冤假错案，所有办案人员都已涉嫌违法犯罪，都将要承担法律责任。</w:t>
                            </w:r>
                          </w:p>
                          <w:p>
                            <w:pPr>
                              <w:pStyle w:val="1"/>
                              <w:rPr/>
                            </w:pPr>
                            <w:r>
                              <w:rPr/>
                              <w:t>法轮功教人向上，祛病健身有奇效，自</w:t>
                            </w:r>
                            <w:r>
                              <w:rPr/>
                              <w:t>1992</w:t>
                            </w:r>
                            <w:r>
                              <w:rPr/>
                              <w:t>年传出后</w:t>
                            </w:r>
                            <w:r>
                              <w:rPr/>
                              <w:t>得到了广大人民的欢迎，有上亿人在修炼法轮功。同时主流媒体也在宣扬法轮功，法轮功也得到了国家政府部门支持，原人大常委会委员长乔石组织离退休人员经过半年对法轮功的调查研究，最后的结论是：“法轮功于国于民有百利而无一害”。法轮功遭中共二十六年多的打压，不但没有被铲除，反而弘传一百五十多个国家，李洪志师父所著《转法轮》被翻译成四十多种文字在全世界洪传。法轮功及法轮功创始人在全世界受到逾万项褒奖。</w:t>
                            </w:r>
                          </w:p>
                          <w:p>
                            <w:pPr>
                              <w:pStyle w:val="1"/>
                              <w:rPr/>
                            </w:pPr>
                            <w:r>
                              <w:rPr/>
                              <w:t>中共对法轮功持续至今二十六年的残酷迫害，早已经惹得天怒人怨，现在的天灾人祸一波接一波的，那就是上天对人作恶的警告，祸害中华数十年的共产邪党即将被清算。参与迫害法轮功，已在最危险之中。君子不立危墙之下，唯有立即停止对法轮功的迫害，保住善良，枪口抬高一厘米，善待法轮功学员，才能得到神佛的救赎，才能为自己和家人选择一个好的未来！</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53.25pt;mso-wrap-distance-left:9.05pt;mso-wrap-distance-right:9.05pt;mso-wrap-distance-top:0pt;mso-wrap-distance-bottom:0pt;margin-top:161.35pt;mso-position-vertical-relative:text;margin-left:184.3pt;mso-position-horizontal-relative:text">
                <v:fill opacity="0f"/>
                <v:textbox inset="0.000694444444444445in,0.000694444444444445in,0.000694444444444445in,0.000694444444444445in">
                  <w:txbxContent>
                    <w:p>
                      <w:pPr>
                        <w:pStyle w:val="1"/>
                        <w:rPr/>
                      </w:pPr>
                      <w:r>
                        <w:rPr/>
                        <w:t>【明慧网】昆明市法轮功学员刘翠仙、刘晓萍、郑翠兰、马玲、杨惠芳、李焕珍、朱永珍、张秀珍、毕晟（男）等九人，于二零二五年五月初被昆明市西山区法院非法判刑一年三个月至四年六个月刑期不等（详见明慧网报道《昆明市九位法轮功学员刘翠仙等被非法判刑》），大部分法轮功学员上诉至昆明市中级法院，并要求法院二审公开开庭。昆明市中级法院于七月二十九日上午十点在西山区法院进行二审开庭。</w:t>
                      </w:r>
                    </w:p>
                    <w:p>
                      <w:pPr>
                        <w:pStyle w:val="1"/>
                        <w:rPr/>
                      </w:pPr>
                      <w:r>
                        <w:rPr/>
                        <w:t>当地法轮功学员在二审开庭前，给昆明市中级法院本案主审女法官杨帆的公开信中，郑重声明：法轮功学员践行真、善、忍无罪，信仰自由是公民的基本权利，希望她以法官的良知依法审理，还法轮功公道；并告诫她这是在为她自己选择未来。以下是公开信的内容：</w:t>
                      </w:r>
                    </w:p>
                    <w:p>
                      <w:pPr>
                        <w:pStyle w:val="1"/>
                        <w:rPr>
                          <w:rFonts w:ascii="黑体;SimHei" w:hAnsi="黑体;SimHei" w:eastAsia="黑体;SimHei" w:cs="黑体;SimHei"/>
                        </w:rPr>
                      </w:pPr>
                      <w:r>
                        <w:rPr>
                          <w:rFonts w:ascii="黑体;SimHei" w:hAnsi="黑体;SimHei" w:cs="黑体;SimHei" w:eastAsia="黑体;SimHei"/>
                        </w:rPr>
                        <w:t>昆明市中级法院杨帆法官：</w:t>
                      </w:r>
                    </w:p>
                    <w:p>
                      <w:pPr>
                        <w:pStyle w:val="1"/>
                        <w:rPr/>
                      </w:pPr>
                      <w:r>
                        <w:rPr/>
                        <w:t>从明慧网上得知，你作为二审法官近日将对刘翠仙等九名法轮功学员上诉开庭审理，这大概是昆明市法院首次开庭进行二审吧，我们表示欢迎。同时希望你作为一名法律专业硕士研究生、副庭长、审判员，以你的业务能力、用一个法官的良知，真正依法审判，给法轮功学员一个公道。</w:t>
                      </w:r>
                    </w:p>
                    <w:p>
                      <w:pPr>
                        <w:pStyle w:val="1"/>
                        <w:rPr/>
                      </w:pPr>
                      <w:r>
                        <w:rPr/>
                        <w:t>以往你在针对法轮功学员审理的案件中，我们知道你二零零八年曾经参与了对云南火电建设公司职工法轮功学员、六十四岁的代琼仙女士的开庭审判，做出了三年的判决。你知道吗，由于你参与了对她的判决，使代琼仙女士在云南省第二女子监狱关押期间，因为不放弃修炼，遭到非人的虐待。每日十六小时被罚一个姿势坐在小凳子上，饮水、上厕所、洗漱都受到限制，而且还不准与家人通信，也不准家人探视。由于长期长时间坐小凳子，致使她臀部坐烂，双下肢浮肿，手脚麻木，两脚趾麻木已失去知觉，出现大脑供血不足，头重，视力急剧下降症状，双目几乎失明。身体被摧残得极度衰弱，瘦得皮包骨，身心受到了极大的伤害。</w:t>
                      </w:r>
                    </w:p>
                    <w:p>
                      <w:pPr>
                        <w:pStyle w:val="1"/>
                        <w:rPr/>
                      </w:pPr>
                      <w:r>
                        <w:rPr/>
                        <w:t>中共迫害法轮功已经二十六年，法轮功学员是一群什么样的人，你应该清楚。对于法轮功是什么如果你还不了解，希望你看看李洪志大师的著作《转法轮》，你就会明白法轮功信仰的是真、善、忍宇宙大法，他们修炼的目的就是做一个好人，一个更好的人，最终返本归真，回到自己的天国世界。所以说你面对的是一群修炼人，一群为了别人得救度而愿意放弃自己的一切，甚至宝贵生命的修炼人。在此希望你能就此案认真思考几个问题，这也是你在善与恶中作选择，也是为你自己和你的家人在选择一个美好的未来！</w:t>
                      </w:r>
                    </w:p>
                    <w:p>
                      <w:pPr>
                        <w:pStyle w:val="1"/>
                        <w:rPr>
                          <w:rFonts w:ascii="黑体;SimHei" w:hAnsi="黑体;SimHei" w:eastAsia="黑体;SimHei" w:cs="黑体;SimHei"/>
                        </w:rPr>
                      </w:pPr>
                      <w:r>
                        <w:rPr>
                          <w:rFonts w:ascii="黑体;SimHei" w:hAnsi="黑体;SimHei" w:cs="黑体;SimHei" w:eastAsia="黑体;SimHei"/>
                        </w:rPr>
                        <w:t>一、用刑法第三百条针对法轮功是“欲加之罪”</w:t>
                      </w:r>
                    </w:p>
                    <w:p>
                      <w:pPr>
                        <w:pStyle w:val="1"/>
                        <w:rPr/>
                      </w:pPr>
                      <w:r>
                        <w:rPr/>
                        <w:t>公检法人员在办案中常说的一句话就是：我们是根据上边指示行事。在私下里公检法人员与法轮功交谈中，没有一个人说法轮功是</w:t>
                      </w:r>
                      <w:r>
                        <w:rPr/>
                        <w:t>×</w:t>
                      </w:r>
                      <w:r>
                        <w:rPr/>
                        <w:t>教的，都说法轮功是一群善良的人，是个信仰问题，只是因为修炼的人太多，共产党怕你们要夺取它的政权。也就是说：多年来公检法根本没有遵照法律执法，而是在按照上边的指示在执法，也就是说，二十六年来他们都是按照江泽民迫害法轮功的旨意在执法。</w:t>
                      </w:r>
                    </w:p>
                    <w:p>
                      <w:pPr>
                        <w:pStyle w:val="1"/>
                        <w:rPr/>
                      </w:pPr>
                      <w:r>
                        <w:rPr/>
                        <w:t>至今在法庭上没有一个检察官、法官应律师和法轮功学员在庭审中的要求，出示迫害法轮功的任何法律文件，也没有指出法轮功学员的行为破坏了什么法律、法规，从来也没有所谓证人</w:t>
                      </w:r>
                      <w:r>
                        <w:rPr>
                          <w:rFonts w:ascii="华文楷体" w:hAnsi="华文楷体" w:cs="华文楷体" w:eastAsia="华文楷体"/>
                        </w:rPr>
                        <w:t>（见下页）（接上页）</w:t>
                      </w:r>
                      <w:r>
                        <w:rPr/>
                        <w:t>出庭作证，法庭也从来不敢当庭展示、播放法轮功宣传资料的内容的所谓罪证。最后都是一个与法轮功根本沾不上边的“刑法三百条”的法律，以一个公安部门非法的鉴定，证明是法轮功的内容，包括法轮功用于指导修炼的大法书籍《转法轮》、印有真善忍的书签、匾额等都成了犯罪证据。而且打着公开庭审的幌子却不准亲朋好友旁听，甚至连直系亲属都不知道，也没有辩护律师的情况下秘密开庭，草率做出判决，制造出多少法轮功冤案，甚至出现活摘法轮功学员器官牟取暴利，令天地人神震怒的罪恶。</w:t>
                      </w:r>
                    </w:p>
                    <w:p>
                      <w:pPr>
                        <w:pStyle w:val="1"/>
                        <w:rPr/>
                      </w:pPr>
                      <w:r>
                        <w:rPr/>
                        <w:t>就如你曾经参与的对代琼仙的庭审，二零零八年八月二十六日“奥运”期间，代琼仙被绑架、抄家、关押，二零零九年你告知其家人三月份要开庭审理，但二零零九年三月四日对她开庭时，却不通知家人。庭审一个月后家人接到代琼仙从西山区看守所的来信，才知她已被秘密开庭并被非法判刑三年。</w:t>
                      </w:r>
                    </w:p>
                    <w:p>
                      <w:pPr>
                        <w:pStyle w:val="1"/>
                        <w:rPr/>
                      </w:pPr>
                      <w:r>
                        <w:rPr/>
                        <w:t>据法官透露，更为荒唐的是法院的判决还得经过“</w:t>
                      </w:r>
                      <w:r>
                        <w:rPr/>
                        <w:t>610”</w:t>
                      </w:r>
                      <w:r>
                        <w:rPr/>
                        <w:t>、政法委的审核同意。在古今中外，只有在中共所谓人权最好时期才有的执法的特色。你是一个有法律高学历知识的法官者，难道你也认为这是在依法执法吗？</w:t>
                      </w:r>
                    </w:p>
                    <w:p>
                      <w:pPr>
                        <w:pStyle w:val="1"/>
                        <w:rPr>
                          <w:rFonts w:ascii="黑体;SimHei" w:hAnsi="黑体;SimHei" w:eastAsia="黑体;SimHei" w:cs="黑体;SimHei"/>
                        </w:rPr>
                      </w:pPr>
                      <w:r>
                        <w:rPr>
                          <w:rFonts w:ascii="黑体;SimHei" w:hAnsi="黑体;SimHei" w:cs="黑体;SimHei" w:eastAsia="黑体;SimHei"/>
                        </w:rPr>
                        <w:t>二、刘翠仙等九名法轮功学员行为并没有违法</w:t>
                      </w:r>
                    </w:p>
                    <w:p>
                      <w:pPr>
                        <w:pStyle w:val="1"/>
                        <w:rPr/>
                      </w:pPr>
                      <w:r>
                        <w:rPr/>
                        <w:t>根据公安人员透露，对刘翠仙等二十五名法轮功学员投递申诉、控告、给有关部门写信，进行了所谓专案侦破。随后于二零二四年六月六日对刘翠仙等二十五名法轮功学员进行了抓捕、抄家，随后西山区检察院释放了证据不足的其他十六名法轮功学员，后来又对其中另外四名法轮功学员起诉判了刑。</w:t>
                      </w:r>
                    </w:p>
                    <w:p>
                      <w:pPr>
                        <w:pStyle w:val="1"/>
                        <w:rPr/>
                      </w:pPr>
                      <w:r>
                        <w:rPr/>
                        <w:t>首先我们想知道：法轮功学员还有没有《宪法》和《信访法》赋予的权利？他们用平和的方式，用法律赋予一个公民的基本权利诉说自己遭到的不公，向有关部门投递信件违反了什么法律？为什么会成了犯罪呢？在一个自称人权最好时期的社会里，出现这现象不奇怪吗？她们遭到不公对待时不应该得到伸张正义吗？</w:t>
                      </w:r>
                    </w:p>
                    <w:p>
                      <w:pPr>
                        <w:pStyle w:val="1"/>
                        <w:rPr/>
                      </w:pPr>
                      <w:r>
                        <w:rPr/>
                        <w:t>以两位法轮功学员遭迫害为例：</w:t>
                      </w:r>
                    </w:p>
                    <w:p>
                      <w:pPr>
                        <w:pStyle w:val="1"/>
                        <w:rPr/>
                      </w:pPr>
                      <w:r>
                        <w:rPr>
                          <w:rFonts w:cs="宋体;SimSun"/>
                        </w:rPr>
                        <w:t>◎</w:t>
                      </w:r>
                      <w:r>
                        <w:rPr/>
                        <w:t>七十二岁刘翠仙女士，人生道路坎坷不平，一九九三年丈夫不幸触电身亡，扔下七十多岁的婆婆及十四岁的孩子，她没工作，仅靠出租自家的房子艰难度日，与婆家人关系紧张。一九九七年，刘翠仙开始修炼法轮功，她践行真、善、忍，凡事为他人着想，化解了和婆婆长期积怨，婆婆瘫痪在床后，她毫不嫌弃的为婆婆端药、洗身子，婆婆逢人就夸她比自己的女儿还好。一九九九年七月，中共公开迫害法轮功后，刘翠仙由于坚持信仰多次被绑架、非法关押看守所、洗脑班；二零零三年、二零零五年，她先后被非法劳教两年、一年。二零一二年十二月，刘翠仙和儿媳彭学萍等四位法轮功学员在禄丰县向村民们赠送《神韵》光盘时被当地国保警察绑架，后刘翠仙和彭学萍都被非法判刑八年。刘翠仙在狱中一直遭药物摧残，直至二零一八年十月二十日出狱。长年瘫痪在床的母亲去世，没能见最后一面。儿媳彭学萍在狱中遭残酷折磨，出狱后又不断遭中共人员骚扰、威胁，二零二三年七月十一日含冤离世，终年四十六岁。</w:t>
                      </w:r>
                    </w:p>
                    <w:p>
                      <w:pPr>
                        <w:pStyle w:val="1"/>
                        <w:rPr/>
                      </w:pPr>
                      <w:r>
                        <w:rPr>
                          <w:rFonts w:cs="宋体;SimSun"/>
                        </w:rPr>
                        <w:t>◎</w:t>
                      </w:r>
                      <w:r>
                        <w:rPr/>
                        <w:t>马玲女士，一九五七年十月出生，系云南大学图书馆退休副研究馆员。一九九九年七二零迫害法轮功开始，马玲由于上访多次被抓捕、抄家、拘留，两次被非法劳教。二零一四年四月十九日下午六点左右，马玲和女儿张稷在昆明市石林县北大村一同修家中吃饭时被绑架，随后马玲被非法判刑四年，女儿张稷被判刑三年半。而且在被非法劳教期间，学校停发了马玲的工资，并取消了马玲的住房公积金、医疗保险金、失业保险金。</w:t>
                      </w:r>
                    </w:p>
                    <w:p>
                      <w:pPr>
                        <w:pStyle w:val="1"/>
                        <w:rPr/>
                      </w:pPr>
                      <w:r>
                        <w:rPr/>
                        <w:t>二零一八年四月二十日，马玲结束冤狱回家后，每月被扣发一半退休金。二零一四年十二月十二日马玲就被云南大学停发了退休金。</w:t>
                      </w:r>
                    </w:p>
                    <w:p>
                      <w:pPr>
                        <w:pStyle w:val="1"/>
                        <w:rPr/>
                      </w:pPr>
                      <w:r>
                        <w:rPr/>
                        <w:t>为此，马玲向有关单位申诉、最后诉诸法律，由于有关部门相互推诿，至今都没有得到解决。反之，马玲维护自己合法权益的行为，却遭到打击报复，二零二四年六月六日，马玲及其女儿被以莫须有的罪名再次遭绑架，遭起诉判刑，女儿因证据不足被释放。</w:t>
                      </w:r>
                    </w:p>
                    <w:p>
                      <w:pPr>
                        <w:pStyle w:val="1"/>
                        <w:rPr>
                          <w:rFonts w:ascii="黑体;SimHei" w:hAnsi="黑体;SimHei" w:eastAsia="黑体;SimHei" w:cs="黑体;SimHei"/>
                        </w:rPr>
                      </w:pPr>
                      <w:r>
                        <w:rPr>
                          <w:rFonts w:ascii="黑体;SimHei" w:hAnsi="黑体;SimHei" w:cs="黑体;SimHei" w:eastAsia="黑体;SimHei"/>
                        </w:rPr>
                        <w:t>三、善待法轮功就是在为自己选择未来</w:t>
                      </w:r>
                    </w:p>
                    <w:p>
                      <w:pPr>
                        <w:pStyle w:val="1"/>
                        <w:rPr/>
                      </w:pPr>
                      <w:r>
                        <w:rPr/>
                        <w:t>许多律师在为法轮功学员辩护中指出：在当今社会，贪污腐败的，刑事犯罪的，没有一个是炼法轮功的。法轮功学员是一群最善良的守法公民，他们高尚的道德境界令人赞扬和尊敬。用法律手段打压这些最好的人，是中国法律的悲哀。所有的法轮功案子都是冤假错案，所有办案人员都已涉嫌违法犯罪，都将要承担法律责任。</w:t>
                      </w:r>
                    </w:p>
                    <w:p>
                      <w:pPr>
                        <w:pStyle w:val="1"/>
                        <w:rPr/>
                      </w:pPr>
                      <w:r>
                        <w:rPr/>
                        <w:t>法轮功教人向上，祛病健身有奇效，自</w:t>
                      </w:r>
                      <w:r>
                        <w:rPr/>
                        <w:t>1992</w:t>
                      </w:r>
                      <w:r>
                        <w:rPr/>
                        <w:t>年传出后</w:t>
                      </w:r>
                      <w:r>
                        <w:rPr/>
                        <w:t>得到了广大人民的欢迎，有上亿人在修炼法轮功。同时主流媒体也在宣扬法轮功，法轮功也得到了国家政府部门支持，原人大常委会委员长乔石组织离退休人员经过半年对法轮功的调查研究，最后的结论是：“法轮功于国于民有百利而无一害”。法轮功遭中共二十六年多的打压，不但没有被铲除，反而弘传一百五十多个国家，李洪志师父所著《转法轮》被翻译成四十多种文字在全世界洪传。法轮功及法轮功创始人在全世界受到逾万项褒奖。</w:t>
                      </w:r>
                    </w:p>
                    <w:p>
                      <w:pPr>
                        <w:pStyle w:val="1"/>
                        <w:rPr/>
                      </w:pPr>
                      <w:r>
                        <w:rPr/>
                        <w:t>中共对法轮功持续至今二十六年的残酷迫害，早已经惹得天怒人怨，现在的天灾人祸一波接一波的，那就是上天对人作恶的警告，祸害中华数十年的共产邪党即将被清算。参与迫害法轮功，已在最危险之中。君子不立危墙之下，唯有立即停止对法轮功的迫害，保住善良，枪口抬高一厘米，善待法轮功学员，才能得到神佛的救赎，才能为自己和家人选择一个好的未来！</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9145</wp:posOffset>
                </wp:positionV>
                <wp:extent cx="2095500" cy="8313420"/>
                <wp:effectExtent l="0" t="0" r="0" b="0"/>
                <wp:wrapNone/>
                <wp:docPr id="8" name="Frame1"/>
                <a:graphic xmlns:a="http://schemas.openxmlformats.org/drawingml/2006/main">
                  <a:graphicData uri="http://schemas.microsoft.com/office/word/2010/wordprocessingShape">
                    <wps:wsp>
                      <wps:cNvSpPr txBox="1"/>
                      <wps:spPr>
                        <a:xfrm>
                          <a:off x="0" y="0"/>
                          <a:ext cx="2095500" cy="83134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4.6pt;mso-wrap-distance-left:9.05pt;mso-wrap-distance-right:9.05pt;mso-wrap-distance-top:0pt;mso-wrap-distance-bottom:0pt;margin-top:161.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0863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云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05pt;width:533.55pt;height:21.85pt" coordorigin="0,801" coordsize="10671,437">
                <v:shape id="shape_0" stroked="t" o:allowincell="f" style="position:absolute;left:0;top:1236;width:10670;height:2" type="_x0000_t32">
                  <v:stroke color="black" joinstyle="miter" endcap="flat"/>
                  <v:fill o:detectmouseclick="t" on="false"/>
                  <w10:wrap type="none"/>
                </v:shape>
                <v:shape id="shape_0" stroked="f" o:allowincell="f" style="position:absolute;left:0;top:8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云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3;width:1275;height:217;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06145</wp:posOffset>
                </wp:positionV>
                <wp:extent cx="2095500" cy="9495155"/>
                <wp:effectExtent l="0" t="0" r="0" b="0"/>
                <wp:wrapNone/>
                <wp:docPr id="12" name="Frame6"/>
                <a:graphic xmlns:a="http://schemas.openxmlformats.org/drawingml/2006/main">
                  <a:graphicData uri="http://schemas.microsoft.com/office/word/2010/wordprocessingShape">
                    <wps:wsp>
                      <wps:cNvSpPr txBox="1"/>
                      <wps:spPr>
                        <a:xfrm>
                          <a:off x="0" y="0"/>
                          <a:ext cx="2095500" cy="94951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7.65pt;mso-wrap-distance-left:9.05pt;mso-wrap-distance-right:9.05pt;mso-wrap-distance-top:0pt;mso-wrap-distance-bottom:0pt;margin-top:71.3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906780</wp:posOffset>
                </wp:positionV>
                <wp:extent cx="2095500" cy="9494520"/>
                <wp:effectExtent l="0" t="0" r="0" b="0"/>
                <wp:wrapNone/>
                <wp:docPr id="13" name="Frame5"/>
                <a:graphic xmlns:a="http://schemas.openxmlformats.org/drawingml/2006/main">
                  <a:graphicData uri="http://schemas.microsoft.com/office/word/2010/wordprocessingShape">
                    <wps:wsp>
                      <wps:cNvSpPr txBox="1"/>
                      <wps:spPr>
                        <a:xfrm>
                          <a:off x="0" y="0"/>
                          <a:ext cx="2095500" cy="94945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7.6pt;mso-wrap-distance-left:9.05pt;mso-wrap-distance-right:9.05pt;mso-wrap-distance-top:0pt;mso-wrap-distance-bottom:0pt;margin-top:71.4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906780</wp:posOffset>
                </wp:positionV>
                <wp:extent cx="2095500" cy="9494520"/>
                <wp:effectExtent l="0" t="0" r="0" b="0"/>
                <wp:wrapNone/>
                <wp:docPr id="14" name="Frame4"/>
                <a:graphic xmlns:a="http://schemas.openxmlformats.org/drawingml/2006/main">
                  <a:graphicData uri="http://schemas.microsoft.com/office/word/2010/wordprocessingShape">
                    <wps:wsp>
                      <wps:cNvSpPr txBox="1"/>
                      <wps:spPr>
                        <a:xfrm>
                          <a:off x="0" y="0"/>
                          <a:ext cx="2095500" cy="94945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7.6pt;mso-wrap-distance-left:9.05pt;mso-wrap-distance-right:9.05pt;mso-wrap-distance-top:0pt;mso-wrap-distance-bottom:0pt;margin-top:71.4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22:50:00Z</dcterms:created>
  <dc:creator/>
  <dc:description/>
  <cp:keywords/>
  <dc:language>en-US</dc:language>
  <cp:lastModifiedBy>andre</cp:lastModifiedBy>
  <cp:lastPrinted>2025-08-01T18:56:00Z</cp:lastPrinted>
  <dcterms:modified xsi:type="dcterms:W3CDTF">2025-08-01T23:57:00Z</dcterms:modified>
  <cp:revision>4</cp:revision>
  <dc:subject/>
  <dc:title> </dc:title>
</cp:coreProperties>
</file>