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9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9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313690</wp:posOffset>
                </wp:positionV>
                <wp:extent cx="6785610" cy="8750300"/>
                <wp:effectExtent l="0" t="635" r="10995660" b="0"/>
                <wp:wrapNone/>
                <wp:docPr id="3" name=""/>
                <a:graphic xmlns:a="http://schemas.openxmlformats.org/drawingml/2006/main">
                  <a:graphicData uri="http://schemas.microsoft.com/office/word/2010/wordprocessingGroup">
                    <wpg:wgp>
                      <wpg:cNvGrpSpPr/>
                      <wpg:grpSpPr>
                        <a:xfrm>
                          <a:off x="0" y="0"/>
                          <a:ext cx="6785640" cy="8750160"/>
                          <a:chOff x="0" y="0"/>
                          <a:chExt cx="6785640" cy="8750160"/>
                        </a:xfrm>
                      </wpg:grpSpPr>
                      <wps:wsp>
                        <wps:cNvSpPr txBox="1"/>
                        <wps:spPr>
                          <a:xfrm>
                            <a:off x="0" y="586080"/>
                            <a:ext cx="2095560" cy="811224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农村大法弟子。一九九九年“七二零”之前学过几天法轮功，五套功法还没学会，中共开始疯狂打压法轮功学员。我没有了集体修炼环境，后来逐渐也不学了。二零零八年八月二十四号，多年不见的朋友来到我家，看到我脱相的身体，就说：赶快炼法轮功。她又教给我怎么炼。我的身体也从那时逐渐好了起来。</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过了一段时间，朋友又给我送来了《转法轮》，并嘱咐我一定多看书。我看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很认真，我想这是很珍贵的东西，得到了，我必须珍惜。不知什么原因，在以后学法时，我总是好流眼泪，心里想哭。想不明白为什么这么好的法，都是教人心向善的，还被打压，他们还伪造“天安门自焚”陷害法轮功？这个国家到底怎么了？这一搞迫害，会有多少该得法的人也得不到啊！那段日子，我除了学法、炼功外，有时间我就出去告诉人们事实真相，不能丢下与大法有缘的人。仅举两例：</w:t>
                              </w:r>
                            </w:p>
                            <w:p>
                              <w:pPr>
                                <w:overflowPunct w:val="false"/>
                                <w:bidi w:val="0"/>
                                <w:spacing w:before="160" w:after="140" w:lineRule="exact" w:line="300"/>
                                <w:ind w:firstLine="440"/>
                                <w:jc w:val="both"/>
                                <w:rPr/>
                              </w:pPr>
                              <w:r>
                                <w:rPr>
                                  <w:kern w:val="2"/>
                                  <w:sz w:val="22"/>
                                  <w:szCs w:val="22"/>
                                  <w:rFonts w:ascii="FZLanTingHei-R-GBK;微软雅黑" w:hAnsi="FZLanTingHei-R-GBK;微软雅黑" w:eastAsia="FZLanTingHei-R-GBK;微软雅黑" w:cs="宋体;SimSun"/>
                                  <w:color w:val="000000"/>
                                  <w:lang w:val="en-US" w:eastAsia="zh-CN" w:bidi="ar-SA"/>
                                </w:rPr>
                                <w:t>念“法轮大法好 真善忍好” 脚面多年的疙瘩没了  走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看见路旁躺着一个人，张着大嘴，满头大汗，呼吸短促，我也不知咋帮她。我说：你赶紧念：“法轮大法好，真善忍好。”不一会儿，她就起来了。第二天，碰到她，她说她昨天念那九个字，早上起床，发现脚面上长了多年的疙瘩没有了。她也要学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炼了一段时间，我送她本《转法轮》。突然一天，她又说不学了，理由是书中写着：“作为</w:t>
                              </w:r>
                            </w:p>
                          </w:txbxContent>
                        </wps:txbx>
                        <wps:bodyPr wrap="square" lIns="0" rIns="0" tIns="0" bIns="0" anchor="t">
                          <a:noAutofit/>
                        </wps:bodyPr>
                      </wps:wsp>
                      <wps:wsp>
                        <wps:cNvSpPr txBox="1"/>
                        <wps:spPr>
                          <a:xfrm>
                            <a:off x="2345040" y="3620880"/>
                            <a:ext cx="2095560" cy="5129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个炼功人首先应该做到的就是打不还手，骂不还口”（《转法轮》）。她说：不让干啥都行，不让骂人不行。我也没多说啥，她是喜欢骂人。听说她的大女儿就是被她骂成精神病的，她的丈夫也骂人。家里有了矛盾，老两口以骂解决。有一次，她丈夫都被她骂得跳进了水库，差点丧了命，那也没改了她骂人的习惯。修大法，就必须遵照大法标准去做，才能是法轮大法的人。我想，她不学，就算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几天，她又来了，接着又学。有一次，走在街上，我看她满嘴长满了白泡，眼里还噙着泪，眼皮都肿了。我问她咋的了？她带着哭腔说，她丈夫前一晚骂了她一宿。她想和他骂，又觉着不符合法中要求。她实在是听不下去了，她就钻被窝里哭，早上起来，满嘴就长泡了。看她哭得那样，觉着她怪可怜的，但我心里很高兴，她是个有缘人，她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炼一段时间后，她说，她腰椎间盘症状不知道啥时候消失了。</w:t>
                              </w:r>
                              <w:r>
                                <w:rPr>
                                  <w:kern w:val="2"/>
                                  <w:sz w:val="22"/>
                                  <w:szCs w:val="24"/>
                                  <w:rFonts w:ascii="宋体;SimSun" w:hAnsi="宋体;SimSun" w:eastAsia="宋体;SimSun" w:cs="宋体;SimSun"/>
                                  <w:color w:val="auto"/>
                                  <w:lang w:eastAsia="zh-CN" w:bidi="ar-SA" w:val="de-DE"/>
                                </w:rPr>
                                <w:t>我说：好好学，你想不到的好事都会</w:t>
                              </w:r>
                            </w:p>
                          </w:txbxContent>
                        </wps:txbx>
                        <wps:bodyPr wrap="square" lIns="0" rIns="0" tIns="0" bIns="0" anchor="t">
                          <a:noAutofit/>
                        </wps:bodyPr>
                      </wps:wsp>
                      <wps:wsp>
                        <wps:cNvSpPr txBox="1"/>
                        <wps:spPr>
                          <a:xfrm>
                            <a:off x="4690080" y="569520"/>
                            <a:ext cx="2095560" cy="8078400"/>
                          </a:xfrm>
                          <a:prstGeom prst="rect">
                            <a:avLst/>
                          </a:prstGeom>
                          <a:noFill/>
                          <a:ln w="0">
                            <a:noFill/>
                          </a:ln>
                        </wps:spPr>
                        <wps:txbx>
                          <w:txbxContent>
                            <w:p>
                              <w:pPr>
                                <w:overflowPunct w:val="false"/>
                                <w:bidi w:val="0"/>
                                <w:spacing w:before="0" w:after="0" w:lineRule="exact" w:line="300"/>
                                <w:ind w:left="650" w:hanging="0"/>
                                <w:jc w:val="both"/>
                                <w:rPr/>
                              </w:pPr>
                              <w:r>
                                <w:rPr>
                                  <w:kern w:val="2"/>
                                  <w:sz w:val="22"/>
                                  <w:szCs w:val="24"/>
                                  <w:rFonts w:ascii="宋体;SimSun" w:hAnsi="宋体;SimSun" w:eastAsia="宋体;SimSun" w:cs="宋体;SimSun"/>
                                  <w:color w:val="auto"/>
                                  <w:lang w:val="de-DE" w:eastAsia="zh-CN" w:bidi="ar-SA"/>
                                </w:rPr>
                                <w:t>让你知道。</w:t>
                              </w:r>
                              <w:r>
                                <w:rPr>
                                  <w:kern w:val="2"/>
                                  <w:sz w:val="22"/>
                                  <w:szCs w:val="22"/>
                                  <w:rFonts w:ascii="宋体;SimSun" w:hAnsi="宋体;SimSun" w:eastAsia="宋体;SimSun" w:cs="宋体;SimSun"/>
                                  <w:color w:val="auto"/>
                                  <w:lang w:eastAsia="zh-CN" w:bidi="ar-SA" w:val="en-US"/>
                                </w:rPr>
                                <w:t>这就是法轮大法的威力。她现在是一名坚信师父、坚信大法的实修者。</w:t>
                              </w:r>
                            </w:p>
                            <w:p>
                              <w:pPr>
                                <w:overflowPunct w:val="false"/>
                                <w:bidi w:val="0"/>
                                <w:spacing w:before="160" w:after="140" w:lineRule="exact" w:line="300"/>
                                <w:ind w:left="650" w:firstLine="440"/>
                                <w:jc w:val="both"/>
                                <w:rPr/>
                              </w:pPr>
                              <w:r>
                                <w:rPr>
                                  <w:kern w:val="2"/>
                                  <w:sz w:val="22"/>
                                  <w:szCs w:val="22"/>
                                  <w:rFonts w:ascii="FZLanTingHei-R-GBK;微软雅黑" w:hAnsi="FZLanTingHei-R-GBK;微软雅黑" w:eastAsia="FZLanTingHei-R-GBK;微软雅黑" w:cs="宋体;SimSun"/>
                                  <w:color w:val="000000"/>
                                  <w:lang w:val="en-US" w:eastAsia="zh-CN" w:bidi="ar-SA"/>
                                </w:rPr>
                                <w:t>双股骨坏死 炼功康复全村人都说“法轮大法好”</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有一位年轻的小伙子，双腿股骨头坏死，做完手术，家里积蓄全部花光，还欠了一堆外债，还得依仗双拐。爸妈整天愁眉苦脸，觉着日子没法过。全家人沉闷在绝望之中，全村人也为小伙子叹息。一次偶然的机会，在做客的宴席上，我听到他村支书说起小伙子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事，勾起了我的怜悯之心，心想看看法轮功能不能救这小伙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找一个伙伴去村里打听，并找到小伙子的家。我们说明来意，简单讲了法轮功真相，共产党迫害法轮功真相。他爸妈有点不信。小伙子缘份大，不受中共造谣、诽谤的毒害，不顾爸妈阻力，一口咬定说：“我炼！”就这样小伙子走进了法轮功，并且挺虔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刚一开始炼功，他站不住，就在床上坐着，看我们炼。等我们炼完了，他就叫我们看他炼。他的动作几乎不差。后来，他就站在床上跟着炼。他学的是真快！一星期过后，我们去看他炼的咋样，他说，他做了一个梦，看见他的双拐吊上了房子顶棚上。他想，是师父点悟，可以不拄拐了。从那天起，他就真的扔掉拐了。他爸妈高兴得不知说什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小伙子已经娶妻生子。全家人及亲戚还有全村人都说“法轮大法好”，真是法大，缘份也大，众生福也大。</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840320" y="610920"/>
                            <a:ext cx="3091320" cy="2981160"/>
                          </a:xfrm>
                          <a:prstGeom prst="rect">
                            <a:avLst/>
                          </a:prstGeom>
                          <a:ln w="0">
                            <a:noFill/>
                          </a:ln>
                        </pic:spPr>
                      </pic:pic>
                      <wps:wsp>
                        <wps:cNvSpPr txBox="1"/>
                        <wps:spPr>
                          <a:xfrm>
                            <a:off x="629280" y="0"/>
                            <a:ext cx="5537880" cy="447120"/>
                          </a:xfrm>
                          <a:prstGeom prst="rect">
                            <a:avLst/>
                          </a:prstGeom>
                        </wps:spPr>
                        <wps:txbx>
                          <w:txbxContent>
                            <w:p>
                              <w:pPr>
                                <w:overflowPunct w:val="false"/>
                                <w:bidi w:val="0"/>
                                <w:spacing w:before="0" w:after="0" w:lineRule="auto" w:line="240"/>
                                <w:rPr/>
                              </w:pPr>
                              <w:r>
                                <w:rPr>
                                  <w:kern w:val="2"/>
                                  <w:spacing w:val="1"/>
                                  <w:sz w:val="21"/>
                                  <w:rFonts w:ascii="FZCuYuan-M03S" w:hAnsi="FZCuYuan-M03S" w:eastAsia="FZCuYuan-M03S" w:cs="FZCuYuan-M03S"/>
                                  <w:lang w:val="en-US" w:bidi="hi-IN"/>
                                </w:rPr>
                                <w:t>全村人都说“法轮大法好”</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4.7pt;width:534.3pt;height:689pt" coordorigin="-10,-494" coordsize="10686,13780">
                <v:shape id="shape_0" stroked="f" o:allowincell="f" style="position:absolute;left:-10;top:429;width:3299;height:12774;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农村大法弟子。一九九九年“七二零”之前学过几天法轮功，五套功法还没学会，中共开始疯狂打压法轮功学员。我没有了集体修炼环境，后来逐渐也不学了。二零零八年八月二十四号，多年不见的朋友来到我家，看到我脱相的身体，就说：赶快炼法轮功。她又教给我怎么炼。我的身体也从那时逐渐好了起来。</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过了一段时间，朋友又给我送来了《转法轮》，并嘱咐我一定多看书。我看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很认真，我想这是很珍贵的东西，得到了，我必须珍惜。不知什么原因，在以后学法时，我总是好流眼泪，心里想哭。想不明白为什么这么好的法，都是教人心向善的，还被打压，他们还伪造“天安门自焚”陷害法轮功？这个国家到底怎么了？这一搞迫害，会有多少该得法的人也得不到啊！那段日子，我除了学法、炼功外，有时间我就出去告诉人们事实真相，不能丢下与大法有缘的人。仅举两例：</w:t>
                        </w:r>
                      </w:p>
                      <w:p>
                        <w:pPr>
                          <w:overflowPunct w:val="false"/>
                          <w:bidi w:val="0"/>
                          <w:spacing w:before="160" w:after="140" w:lineRule="exact" w:line="300"/>
                          <w:ind w:firstLine="440"/>
                          <w:jc w:val="both"/>
                          <w:rPr/>
                        </w:pPr>
                        <w:r>
                          <w:rPr>
                            <w:kern w:val="2"/>
                            <w:sz w:val="22"/>
                            <w:szCs w:val="22"/>
                            <w:rFonts w:ascii="FZLanTingHei-R-GBK;微软雅黑" w:hAnsi="FZLanTingHei-R-GBK;微软雅黑" w:eastAsia="FZLanTingHei-R-GBK;微软雅黑" w:cs="宋体;SimSun"/>
                            <w:color w:val="000000"/>
                            <w:lang w:val="en-US" w:eastAsia="zh-CN" w:bidi="ar-SA"/>
                          </w:rPr>
                          <w:t>念“法轮大法好 真善忍好” 脚面多年的疙瘩没了  走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看见路旁躺着一个人，张着大嘴，满头大汗，呼吸短促，我也不知咋帮她。我说：你赶紧念：“法轮大法好，真善忍好。”不一会儿，她就起来了。第二天，碰到她，她说她昨天念那九个字，早上起床，发现脚面上长了多年的疙瘩没有了。她也要学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炼了一段时间，我送她本《转法轮》。突然一天，她又说不学了，理由是书中写着：“作为</w:t>
                        </w:r>
                      </w:p>
                    </w:txbxContent>
                  </v:textbox>
                  <v:fill o:detectmouseclick="t" on="false"/>
                  <v:stroke color="#3465a4" joinstyle="round" endcap="flat"/>
                  <w10:wrap type="none"/>
                </v:shape>
                <v:shape id="shape_0" stroked="f" o:allowincell="f" style="position:absolute;left:3683;top:5208;width:3299;height:80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个炼功人首先应该做到的就是打不还手，骂不还口”（《转法轮》）。她说：不让干啥都行，不让骂人不行。我也没多说啥，她是喜欢骂人。听说她的大女儿就是被她骂成精神病的，她的丈夫也骂人。家里有了矛盾，老两口以骂解决。有一次，她丈夫都被她骂得跳进了水库，差点丧了命，那也没改了她骂人的习惯。修大法，就必须遵照大法标准去做，才能是法轮大法的人。我想，她不学，就算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几天，她又来了，接着又学。有一次，走在街上，我看她满嘴长满了白泡，眼里还噙着泪，眼皮都肿了。我问她咋的了？她带着哭腔说，她丈夫前一晚骂了她一宿。她想和他骂，又觉着不符合法中要求。她实在是听不下去了，她就钻被窝里哭，早上起来，满嘴就长泡了。看她哭得那样，觉着她怪可怜的，但我心里很高兴，她是个有缘人，她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炼一段时间后，她说，她腰椎间盘症状不知道啥时候消失了。</w:t>
                        </w:r>
                        <w:r>
                          <w:rPr>
                            <w:kern w:val="2"/>
                            <w:sz w:val="22"/>
                            <w:szCs w:val="24"/>
                            <w:rFonts w:ascii="宋体;SimSun" w:hAnsi="宋体;SimSun" w:eastAsia="宋体;SimSun" w:cs="宋体;SimSun"/>
                            <w:color w:val="auto"/>
                            <w:lang w:eastAsia="zh-CN" w:bidi="ar-SA" w:val="de-DE"/>
                          </w:rPr>
                          <w:t>我说：好好学，你想不到的好事都会</w:t>
                        </w:r>
                      </w:p>
                    </w:txbxContent>
                  </v:textbox>
                  <v:fill o:detectmouseclick="t" on="false"/>
                  <v:stroke color="#3465a4" joinstyle="round" endcap="flat"/>
                  <w10:wrap type="none"/>
                </v:shape>
                <v:shape id="shape_0" stroked="f" o:allowincell="f" style="position:absolute;left:7376;top:403;width:3299;height:12721;mso-wrap-style:square;v-text-anchor:top" type="_x0000_t202">
                  <v:textbox>
                    <w:txbxContent>
                      <w:p>
                        <w:pPr>
                          <w:overflowPunct w:val="false"/>
                          <w:bidi w:val="0"/>
                          <w:spacing w:before="0" w:after="0" w:lineRule="exact" w:line="300"/>
                          <w:ind w:left="650" w:hanging="0"/>
                          <w:jc w:val="both"/>
                          <w:rPr/>
                        </w:pPr>
                        <w:r>
                          <w:rPr>
                            <w:kern w:val="2"/>
                            <w:sz w:val="22"/>
                            <w:szCs w:val="24"/>
                            <w:rFonts w:ascii="宋体;SimSun" w:hAnsi="宋体;SimSun" w:eastAsia="宋体;SimSun" w:cs="宋体;SimSun"/>
                            <w:color w:val="auto"/>
                            <w:lang w:val="de-DE" w:eastAsia="zh-CN" w:bidi="ar-SA"/>
                          </w:rPr>
                          <w:t>让你知道。</w:t>
                        </w:r>
                        <w:r>
                          <w:rPr>
                            <w:kern w:val="2"/>
                            <w:sz w:val="22"/>
                            <w:szCs w:val="22"/>
                            <w:rFonts w:ascii="宋体;SimSun" w:hAnsi="宋体;SimSun" w:eastAsia="宋体;SimSun" w:cs="宋体;SimSun"/>
                            <w:color w:val="auto"/>
                            <w:lang w:eastAsia="zh-CN" w:bidi="ar-SA" w:val="en-US"/>
                          </w:rPr>
                          <w:t>这就是法轮大法的威力。她现在是一名坚信师父、坚信大法的实修者。</w:t>
                        </w:r>
                      </w:p>
                      <w:p>
                        <w:pPr>
                          <w:overflowPunct w:val="false"/>
                          <w:bidi w:val="0"/>
                          <w:spacing w:before="160" w:after="140" w:lineRule="exact" w:line="300"/>
                          <w:ind w:left="650" w:firstLine="440"/>
                          <w:jc w:val="both"/>
                          <w:rPr/>
                        </w:pPr>
                        <w:r>
                          <w:rPr>
                            <w:kern w:val="2"/>
                            <w:sz w:val="22"/>
                            <w:szCs w:val="22"/>
                            <w:rFonts w:ascii="FZLanTingHei-R-GBK;微软雅黑" w:hAnsi="FZLanTingHei-R-GBK;微软雅黑" w:eastAsia="FZLanTingHei-R-GBK;微软雅黑" w:cs="宋体;SimSun"/>
                            <w:color w:val="000000"/>
                            <w:lang w:val="en-US" w:eastAsia="zh-CN" w:bidi="ar-SA"/>
                          </w:rPr>
                          <w:t>双股骨坏死 炼功康复全村人都说“法轮大法好”</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有一位年轻的小伙子，双腿股骨头坏死，做完手术，家里积蓄全部花光，还欠了一堆外债，还得依仗双拐。爸妈整天愁眉苦脸，觉着日子没法过。全家人沉闷在绝望之中，全村人也为小伙子叹息。一次偶然的机会，在做客的宴席上，我听到他村支书说起小伙子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事，勾起了我的怜悯之心，心想看看法轮功能不能救这小伙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找一个伙伴去村里打听，并找到小伙子的家。我们说明来意，简单讲了法轮功真相，共产党迫害法轮功真相。他爸妈有点不信。小伙子缘份大，不受中共造谣、诽谤的毒害，不顾爸妈阻力，一口咬定说：“我炼！”就这样小伙子走进了法轮功，并且挺虔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刚一开始炼功，他站不住，就在床上坐着，看我们炼。等我们炼完了，他就叫我们看他炼。他的动作几乎不差。后来，他就站在床上跟着炼。他学的是真快！一星期过后，我们去看他炼的咋样，他说，他做了一个梦，看见他的双拐吊上了房子顶棚上。他想，是师父点悟，可以不拄拐了。从那天起，他就真的扔掉拐了。他爸妈高兴得不知说什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小伙子已经娶妻生子。全家人及亲戚还有全村人都说“法轮大法好”，真是法大，缘份也大，众生福也大。</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8;top:468;width:4867;height:4694;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2aa00" stroked="f" o:allowincell="f" style="position:absolute;left:981;top:-494;width:8720;height:703;mso-wrap-style:none;v-text-anchor:middle" type="_x0000_t136">
                  <v:path textpathok="t"/>
                  <v:textpath on="t" fitshape="t" string="全村人都说“法轮大法好”" style="font-family:&quot;FZCuYuan-M03S&quot;;font-size:24pt"/>
                  <v:fill o:detectmouseclick="t" type="solid" color2="#2d55ff"/>
                  <v:stroke color="#3465a4" joinstyle="round" endcap="flat"/>
                  <v:shadow on="t" obscured="f" color="white"/>
                  <w10:wrap type="none"/>
                </v:shape>
              </v:group>
            </w:pict>
          </mc:Fallback>
        </mc:AlternateContent>
      </w: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8351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45pt;width:533.55pt;height:21.85pt" coordorigin="0,289" coordsize="10671,437">
                <v:shape id="shape_0" stroked="f" o:allowincell="f" style="position:absolute;left:0;top:2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4;width:10670;height:2" type="_x0000_t32">
                  <v:stroke color="black" joinstyle="miter" endcap="flat"/>
                  <v:fill o:detectmouseclick="t" on="false"/>
                  <w10:wrap type="none"/>
                </v:shape>
                <v:shape id="shape_0" stroked="f" o:allowincell="f" style="position:absolute;left:9381;top:391;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45745</wp:posOffset>
                </wp:positionV>
                <wp:extent cx="6834505" cy="9443085"/>
                <wp:effectExtent l="0" t="635" r="18014950" b="0"/>
                <wp:wrapNone/>
                <wp:docPr id="7" name=""/>
                <a:graphic xmlns:a="http://schemas.openxmlformats.org/drawingml/2006/main">
                  <a:graphicData uri="http://schemas.microsoft.com/office/word/2010/wordprocessingGroup">
                    <wpg:wgp>
                      <wpg:cNvGrpSpPr/>
                      <wpg:grpSpPr>
                        <a:xfrm>
                          <a:off x="0" y="0"/>
                          <a:ext cx="6834600" cy="9443160"/>
                          <a:chOff x="0" y="0"/>
                          <a:chExt cx="6834600" cy="9443160"/>
                        </a:xfrm>
                      </wpg:grpSpPr>
                      <wps:wsp>
                        <wps:cNvSpPr txBox="1"/>
                        <wps:spPr>
                          <a:xfrm>
                            <a:off x="2350800" y="446400"/>
                            <a:ext cx="2117160" cy="899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守所、拘留所、派出所、洗脑班、精神病院、医院等，所有非法关押法轮功学员的场所都可能成为药物迫害的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遭受药物迫害后，可能出现以下一种或多种症状：中枢神经受到破坏，神志不清，精神恍惚，头晕目眩，脚不听使唤（走路不稳），身体发硬不能行走，昏迷不醒，口吐白沫，天旋地转，幻听幻视，胡言乱语，口渴，口吃，讲话时舌头发硬，不能说话，神神叨叨，恶心、呕吐，嘴唇发干，眼睁不开，发困，目光呆滞，咯血，重度昏迷，身体水肿，抽搐，呼吸困难，心慌无力，全身起疙瘩，整天昏天黑地地睡觉，记忆力丧失，大小便失禁，器官衰竭，心脏难受，精神崩溃，精神失常，失去知觉，全身瘫软……甚至在狱中死去或放回家后慢慢死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来自全国许多不同地区的法轮功学员都遭到了类似的药物迫害，迫害的手段大同小异，这说明对法轮功学员的药物迫害并不是某个警察或者某个监狱、某个看守所的个别行为，而是在中共的指挥下对法轮功学员的系统性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药物本应用来治病救人，解除病患痛苦。中共有意把毒药用在健康人身上，目的是折磨人和摧残人，这是严重的反人类罪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本文从明慧网上搜集了二零二二年至二零二四年报道的法轮功学员遭受药物迫害的部份事实。由于中共迫害的封闭性，很多遭受药物迫害的法轮功学员只有在离开冤狱后，才有机会对外界揭露曾经遭受的药物迫害，因此本文的案例可能发生在更早之前，是在二零二二年至二零二四年被明慧网报道出来。</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en-US" w:eastAsia="zh-CN" w:bidi="ar-SA"/>
                                </w:rPr>
                                <w:t>洗脑班的药物迫害</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en-US" w:eastAsia="zh-CN" w:bidi="ar-SA"/>
                                </w:rPr>
                                <w:t>1、浙江省台州王丽君饮水中被下不明药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四年二月二十三日，浙江省台州市温岭市法轮功学员王丽君女士在家中被温岭市警察绑架</w:t>
                              </w:r>
                            </w:p>
                          </w:txbxContent>
                        </wps:txbx>
                        <wps:bodyPr wrap="square" lIns="0" rIns="0" tIns="0" bIns="0" anchor="t">
                          <a:noAutofit/>
                        </wps:bodyPr>
                      </wps:wsp>
                      <wps:wsp>
                        <wps:cNvSpPr txBox="1"/>
                        <wps:spPr>
                          <a:xfrm>
                            <a:off x="0" y="438840"/>
                            <a:ext cx="2117160" cy="8980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明慧网通讯员中国大陆报道）中共迫害法轮功二十多年来，使尽各种恶毒手段。其中最恶毒的手段之一，就是用药物迫害法轮功学员。很多法轮功学员因此被迫害致死致残；很多人被迫害致残，即使离开冤狱，生活也不能自理；有的丧失记忆或精神失常，对所遭受的迫害已经说不清楚了。即使在中共极度封锁消息的情况下，根据众多法轮功学员离开冤狱之后揭露的亲身经历，可以证实中共对法轮功学员存在系统性的药物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中共对法轮功学员药物迫害有多种手段，有公开的药物迫害和隐秘的药物迫害。公开药物迫害是以各种形式强迫法轮功学员服用不明药物，包括强制吃药、强制灌药、强制打毒针等等，有时使用“降压药”、“营养药”等名义，对不明药物进行伪装，实质是破坏神经中枢的精神类药物和其它毒药。</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隐秘的药物迫害是在法轮功学员不知情的情况下，在食物、饮水中，掺杂有毒药物，有多种不同情况。多位来自不同地区的法轮功学员反映，他们被非法关押时，在某次饮水后，发现身体出现明显的异常状态，高度怀疑是饮水中被掺杂了毒药。有的法轮功学员是根据吃饭、喝水、吃药之后的身体异常状态，推断出食物或药物中被添加了毒药。有的法轮功学员亲眼所见监狱的包夹犯人偷偷的在法轮功学员的食物中添加不明物质。有的监狱的狱警或包夹犯人亲口透露出给法轮功学员下了有毒药物，例如，辽宁女子监狱强制灌药的狱警说：“用少了（药物）浑身无力，用多了失忆，再多就死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的监狱的血压计是做了手脚的，量了血压之后，给法轮功学员看到的就是调高了的血压，就逼着法轮功学员吃“降压药”，实质不是降压药，而是有毒药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药物迫害发生的场所有监狱</w:t>
                              </w:r>
                            </w:p>
                          </w:txbxContent>
                        </wps:txbx>
                        <wps:bodyPr wrap="square" lIns="0" rIns="0" tIns="0" bIns="0" anchor="t">
                          <a:noAutofit/>
                        </wps:bodyPr>
                      </wps:wsp>
                      <wps:wsp>
                        <wps:cNvSpPr txBox="1"/>
                        <wps:spPr>
                          <a:xfrm>
                            <a:off x="82440" y="0"/>
                            <a:ext cx="6686640" cy="335880"/>
                          </a:xfrm>
                          <a:prstGeom prst="rect">
                            <a:avLst/>
                          </a:prstGeom>
                        </wps:spPr>
                        <wps:txbx>
                          <w:txbxContent>
                            <w:p>
                              <w:pPr>
                                <w:overflowPunct w:val="false"/>
                                <w:bidi w:val="0"/>
                                <w:spacing w:before="0" w:after="0" w:lineRule="auto" w:line="240"/>
                                <w:rPr/>
                              </w:pPr>
                              <w:r>
                                <w:rPr>
                                  <w:sz w:val="48"/>
                                  <w:b w:val="false"/>
                                  <w:i w:val="false"/>
                                  <w:kern w:val="2"/>
                                  <w:spacing w:val="1"/>
                                  <w:rFonts w:ascii="方正兰亭中黑_GBK" w:hAnsi="方正兰亭中黑_GBK" w:eastAsia="方正兰亭中黑_GBK" w:cs="方正兰亭中黑_GBK"/>
                                  <w:lang w:val="en-US" w:bidi="hi-IN"/>
                                </w:rPr>
                                <w:t>2022年至2024年浙江省法轮功学员被中共药物迫害事实</w:t>
                              </w:r>
                            </w:p>
                          </w:txbxContent>
                        </wps:txbx>
                        <wps:bodyPr wrap="none" lIns="158760" rIns="158760" tIns="82440" bIns="82440" anchor="t">
                          <a:prstTxWarp prst="textPlain">
                            <a:avLst>
                              <a:gd name="adj" fmla="val 50000"/>
                            </a:avLst>
                          </a:prstTxWarp>
                          <a:noAutofit/>
                        </wps:bodyPr>
                      </wps:wsp>
                      <wps:wsp>
                        <wps:cNvSpPr txBox="1"/>
                        <wps:spPr>
                          <a:xfrm>
                            <a:off x="4717440" y="438840"/>
                            <a:ext cx="2117160" cy="8112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一个秘密地点迫害一个月，期间遭暴力洗脑、被下不明药物，导致她走路不稳、头晕、眼痛、视力模糊、牙齿全都松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被非法关押期间，监控的人给王丽君端来一杯水。据王丽君形容：“由于我这两天没怎么吃东西，接过杯子就喝了下去，过了一会儿，我的胃开始难受，我躺在地铺上打滚，真的很难受很难受，我从来都没有这么难受过啊，难道我今天就要死了吗？这样大概过了半个小时，药性开始往全身发散，就象什么东西往全身爬一样，最明显的感觉是，有东西从胃里往上爬，很快就爬到舌头，又从舌尖爬出去……大概难受了三、四个多小时之后，我就睡着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二天，早餐是稀饭，吃了稀饭没事。午饭是饭菜和一杯水，饭是凉冰冰的一点点，菜也是一点点放在饭上面，又咸又凉。本来我打算再也不喝这里的水了，可中午吃了饭后我的胃里又凉又咸，就又喝了两口水，喝了之后，我又象昨晚一样开始难受。由此确定，杯子里的水和昨晚的杯子里的水一样都是放了药的。不过今天喝的少，比昨天相对来说，难受的程度稍微好一些，到了晚餐这杯水我不敢喝了，第三天，我瘦了一大圈，眼睛无缘无故地流眼泪，痛，眼屎变得特别多，视力模糊。我的腰也特别痛。接下来的十多天里我全身无力，一睡着了就什么都不知道了，就象晕过去一样，这十多天里都是这样过来的。从此我再也不敢喝这里的水了。以后送过来的水都不一样，有的闻着是酸的，有的是绿色的，有的很烫，有的不烫。”</w:t>
                              </w:r>
                              <w:r>
                                <w:rPr>
                                  <w:kern w:val="2"/>
                                  <w:sz w:val="22"/>
                                  <w:szCs w:val="22"/>
                                  <w:rFonts w:ascii="华文楷体" w:hAnsi="华文楷体" w:eastAsia="华文楷体" w:cs="华文楷体"/>
                                  <w:color w:val="auto"/>
                                  <w:lang w:val="en-US" w:eastAsia="zh-CN" w:bidi="ar-SA"/>
                                </w:rPr>
                                <w:t>（节选）</w:t>
                              </w:r>
                              <w:r>
                                <w:rPr>
                                  <w:kern w:val="2"/>
                                  <w:sz w:val="22"/>
                                  <w:szCs w:val="22"/>
                                  <w:rFonts w:ascii="宋体;SimSun" w:hAnsi="宋体;SimSun" w:eastAsia="宋体;SimSun" w:cs="Times New Roman"/>
                                  <w:color w:val="auto"/>
                                  <w:lang w:val="en-US" w:eastAsia="zh-CN" w:bidi="ar-SA"/>
                                </w:rPr>
                                <w:t>◇</w:t>
                              </w:r>
                            </w:p>
                          </w:txbxContent>
                        </wps:txbx>
                        <wps:bodyPr wrap="square" lIns="0" rIns="0" tIns="0" bIns="0" anchor="t">
                          <a:noAutofit/>
                        </wps:bodyPr>
                      </wps:wsp>
                      <pic:pic xmlns:pic="http://schemas.openxmlformats.org/drawingml/2006/picture">
                        <pic:nvPicPr>
                          <pic:cNvPr id="3" name="2025-7-18-cd-720-parade_07" descr=""/>
                          <pic:cNvPicPr/>
                        </pic:nvPicPr>
                        <pic:blipFill>
                          <a:blip r:embed="rId10"/>
                          <a:stretch/>
                        </pic:blipFill>
                        <pic:spPr>
                          <a:xfrm>
                            <a:off x="4705200" y="8230320"/>
                            <a:ext cx="2063880" cy="1143720"/>
                          </a:xfrm>
                          <a:prstGeom prst="rect">
                            <a:avLst/>
                          </a:prstGeom>
                          <a:ln w="0">
                            <a:noFill/>
                          </a:ln>
                        </pic:spPr>
                      </pic:pic>
                    </wpg:wgp>
                  </a:graphicData>
                </a:graphic>
              </wp:anchor>
            </w:drawing>
          </mc:Choice>
          <mc:Fallback>
            <w:pict>
              <v:group id="shape_0" style="position:absolute;margin-left:0pt;margin-top:19.35pt;width:538.15pt;height:743.55pt" coordorigin="0,387" coordsize="10763,14871">
                <v:shape id="shape_0" stroked="f" o:allowincell="f" style="position:absolute;left:3702;top:1090;width:3333;height:141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守所、拘留所、派出所、洗脑班、精神病院、医院等，所有非法关押法轮功学员的场所都可能成为药物迫害的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遭受药物迫害后，可能出现以下一种或多种症状：中枢神经受到破坏，神志不清，精神恍惚，头晕目眩，脚不听使唤（走路不稳），身体发硬不能行走，昏迷不醒，口吐白沫，天旋地转，幻听幻视，胡言乱语，口渴，口吃，讲话时舌头发硬，不能说话，神神叨叨，恶心、呕吐，嘴唇发干，眼睁不开，发困，目光呆滞，咯血，重度昏迷，身体水肿，抽搐，呼吸困难，心慌无力，全身起疙瘩，整天昏天黑地地睡觉，记忆力丧失，大小便失禁，器官衰竭，心脏难受，精神崩溃，精神失常，失去知觉，全身瘫软……甚至在狱中死去或放回家后慢慢死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来自全国许多不同地区的法轮功学员都遭到了类似的药物迫害，迫害的手段大同小异，这说明对法轮功学员的药物迫害并不是某个警察或者某个监狱、某个看守所的个别行为，而是在中共的指挥下对法轮功学员的系统性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药物本应用来治病救人，解除病患痛苦。中共有意把毒药用在健康人身上，目的是折磨人和摧残人，这是严重的反人类罪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本文从明慧网上搜集了二零二二年至二零二四年报道的法轮功学员遭受药物迫害的部份事实。由于中共迫害的封闭性，很多遭受药物迫害的法轮功学员只有在离开冤狱后，才有机会对外界揭露曾经遭受的药物迫害，因此本文的案例可能发生在更早之前，是在二零二二年至二零二四年被明慧网报道出来。</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en-US" w:eastAsia="zh-CN" w:bidi="ar-SA"/>
                          </w:rPr>
                          <w:t>洗脑班的药物迫害</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en-US" w:eastAsia="zh-CN" w:bidi="ar-SA"/>
                          </w:rPr>
                          <w:t>1、浙江省台州王丽君饮水中被下不明药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四年二月二十三日，浙江省台州市温岭市法轮功学员王丽君女士在家中被温岭市警察绑架</w:t>
                        </w:r>
                      </w:p>
                    </w:txbxContent>
                  </v:textbox>
                  <v:fill o:detectmouseclick="t" on="false"/>
                  <v:stroke color="#3465a4" joinstyle="round" endcap="flat"/>
                  <w10:wrap type="none"/>
                </v:shape>
                <v:shape id="shape_0" stroked="f" o:allowincell="f" style="position:absolute;left:0;top:1078;width:3333;height:1414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明慧网通讯员中国大陆报道）中共迫害法轮功二十多年来，使尽各种恶毒手段。其中最恶毒的手段之一，就是用药物迫害法轮功学员。很多法轮功学员因此被迫害致死致残；很多人被迫害致残，即使离开冤狱，生活也不能自理；有的丧失记忆或精神失常，对所遭受的迫害已经说不清楚了。即使在中共极度封锁消息的情况下，根据众多法轮功学员离开冤狱之后揭露的亲身经历，可以证实中共对法轮功学员存在系统性的药物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中共对法轮功学员药物迫害有多种手段，有公开的药物迫害和隐秘的药物迫害。公开药物迫害是以各种形式强迫法轮功学员服用不明药物，包括强制吃药、强制灌药、强制打毒针等等，有时使用“降压药”、“营养药”等名义，对不明药物进行伪装，实质是破坏神经中枢的精神类药物和其它毒药。</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隐秘的药物迫害是在法轮功学员不知情的情况下，在食物、饮水中，掺杂有毒药物，有多种不同情况。多位来自不同地区的法轮功学员反映，他们被非法关押时，在某次饮水后，发现身体出现明显的异常状态，高度怀疑是饮水中被掺杂了毒药。有的法轮功学员是根据吃饭、喝水、吃药之后的身体异常状态，推断出食物或药物中被添加了毒药。有的法轮功学员亲眼所见监狱的包夹犯人偷偷的在法轮功学员的食物中添加不明物质。有的监狱的狱警或包夹犯人亲口透露出给法轮功学员下了有毒药物，例如，辽宁女子监狱强制灌药的狱警说：“用少了（药物）浑身无力，用多了失忆，再多就死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有的监狱的血压计是做了手脚的，量了血压之后，给法轮功学员看到的就是调高了的血压，就逼着法轮功学员吃“降压药”，实质不是降压药，而是有毒药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药物迫害发生的场所有监狱</w:t>
                        </w:r>
                      </w:p>
                    </w:txbxContent>
                  </v:textbox>
                  <v:fill o:detectmouseclick="t" on="false"/>
                  <v:stroke color="#3465a4" joinstyle="round" endcap="flat"/>
                  <w10:wrap type="none"/>
                </v:shape>
                <v:shape id="shape_0" fillcolor="black" stroked="f" o:allowincell="f" style="position:absolute;left:130;top:387;width:10529;height:528;mso-wrap-style:none;v-text-anchor:middle" type="_x0000_t136">
                  <v:path textpathok="t"/>
                  <v:textpath on="t" fitshape="t" string="2022年至2024年浙江省法轮功学员被中共药物迫害事实" style="font-family:&quot;方正兰亭中黑_GBK&quot;;font-size:24pt"/>
                  <v:fill o:detectmouseclick="t" type="solid" color2="white"/>
                  <v:stroke color="#3465a4" joinstyle="round" endcap="flat"/>
                  <v:shadow on="t" obscured="f" color="white"/>
                  <w10:wrap type="none"/>
                </v:shape>
                <v:shape id="shape_0" stroked="f" o:allowincell="f" style="position:absolute;left:7429;top:1078;width:3333;height:1277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一个秘密地点迫害一个月，期间遭暴力洗脑、被下不明药物，导致她走路不稳、头晕、眼痛、视力模糊、牙齿全都松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被非法关押期间，监控的人给王丽君端来一杯水。据王丽君形容：“由于我这两天没怎么吃东西，接过杯子就喝了下去，过了一会儿，我的胃开始难受，我躺在地铺上打滚，真的很难受很难受，我从来都没有这么难受过啊，难道我今天就要死了吗？这样大概过了半个小时，药性开始往全身发散，就象什么东西往全身爬一样，最明显的感觉是，有东西从胃里往上爬，很快就爬到舌头，又从舌尖爬出去……大概难受了三、四个多小时之后，我就睡着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二天，早餐是稀饭，吃了稀饭没事。午饭是饭菜和一杯水，饭是凉冰冰的一点点，菜也是一点点放在饭上面，又咸又凉。本来我打算再也不喝这里的水了，可中午吃了饭后我的胃里又凉又咸，就又喝了两口水，喝了之后，我又象昨晚一样开始难受。由此确定，杯子里的水和昨晚的杯子里的水一样都是放了药的。不过今天喝的少，比昨天相对来说，难受的程度稍微好一些，到了晚餐这杯水我不敢喝了，第三天，我瘦了一大圈，眼睛无缘无故地流眼泪，痛，眼屎变得特别多，视力模糊。我的腰也特别痛。接下来的十多天里我全身无力，一睡着了就什么都不知道了，就象晕过去一样，这十多天里都是这样过来的。从此我再也不敢喝这里的水了。以后送过来的水都不一样，有的闻着是酸的，有的是绿色的，有的很烫，有的不烫。”</w:t>
                        </w:r>
                        <w:r>
                          <w:rPr>
                            <w:kern w:val="2"/>
                            <w:sz w:val="22"/>
                            <w:szCs w:val="22"/>
                            <w:rFonts w:ascii="华文楷体" w:hAnsi="华文楷体" w:eastAsia="华文楷体" w:cs="华文楷体"/>
                            <w:color w:val="auto"/>
                            <w:lang w:val="en-US" w:eastAsia="zh-CN" w:bidi="ar-SA"/>
                          </w:rPr>
                          <w:t>（节选）</w:t>
                        </w:r>
                        <w:r>
                          <w:rPr>
                            <w:kern w:val="2"/>
                            <w:sz w:val="22"/>
                            <w:szCs w:val="22"/>
                            <w:rFonts w:ascii="宋体;SimSun" w:hAnsi="宋体;SimSun" w:eastAsia="宋体;SimSun" w:cs="Times New Roman"/>
                            <w:color w:val="auto"/>
                            <w:lang w:val="en-US" w:eastAsia="zh-CN" w:bidi="ar-SA"/>
                          </w:rPr>
                          <w:t>◇</w:t>
                        </w:r>
                      </w:p>
                    </w:txbxContent>
                  </v:textbox>
                  <v:fill o:detectmouseclick="t" on="false"/>
                  <v:stroke color="#3465a4" joinstyle="round" endcap="flat"/>
                  <w10:wrap type="none"/>
                </v:shape>
                <v:shape id="shape_0" ID="2025-7-18-cd-720-parade_07" stroked="f" o:allowincell="f" style="position:absolute;left:7410;top:13348;width:3249;height:1800;mso-wrap-style:none;v-text-anchor:middle" type="_x0000_t75">
                  <v:imagedata r:id="rId11"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FZLanTingHei-R-GBK">
    <w:altName w:val="微软雅黑"/>
    <w:charset w:val="86"/>
    <w:family w:val="auto"/>
    <w:pitch w:val="variable"/>
  </w:font>
  <w:font w:name="FZCuYuan-M03S">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23:52:00Z</dcterms:created>
  <dc:creator/>
  <dc:description/>
  <cp:keywords/>
  <dc:language>en-US</dc:language>
  <cp:lastModifiedBy/>
  <cp:lastPrinted>2025-08-01T18:54:00Z</cp:lastPrinted>
  <dcterms:modified xsi:type="dcterms:W3CDTF">2025-08-01T23:54:00Z</dcterms:modified>
  <cp:revision>3</cp:revision>
  <dc:subject/>
  <dc:title/>
</cp:coreProperties>
</file>