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1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pt;width:533.55pt;height:95.95pt" coordorigin="0,396" coordsize="10671,1919">
                <v:group id="shape_0" style="position:absolute;left:0;top:1994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94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312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9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9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1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1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8430260</wp:posOffset>
                </wp:positionV>
                <wp:extent cx="6776085" cy="1948815"/>
                <wp:effectExtent l="0" t="0" r="24460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948680"/>
                          <a:chOff x="0" y="0"/>
                          <a:chExt cx="6775920" cy="1948680"/>
                        </a:xfrm>
                      </wpg:grpSpPr>
                      <wps:wsp>
                        <wps:cNvSpPr txBox="1"/>
                        <wps:spPr>
                          <a:xfrm>
                            <a:off x="4680720" y="492120"/>
                            <a:ext cx="209556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真言化险为夷的例子比比皆是；让很多人经历了绝处逢生、起死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生的奇迹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善待大法一念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482760"/>
                            <a:ext cx="2095560" cy="14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同时，在法轮大法遭到中共诬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蔑迫害时，您还能明辨是非，支持善良，这就是最珍贵的一念，就会得到上天的庇佑，因为“人心生一念，天地尽皆知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040"/>
                            <a:ext cx="2095560" cy="14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法轮大法好，真善忍好”被称为九字真言，并且被认为真心诚念这九字真言，就会有福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什么只要诚念“法轮大法好，真善忍好”就会遇难呈祥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为法轮大法是上乘的佛家大法，九字真言携带着宇宙中的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1" descr="为什么诚心念“法轮大法好”能得福报？-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6960" y="0"/>
                            <a:ext cx="553392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663.8pt;width:533.55pt;height:153.45pt" coordorigin="-14,13276" coordsize="10671,3069">
                <v:shape id="shape_0" stroked="f" o:allowincell="f" style="position:absolute;left:7357;top:14051;width:3299;height:20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国各地因为相信法轮大法好，危难时刻诚念九字真言化险为夷的例子比比皆是；让很多人经历了绝处逢生、起死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生的奇迹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善待大法一念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14036;width:3299;height:2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同时，在法轮大法遭到中共诬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蔑迫害时，您还能明辨是非，支持善良，这就是最珍贵的一念，就会得到上天的庇佑，因为“人心生一念，天地尽皆知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;top:14021;width:3299;height:2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法轮大法好，真善忍好”被称为九字真言，并且被认为真心诚念这九字真言，就会有福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什么只要诚念“法轮大法好，真善忍好”就会遇难呈祥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为法轮大法是上乘的佛家大法，九字真言携带着宇宙中的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1" stroked="f" o:allowincell="f" style="position:absolute;left:942;top:13276;width:8714;height:6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95</wp:posOffset>
                </wp:positionH>
                <wp:positionV relativeFrom="paragraph">
                  <wp:posOffset>8298180</wp:posOffset>
                </wp:positionV>
                <wp:extent cx="6715760" cy="127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bf8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5pt;margin-top:653.4pt;width:528.8pt;height:0.05pt" type="_x0000_t32">
                <v:stroke color="#bf8f00" weight="64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8955</wp:posOffset>
            </wp:positionH>
            <wp:positionV relativeFrom="paragraph">
              <wp:posOffset>2457450</wp:posOffset>
            </wp:positionV>
            <wp:extent cx="3180715" cy="32689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08200" stroked="t" o:allowincell="f" style="position:absolute;margin-left:1.2pt;margin-top:142.75pt;width:530.05pt;height:32.65pt;mso-wrap-style:none;v-text-anchor:middle" type="_x0000_t136">
            <v:path textpathok="t"/>
            <v:textpath on="t" fitshape="t" string="同事诚念法轮大法好　重症肌无力症痊愈" style="font-family:&quot;方正粗圆简体&quot;;font-size:20pt"/>
            <v:fill o:detectmouseclick="t" type="solid" color2="#4f7dff"/>
            <v:stroke color="#d09e00" weight="6480" joinstyle="miter" endcap="flat"/>
            <v:shadow on="t" obscured="f" color="white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403475</wp:posOffset>
                </wp:positionV>
                <wp:extent cx="2035810" cy="58394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83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六年八月份，我听说之前单位的一个同事得了重症肌无力症，已经瘫痪在床上起不来了。我五、六年没有见过他了，辗转才要到了他的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打通电话后，同事说二零零四年他突然间腿没有力气了，站不起来了，两年间跑遍了各大医院都治不了了，现在只能躺在床上。我给他讲：“现在只有法轮大法能救你。我亲身经历了神奇，修炼一天就戒了烟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酒。”同事知道我当时抽烟喝酒很凶。他说他刚得病的时候，家里一个装修工人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自己之前也是这个病，后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炼法轮功痊愈了。但同事当时由于害怕没有继续了解。我说：“你都这样了还怕啥！”我问他：“你听说过三退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转眼到了二零零六年大年三十，这个同事给我发了一个拜年短信，并说：“我按照你说的做了，现在我全好了，新年快乐。”我马上拨通他的电话，他非常激动地说：“我现在除了走路脚还有点甩动，其它都正常了。电话里面没法讲，过了年我去看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后，同事骑着自行车来我家。当时我母亲和我姥姥在家，同事给她们讲了他康复的神奇经历：由于瘫痪在床上，心情非常不好，经常发脾气。听我讲了大法真相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三退后，他每天诚心地念诵“法轮大法好、真善忍好”，渐渐地心情好了，也不那么暴躁了。两个月后有一天，他突然感觉胸口有个乒乓球大小的火球烧起来，然后变成四个火球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的四肢烧了一遍。他瞬间就能起来了，扶着墙站到了地上。他妻子下班回来，看到他能站到地上了，两个人抱头痛哭。半年之后，他就可以推着轮椅去买菜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之前我给母亲讲大法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相她还不是太相信。这回她和我姥姥亲眼见证的大法的神迹，母亲也做了三退。姥姥没有上过学，也知道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神奇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重症肌无力症是世界五大绝症之首。同事明白大法真相后三退了，并诚心诵念“法轮大法好、真善忍好”，他的重症肌无力症就痊愈了。希望大家不要听信邪党的谎言，赶紧退出中共的邪恶组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党、团、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远离邪恶，诚信念诵“法轮大法好、真善忍好”，有一个美好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中国大陆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华文楷体" w:hAnsi="华文楷体" w:eastAsia="华文楷体" w:cs="宋体;SimSun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3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459.8pt;mso-wrap-distance-left:9.05pt;mso-wrap-distance-right:9.05pt;mso-wrap-distance-top:0pt;mso-wrap-distance-bottom:0pt;margin-top:189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六年八月份，我听说之前单位的一个同事得了重症肌无力症，已经瘫痪在床上起不来了。我五、六年没有见过他了，辗转才要到了他的电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打通电话后，同事说二零零四年他突然间腿没有力气了，站不起来了，两年间跑遍了各大医院都治不了了，现在只能躺在床上。我给他讲：“现在只有法轮大法能救你。我亲身经历了神奇，修炼一天就戒了烟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酒。”同事知道我当时抽烟喝酒很凶。他说他刚得病的时候，家里一个装修工人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自己之前也是这个病，后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炼法轮功痊愈了。但同事当时由于害怕没有继续了解。我说：“你都这样了还怕啥！”我问他：“你听说过三退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转眼到了二零零六年大年三十，这个同事给我发了一个拜年短信，并说：“我按照你说的做了，现在我全好了，新年快乐。”我马上拨通他的电话，他非常激动地说：“我现在除了走路脚还有点甩动，其它都正常了。电话里面没法讲，过了年我去看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后，同事骑着自行车来我家。当时我母亲和我姥姥在家，同事给她们讲了他康复的神奇经历：由于瘫痪在床上，心情非常不好，经常发脾气。听我讲了大法真相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三退后，他每天诚心地念诵“法轮大法好、真善忍好”，渐渐地心情好了，也不那么暴躁了。两个月后有一天，他突然感觉胸口有个乒乓球大小的火球烧起来，然后变成四个火球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的四肢烧了一遍。他瞬间就能起来了，扶着墙站到了地上。他妻子下班回来，看到他能站到地上了，两个人抱头痛哭。半年之后，他就可以推着轮椅去买菜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之前我给母亲讲大法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相她还不是太相信。这回她和我姥姥亲眼见证的大法的神迹，母亲也做了三退。姥姥没有上过学，也知道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神奇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重症肌无力症是世界五大绝症之首。同事明白大法真相后三退了，并诚心诵念“法轮大法好、真善忍好”，他的重症肌无力症就痊愈了。希望大家不要听信邪党的谎言，赶紧退出中共的邪恶组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党、团、队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远离邪恶，诚信念诵“法轮大法好、真善忍好”，有一个美好的未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中国大陆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华文楷体" w:hAnsi="华文楷体" w:eastAsia="华文楷体" w:cs="宋体;SimSun"/>
                          <w:sz w:val="23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3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705</wp:posOffset>
                </wp:positionH>
                <wp:positionV relativeFrom="paragraph">
                  <wp:posOffset>5828030</wp:posOffset>
                </wp:positionV>
                <wp:extent cx="2095500" cy="23729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6.85pt;mso-wrap-distance-left:9.05pt;mso-wrap-distance-right:9.05pt;mso-wrap-distance-top:0pt;mso-wrap-distance-bottom:0pt;margin-top:458.9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3760</wp:posOffset>
                </wp:positionH>
                <wp:positionV relativeFrom="paragraph">
                  <wp:posOffset>2409825</wp:posOffset>
                </wp:positionV>
                <wp:extent cx="2095500" cy="6134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pt;mso-wrap-distance-left:9.05pt;mso-wrap-distance-right:9.05pt;mso-wrap-distance-top:0pt;mso-wrap-distance-bottom:0pt;margin-top:189.75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0.5pt;margin-top:79.8pt;width:519.55pt;height:27.6pt;mso-wrap-style:none;v-text-anchor:middle" type="_x0000_t136">
            <v:path textpathok="t"/>
            <v:textpath on="t" fitshape="t" string="两次冤狱八年　昆明严德蓉再遭秘密判刑五年半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73935</wp:posOffset>
            </wp:positionH>
            <wp:positionV relativeFrom="paragraph">
              <wp:posOffset>1510030</wp:posOffset>
            </wp:positionV>
            <wp:extent cx="2223135" cy="1333500"/>
            <wp:effectExtent l="0" t="0" r="0" b="0"/>
            <wp:wrapNone/>
            <wp:docPr id="13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f5f00" stroked="t" o:allowincell="f" style="position:absolute;margin-left:130.6pt;margin-top:452.55pt;width:271.65pt;height:34.4pt;mso-wrap-style:none;v-text-anchor:middle;mso-position-horizontal-relative:margin" type="_x0000_t136">
            <v:path textpathok="t"/>
            <v:textpath on="t" fitshape="t" string="明善恶　军官退党" style="font-family:&quot;华文楷体&quot;;font-size:12pt"/>
            <v:fill o:detectmouseclick="t" type="solid" color2="#80a0ff"/>
            <v:stroke color="#7f5f0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6298565</wp:posOffset>
                </wp:positionV>
                <wp:extent cx="6773545" cy="3848100"/>
                <wp:effectExtent l="0" t="0" r="1064069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3848040"/>
                          <a:chOff x="0" y="0"/>
                          <a:chExt cx="6773400" cy="38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3400" cy="38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38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在三退大潮中，许多法轮功学员作为三退义工，打电话给中国大陆民众，帮助他们看清中共十恶俱全的本质，从而分清善恶，退出中共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对方说：“别跟我说这个，你这是策反我，让我叛党。你知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6760" y="1326600"/>
                              <a:ext cx="4436640" cy="252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25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是干什么的吗？我是一个大校。”他还说：“我不用你给我保平安，我们家祖辈几代人都是信佛的，都是平安的，不用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答说这些他都知道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1440" y="0"/>
                                <a:ext cx="2095560" cy="246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立马说：“哎呀，你要这么说，我可不跟它站在一起。那你帮我退了吧。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26680" y="28080"/>
                            <a:ext cx="1862280" cy="12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44840" y="28080"/>
                            <a:ext cx="242892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95.95pt;width:533.35pt;height:303pt" coordorigin="3,9919" coordsize="10667,6060">
                <v:group id="shape_0" style="position:absolute;left:3;top:9919;width:10667;height:6060">
                  <v:shape id="shape_0" fillcolor="white" stroked="f" o:allowincell="f" style="position:absolute;left:3;top:9919;width:3299;height:6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在三退大潮中，许多法轮功学员作为三退义工，打电话给中国大陆民众，帮助他们看清中共十恶俱全的本质，从而分清善恶，退出中共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对方说：“别跟我说这个，你这是策反我，让我叛党。你知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683;top:12008;width:6987;height:3971">
                    <v:shape id="shape_0" fillcolor="white" stroked="f" o:allowincell="f" style="position:absolute;left:3683;top:12008;width:3299;height:3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是干什么的吗？我是一个大校。”他还说：“我不用你给我保平安，我们家祖辈几代人都是信佛的，都是平安的，不用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答说这些他都知道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70;top:12008;width:3299;height:38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立马说：“哎呀，你要这么说，我可不跟它站在一起。那你帮我退了吧。”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67;top:9963;width:2932;height:19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845;top:9963;width:3824;height:155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0</wp:posOffset>
                </wp:positionH>
                <wp:positionV relativeFrom="paragraph">
                  <wp:posOffset>1539240</wp:posOffset>
                </wp:positionV>
                <wp:extent cx="2095500" cy="40538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9.2pt;mso-wrap-distance-left:9.05pt;mso-wrap-distance-right:9.05pt;mso-wrap-distance-top:0pt;mso-wrap-distance-bottom:0pt;margin-top:121.2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2887980</wp:posOffset>
                </wp:positionV>
                <wp:extent cx="2095500" cy="27203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4.2pt;mso-wrap-distance-left:9.05pt;mso-wrap-distance-right:9.05pt;mso-wrap-distance-top:0pt;mso-wrap-distance-bottom:0pt;margin-top:227.4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46860</wp:posOffset>
                </wp:positionV>
                <wp:extent cx="2095500" cy="40614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最近得悉，昆明市法轮功学员严德蓉女士，二零二三年八月十六日从家中下楼时，被守候的警察绑架、抄家，现在已经被西山区法院非法判刑五年六个月，罚款不清。这已经是严德蓉女士第三次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德蓉一九六一年出生于贵州，她毕业于卫校，后来在云南曲靖石油（化）公司工作，家住昆明刘家营。由于身体多病，她于二零零八年开始修炼法轮大法。她自己常说：要不是修大法，自己早就死了，过去自己连抬头的力气都没有，头老是耷拉着，六月的夏天还要穿棉衣，肠胃也不好，常常拉肚子，坐车去办事时中途非得下车找厕所。自从修大法后，身体慢慢地好了，各种病症不见了，很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十二月六日至十二月十日，修炼三年多的严德蓉突然失踪了，一位法轮功学员去找她时才发现的。她的家里被翻得乱七八糟，电脑、打印机等值钱的东西都不在了，灯还亮着，门也没关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得知严德蓉二零一一年十二月被昆明市公安局（五华或盘龙）国保大队警察绑架、抄家，之后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集中洗脑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饥饿、奴役、洗脑等手段折磨她。随后严德蓉被昆明市中院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七年七月的一天下午五点左右，严德蓉在家再次被绑架、抄家，电脑和打印机和大量私人财物被抢走，是被四名警察（两名穿便衣，两名穿警服，并佩戴手枪）绑架，被手铐铐着劫持走。二零一七年十二月四日，严德容被昆明市西山区法院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判刑五年，并处罚金人民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最近得悉，严德蓉二零二三年八月十六日从家中下楼时，被守候在楼梯上的昆明市西华园派出所警察绑架，并且被非法抄家，据称德蓉给一学生讲真相、做三退，被诬告。随后她被非法构陷，遭西山区法院非法判刑五年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的信息的不完全统计，二零二四年全年，云南省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法轮功学员受到了不同形式的迫害，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含冤离世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被非法判刑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被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骚扰。由于中共对迫害真相的封锁、不允许家人探视、暗地迫害等原因，还有许多没有报道出来的迫害事实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9.8pt;mso-wrap-distance-left:9.05pt;mso-wrap-distance-right:9.05pt;mso-wrap-distance-top:0pt;mso-wrap-distance-bottom:0pt;margin-top:121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最近得悉，昆明市法轮功学员严德蓉女士，二零二三年八月十六日从家中下楼时，被守候的警察绑架、抄家，现在已经被西山区法院非法判刑五年六个月，罚款不清。这已经是严德蓉女士第三次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严德蓉一九六一年出生于贵州，她毕业于卫校，后来在云南曲靖石油（化）公司工作，家住昆明刘家营。由于身体多病，她于二零零八年开始修炼法轮大法。她自己常说：要不是修大法，自己早就死了，过去自己连抬头的力气都没有，头老是耷拉着，六月的夏天还要穿棉衣，肠胃也不好，常常拉肚子，坐车去办事时中途非得下车找厕所。自从修大法后，身体慢慢地好了，各种病症不见了，很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十二月六日至十二月十日，修炼三年多的严德蓉突然失踪了，一位法轮功学员去找她时才发现的。她的家里被翻得乱七八糟，电脑、打印机等值钱的东西都不在了，灯还亮着，门也没关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后来得知严德蓉二零一一年十二月被昆明市公安局（五华或盘龙）国保大队警察绑架、抄家，之后被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集中洗脑，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以饥饿、奴役、洗脑等手段折磨她。随后严德蓉被昆明市中院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七年七月的一天下午五点左右，严德蓉在家再次被绑架、抄家，电脑和打印机和大量私人财物被抢走，是被四名警察（两名穿便衣，两名穿警服，并佩戴手枪）绑架，被手铐铐着劫持走。二零一七年十二月四日，严德容被昆明市西山区法院非法</w:t>
                      </w:r>
                      <w:r>
                        <w:rPr>
                          <w:sz w:val="22"/>
                          <w:szCs w:val="22"/>
                        </w:rPr>
                        <w:t>判刑五年，并处罚金人民币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最近得悉，严德蓉二零二三年八月十六日从家中下楼时，被守候在楼梯上的昆明市西华园派出所警察绑架，并且被非法抄家，据称德蓉给一学生讲真相、做三退，被诬告。随后她被非法构陷，遭西山区法院非法判刑五年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的信息的不完全统计，二零二四年全年，云南省至少有</w:t>
                      </w:r>
                      <w:r>
                        <w:rPr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</w:rPr>
                        <w:t>位法轮功学员受到了不同形式的迫害，其中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位含冤离世，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位被非法判刑，</w:t>
                      </w:r>
                      <w:r>
                        <w:rPr>
                          <w:sz w:val="22"/>
                          <w:szCs w:val="22"/>
                        </w:rPr>
                        <w:t>34</w:t>
                      </w:r>
                      <w:r>
                        <w:rPr>
                          <w:sz w:val="22"/>
                          <w:szCs w:val="22"/>
                        </w:rPr>
                        <w:t>位被绑架，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人被骚扰。由于中共对迫害真相的封锁、不允许家人探视、暗地迫害等原因，还有许多没有报道出来的迫害事实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2:35:00Z</dcterms:created>
  <dc:creator/>
  <dc:description/>
  <cp:keywords/>
  <dc:language>en-US</dc:language>
  <cp:lastModifiedBy>andre</cp:lastModifiedBy>
  <cp:lastPrinted>2025-08-10T18:45:00Z</cp:lastPrinted>
  <dcterms:modified xsi:type="dcterms:W3CDTF">2025-08-10T23:45:00Z</dcterms:modified>
  <cp:revision>33</cp:revision>
  <dc:subject/>
  <dc:title> </dc:title>
</cp:coreProperties>
</file>