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Style13"/>
        <w:rPr/>
      </w:pPr>
      <w:r>
        <w:rPr/>
      </w:r>
    </w:p>
    <w:p>
      <w:pPr>
        <w:pStyle w:val="Style14"/>
        <w:spacing w:before="100" w:after="100"/>
        <w:jc w:val="both"/>
        <w:rPr>
          <w:rFonts w:cs="黑体;SimHei"/>
        </w:rPr>
      </w:pPr>
      <w:r>
        <w:fldChar w:fldCharType="begin"/>
      </w:r>
      <w:r>
        <w:rPr>
          <w:rFonts w:cs="黑体;SimHei"/>
        </w:rPr>
        <w:instrText xml:space="preserve"> HYPERLINK "../../%5C%5Cmh%5Cglossary.html" \l "37"</w:instrText>
      </w:r>
      <w:r>
        <w:rPr>
          <w:rFonts w:cs="黑体;SimHei"/>
        </w:rPr>
        <w:fldChar w:fldCharType="separate"/>
      </w:r>
      <w:r>
        <w:fldChar w:fldCharType="begin"/>
      </w:r>
      <w:r>
        <w:rPr>
          <w:rFonts w:cs="黑体;SimHei"/>
        </w:rPr>
        <w:instrText xml:space="preserve"> HYPERLINK "../../%5C%5Cmh%5Cglossary.html" \l "37"</w:instrText>
      </w:r>
      <w:r>
        <w:rPr>
          <w:rFonts w:cs="黑体;SimHei"/>
        </w:rPr>
        <w:fldChar w:fldCharType="separate"/>
      </w: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南京版</w:t>
                              </w:r>
                              <w:r>
                                <w:rPr>
                                  <w:kern w:val="2"/>
                                  <w:w w:val="105"/>
                                  <w:sz w:val="18"/>
                                  <w:szCs w:val="18"/>
                                  <w:rFonts w:ascii="华文细黑" w:hAnsi="华文细黑" w:eastAsia="华文细黑" w:cs="华文细黑"/>
                                  <w:color w:val="000000"/>
                                  <w:lang w:val="zh-CN" w:eastAsia="zh-CN" w:bidi="ar-SA"/>
                                </w:rPr>
                                <w:t xml:space="preserve">|第24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pt;width:533.55pt;height:95.9pt" coordorigin="0,-180" coordsize="10671,1918">
                <v:group id="shape_0" style="position:absolute;left:0;top:1418;width:10671;height:320">
                  <v:shapetype id="_x0000_t32" coordsize="21600,21600" o:spt="32" path="m,l21600,21600nfe">
                    <v:stroke joinstyle="miter"/>
                    <v:path gradientshapeok="t" o:connecttype="rect" textboxrect="0,0,21600,21600"/>
                  </v:shapetype>
                  <v:shape id="shape_0" stroked="t" o:allowincell="f" style="position:absolute;left:0;top:1418;width:10670;height:2" type="_x0000_t32">
                    <v:stroke color="black" joinstyle="miter" endcap="flat"/>
                    <v:fill o:detectmouseclick="t" on="false"/>
                    <w10:wrap type="none"/>
                  </v:shape>
                  <v:shape id="shape_0" stroked="t" o:allowincell="f" style="position:absolute;left:0;top:17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4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80;width:5435;height:1329;mso-wrap-style:none;v-text-anchor:middle" type="_x0000_t75">
                  <v:imagedata r:id="rId3" o:detectmouseclick="t"/>
                  <v:stroke color="#3465a4" joinstyle="round" endcap="flat"/>
                  <w10:wrap type="none"/>
                </v:shape>
                <v:shape id="shape_0" stroked="f" o:allowincell="f" style="position:absolute;left:2691;top:10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南京版</w:t>
                        </w:r>
                        <w:r>
                          <w:rPr>
                            <w:kern w:val="2"/>
                            <w:w w:val="105"/>
                            <w:sz w:val="18"/>
                            <w:szCs w:val="18"/>
                            <w:rFonts w:ascii="华文细黑" w:hAnsi="华文细黑" w:eastAsia="华文细黑" w:cs="华文细黑"/>
                            <w:color w:val="000000"/>
                            <w:lang w:val="zh-CN" w:eastAsia="zh-CN" w:bidi="ar-SA"/>
                          </w:rPr>
                          <w:t xml:space="preserve">|第24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350</wp:posOffset>
                </wp:positionH>
                <wp:positionV relativeFrom="paragraph">
                  <wp:posOffset>1195070</wp:posOffset>
                </wp:positionV>
                <wp:extent cx="6782435" cy="8712200"/>
                <wp:effectExtent l="0" t="0" r="13393420" b="0"/>
                <wp:wrapNone/>
                <wp:docPr id="2" name=""/>
                <a:graphic xmlns:a="http://schemas.openxmlformats.org/drawingml/2006/main">
                  <a:graphicData uri="http://schemas.microsoft.com/office/word/2010/wordprocessingGroup">
                    <wpg:wgp>
                      <wpg:cNvGrpSpPr/>
                      <wpg:grpSpPr>
                        <a:xfrm>
                          <a:off x="0" y="0"/>
                          <a:ext cx="6782400" cy="8712360"/>
                          <a:chOff x="0" y="0"/>
                          <a:chExt cx="6782400" cy="8712360"/>
                        </a:xfrm>
                      </wpg:grpSpPr>
                      <pic:pic xmlns:pic="http://schemas.openxmlformats.org/drawingml/2006/picture">
                        <pic:nvPicPr>
                          <pic:cNvPr id="1" name="" descr=""/>
                          <pic:cNvPicPr/>
                        </pic:nvPicPr>
                        <pic:blipFill>
                          <a:blip r:embed="rId4"/>
                          <a:stretch/>
                        </pic:blipFill>
                        <pic:spPr>
                          <a:xfrm>
                            <a:off x="4190400" y="0"/>
                            <a:ext cx="2592000" cy="3050640"/>
                          </a:xfrm>
                          <a:prstGeom prst="rect">
                            <a:avLst/>
                          </a:prstGeom>
                          <a:ln w="0">
                            <a:noFill/>
                          </a:ln>
                        </pic:spPr>
                      </pic:pic>
                      <wps:wsp>
                        <wps:cNvSpPr txBox="1"/>
                        <wps:spPr>
                          <a:xfrm>
                            <a:off x="2345040" y="698040"/>
                            <a:ext cx="2095560" cy="6535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到今天二十七年了，我再没吃过药，没打过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更神奇的是，我修大法十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就能骑自行车赶大集卖货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从此以后我家的日子越过越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再后来买了摩托车、三轮车卖货。</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修炼大法三年，我家又盖了新房开卖店，种几垧地，后来供大孩子上大学，二孩子上大专，现在两个孩子过得都挺好。这都是我学大法，师父给我的幸福啊！</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大法改变了我们婆媳关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以前因为有病，脾气不好，有私心，所以跟婆婆、小叔子关系不好，有时很久不来往。修炼大法后，我主动上门给他们赔礼道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记得头一次去婆婆家道歉，我拿了两袋豆奶粉去婆婆家，到她家门口时，婆婆一看我来了，她转身就进屋去，我不为所动，进屋后就给婆婆赔礼道歉，可婆婆不管我怎么赔理，就是不依不饶，说什么都不原谅我，我说：“妈，你原谅我吧，以前我不会做人，让你老人家生气了，现在我修大法了，我得按真、善、忍的要求做好人了，你千万别生我的气，以后我好好善待你。”这时她家来人了，我就说：“妈，这两袋豆奶粉你补补身体吧。”我就往外走，当我走到外面时，婆婆把两袋奶粉啪啪撇在我的脚下。我顿时泪流满面，但什么也没说，进屋就抱住婆婆了，边哭</w:t>
                              </w:r>
                            </w:p>
                          </w:txbxContent>
                        </wps:txbx>
                        <wps:bodyPr wrap="square" lIns="0" rIns="0" tIns="0" bIns="0" anchor="t">
                          <a:noAutofit/>
                        </wps:bodyPr>
                      </wps:wsp>
                      <wps:wsp>
                        <wps:cNvSpPr txBox="1"/>
                        <wps:spPr>
                          <a:xfrm>
                            <a:off x="0" y="703080"/>
                            <a:ext cx="2095560" cy="8009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修炼法轮大法前，我有先天性支气管哮喘、间歇性精神障碍，犯病时大冬天一丝不挂往外跑；还有颈椎病、肩周炎、口腔溃疡、咽喉炎、胆囊炎、心律失常、胃病、结肠炎、乳房肿块（严重时左腋下也有）、严重痔疮、两个子宫肌瘤、右腿滑膜炎、风湿大骨节，两个太阳穴天天疼，严重失眠时一夜不能睡觉。由于常年有病，我脾气暴躁，总和丈夫打骂，家里穷得有时连一角钱都没有。我曾两次拿起毒药要喝，可药一到嘴边，就想起母亲，心想我死了父母怎么活呀？才没喝。</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法轮大法救了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在我走投无路时，本屯同修上我家找我去学法轮功，丈夫不让我去。同修走后我就和丈夫说：“我都啥样了？这次我一定去炼。你看咱屯二十来人不都炼好了吗？我就去。”这回丈夫没吱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到炼功点同修都非常高兴，都教我炼功动作，当时双盘了三十分钟，看了一讲法就回家了。就在我炼功的第一个晚上就出现了奇迹，原来靠吃安眠药还睡不着觉，当天我没吃药，却睡了一夜觉，早晨身体也有劲了，能下地做饭了，因为我一年没有上山干活，很多天不能做饭。我内心这个高兴啊：这也太神了，我昨晚就是和同修念念书，打打坐，我的病就好了！太不可想象了！这大法也太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吃完早饭我还能刷地了，我家的地铺的是红砖，却看不出红色了，我就往地上倒水，拿钢丝球擦，擦完地我下地就把供的附体堂子抓起来扔到炉子里烧了，写字台三个抽屉的药全都倒出来，全部烧光，丈夫也没吱声。从那天起一</w:t>
                              </w:r>
                            </w:p>
                          </w:txbxContent>
                        </wps:txbx>
                        <wps:bodyPr wrap="square" lIns="0" rIns="0" tIns="0" bIns="0" anchor="t">
                          <a:noAutofit/>
                        </wps:bodyPr>
                      </wps:wsp>
                      <wps:wsp>
                        <wps:cNvSpPr txBox="1"/>
                        <wps:spPr>
                          <a:xfrm>
                            <a:off x="4679280" y="2974320"/>
                            <a:ext cx="2095560" cy="4277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说：“妈，你就是我亲妈。”婆婆也觉得自己太过火，就叫弟媳把豆奶粉捡起来，拿进了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再去婆婆家时，婆婆还是不理我，她就躲着我。可她走到哪我就跟在哪，口口声声叫她妈。从那以后，我总给婆婆买好吃的。后来我和婆婆的关系特别好。婆婆还说：“这大法谁不炼你都得炼。”就连中共邪党</w:t>
                              </w:r>
                              <w:r>
                                <w:rPr>
                                  <w:kern w:val="2"/>
                                  <w:sz w:val="22"/>
                                  <w:szCs w:val="22"/>
                                  <w:rFonts w:ascii="宋体;SimSun" w:hAnsi="宋体;SimSun" w:eastAsia="宋体;SimSun" w:cs="Times New Roman"/>
                                  <w:color w:val="auto"/>
                                  <w:lang w:val="en-US" w:eastAsia="zh-CN" w:bidi="ar-SA"/>
                                </w:rPr>
                                <w:t>迫害</w:t>
                              </w:r>
                              <w:r>
                                <w:rPr>
                                  <w:kern w:val="2"/>
                                  <w:sz w:val="22"/>
                                  <w:szCs w:val="22"/>
                                  <w:rFonts w:ascii="宋体;SimSun" w:hAnsi="宋体;SimSun" w:eastAsia="宋体;SimSun" w:cs="Times New Roman"/>
                                  <w:color w:val="auto"/>
                                  <w:lang w:val="en-US" w:eastAsia="zh-CN" w:bidi="ar-SA"/>
                                </w:rPr>
                                <w:t>最严重时，婆婆从来没说不让我修大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小叔子到我家时，我有什么好吃的都给他们吃，我卖什么物品都给他家用，帮他家干活，拿水、拿食品，弟弟和弟媳非常感激我，走在哪里都说大法好，说我好，小叔子说：“我嫂子谁也改变不了她，就法轮功能改变她。”</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现在我们这一大家子过得非常快乐，非常和睦。感谢伟大慈悲的师尊和大法教会我做一个好人！</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吉林大法弟子◇</w:t>
                              </w:r>
                            </w:p>
                            <w:p>
                              <w:pPr>
                                <w:overflowPunct w:val="false"/>
                                <w:bidi w:val="0"/>
                                <w:spacing w:before="0" w:after="0" w:lineRule="exact" w:line="300"/>
                                <w:ind w:firstLine="220"/>
                                <w:jc w:val="both"/>
                                <w:rPr/>
                              </w:pPr>
                              <w:r>
                                <w:rPr>
                                  <w:kern w:val="2"/>
                                  <w:sz w:val="22"/>
                                  <w:szCs w:val="22"/>
                                  <w:rFonts w:ascii="华文楷体" w:hAnsi="华文楷体" w:eastAsia="华文楷体"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6600" y="113760"/>
                            <a:ext cx="5100840" cy="402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大法教会我做一个好人</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94.1pt;width:534.05pt;height:686pt" coordorigin="-10,1882" coordsize="10681,13720">
                <v:shape id="shape_0" stroked="f" o:allowincell="f" style="position:absolute;left:6589;top:1882;width:4081;height:4803;mso-wrap-style:none;v-text-anchor:middle" type="_x0000_t75">
                  <v:imagedata r:id="rId5" o:detectmouseclick="t"/>
                  <v:stroke color="#3465a4" joinstyle="round" endcap="flat"/>
                  <w10:wrap type="none"/>
                </v:shape>
                <v:shape id="shape_0" stroked="f" o:allowincell="f" style="position:absolute;left:3683;top:2981;width:3299;height:1029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到今天二十七年了，我再没吃过药，没打过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更神奇的是，我修大法十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就能骑自行车赶大集卖货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从此以后我家的日子越过越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再后来买了摩托车、三轮车卖货。</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修炼大法三年，我家又盖了新房开卖店，种几垧地，后来供大孩子上大学，二孩子上大专，现在两个孩子过得都挺好。这都是我学大法，师父给我的幸福啊！</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大法改变了我们婆媳关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以前因为有病，脾气不好，有私心，所以跟婆婆、小叔子关系不好，有时很久不来往。修炼大法后，我主动上门给他们赔礼道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记得头一次去婆婆家道歉，我拿了两袋豆奶粉去婆婆家，到她家门口时，婆婆一看我来了，她转身就进屋去，我不为所动，进屋后就给婆婆赔礼道歉，可婆婆不管我怎么赔理，就是不依不饶，说什么都不原谅我，我说：“妈，你原谅我吧，以前我不会做人，让你老人家生气了，现在我修大法了，我得按真、善、忍的要求做好人了，你千万别生我的气，以后我好好善待你。”这时她家来人了，我就说：“妈，这两袋豆奶粉你补补身体吧。”我就往外走，当我走到外面时，婆婆把两袋奶粉啪啪撇在我的脚下。我顿时泪流满面，但什么也没说，进屋就抱住婆婆了，边哭</w:t>
                        </w:r>
                      </w:p>
                    </w:txbxContent>
                  </v:textbox>
                  <v:fill o:detectmouseclick="t" on="false"/>
                  <v:stroke color="#3465a4" joinstyle="round" endcap="flat"/>
                  <w10:wrap type="none"/>
                </v:shape>
                <v:shape id="shape_0" stroked="f" o:allowincell="f" style="position:absolute;left:-10;top:2989;width:3299;height:126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修炼法轮大法前，我有先天性支气管哮喘、间歇性精神障碍，犯病时大冬天一丝不挂往外跑；还有颈椎病、肩周炎、口腔溃疡、咽喉炎、胆囊炎、心律失常、胃病、结肠炎、乳房肿块（严重时左腋下也有）、严重痔疮、两个子宫肌瘤、右腿滑膜炎、风湿大骨节，两个太阳穴天天疼，严重失眠时一夜不能睡觉。由于常年有病，我脾气暴躁，总和丈夫打骂，家里穷得有时连一角钱都没有。我曾两次拿起毒药要喝，可药一到嘴边，就想起母亲，心想我死了父母怎么活呀？才没喝。</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法轮大法救了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在我走投无路时，本屯同修上我家找我去学法轮功，丈夫不让我去。同修走后我就和丈夫说：“我都啥样了？这次我一定去炼。你看咱屯二十来人不都炼好了吗？我就去。”这回丈夫没吱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到炼功点同修都非常高兴，都教我炼功动作，当时双盘了三十分钟，看了一讲法就回家了。就在我炼功的第一个晚上就出现了奇迹，原来靠吃安眠药还睡不着觉，当天我没吃药，却睡了一夜觉，早晨身体也有劲了，能下地做饭了，因为我一年没有上山干活，很多天不能做饭。我内心这个高兴啊：这也太神了，我昨晚就是和同修念念书，打打坐，我的病就好了！太不可想象了！这大法也太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吃完早饭我还能刷地了，我家的地铺的是红砖，却看不出红色了，我就往地上倒水，拿钢丝球擦，擦完地我下地就把供的附体堂子抓起来扔到炉子里烧了，写字台三个抽屉的药全都倒出来，全部烧光，丈夫也没吱声。从那天起一</w:t>
                        </w:r>
                      </w:p>
                    </w:txbxContent>
                  </v:textbox>
                  <v:fill o:detectmouseclick="t" on="false"/>
                  <v:stroke color="#3465a4" joinstyle="round" endcap="flat"/>
                  <w10:wrap type="none"/>
                </v:shape>
                <v:shape id="shape_0" stroked="f" o:allowincell="f" style="position:absolute;left:7359;top:6566;width:3299;height:673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说：“妈，你就是我亲妈。”婆婆也觉得自己太过火，就叫弟媳把豆奶粉捡起来，拿进了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再去婆婆家时，婆婆还是不理我，她就躲着我。可她走到哪我就跟在哪，口口声声叫她妈。从那以后，我总给婆婆买好吃的。后来我和婆婆的关系特别好。婆婆还说：“这大法谁不炼你都得炼。”就连中共邪党</w:t>
                        </w:r>
                        <w:r>
                          <w:rPr>
                            <w:kern w:val="2"/>
                            <w:sz w:val="22"/>
                            <w:szCs w:val="22"/>
                            <w:rFonts w:ascii="宋体;SimSun" w:hAnsi="宋体;SimSun" w:eastAsia="宋体;SimSun" w:cs="Times New Roman"/>
                            <w:color w:val="auto"/>
                            <w:lang w:val="en-US" w:eastAsia="zh-CN" w:bidi="ar-SA"/>
                          </w:rPr>
                          <w:t>迫害</w:t>
                        </w:r>
                        <w:r>
                          <w:rPr>
                            <w:kern w:val="2"/>
                            <w:sz w:val="22"/>
                            <w:szCs w:val="22"/>
                            <w:rFonts w:ascii="宋体;SimSun" w:hAnsi="宋体;SimSun" w:eastAsia="宋体;SimSun" w:cs="Times New Roman"/>
                            <w:color w:val="auto"/>
                            <w:lang w:val="en-US" w:eastAsia="zh-CN" w:bidi="ar-SA"/>
                          </w:rPr>
                          <w:t>最严重时，婆婆从来没说不让我修大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小叔子到我家时，我有什么好吃的都给他们吃，我卖什么物品都给他家用，帮他家干活，拿水、拿食品，弟弟和弟媳非常感激我，走在哪里都说大法好，说我好，小叔子说：“我嫂子谁也改变不了她，就法轮功能改变她。”</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现在我们这一大家子过得非常快乐，非常和睦。感谢伟大慈悲的师尊和大法教会我做一个好人！</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吉林大法弟子◇</w:t>
                        </w:r>
                      </w:p>
                      <w:p>
                        <w:pPr>
                          <w:overflowPunct w:val="false"/>
                          <w:bidi w:val="0"/>
                          <w:spacing w:before="0" w:after="0" w:lineRule="exact" w:line="300"/>
                          <w:ind w:firstLine="220"/>
                          <w:jc w:val="both"/>
                          <w:rPr/>
                        </w:pPr>
                        <w:r>
                          <w:rPr>
                            <w:kern w:val="2"/>
                            <w:sz w:val="22"/>
                            <w:szCs w:val="22"/>
                            <w:rFonts w:ascii="华文楷体" w:hAnsi="华文楷体" w:eastAsia="华文楷体"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left:95;top:2061;width:8032;height:632;mso-wrap-style:none;v-text-anchor:middle" type="_x0000_t136">
                  <v:path textpathok="t"/>
                  <v:textpath on="t" fitshape="t" string="法轮大法教会我做一个好人" style="font-family:&quot;方正兰亭中黑_GBK&quot;;font-size:20pt"/>
                  <v:fill o:detectmouseclick="t" type="solid" color2="#f2f2f2"/>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346325</wp:posOffset>
                </wp:positionH>
                <wp:positionV relativeFrom="paragraph">
                  <wp:posOffset>8458835</wp:posOffset>
                </wp:positionV>
                <wp:extent cx="4430395" cy="1407160"/>
                <wp:effectExtent l="0" t="0" r="4645660" b="0"/>
                <wp:wrapNone/>
                <wp:docPr id="3" name=""/>
                <a:graphic xmlns:a="http://schemas.openxmlformats.org/drawingml/2006/main">
                  <a:graphicData uri="http://schemas.microsoft.com/office/word/2010/wordprocessingGroup">
                    <wpg:wgp>
                      <wpg:cNvGrpSpPr/>
                      <wpg:grpSpPr>
                        <a:xfrm>
                          <a:off x="0" y="0"/>
                          <a:ext cx="4430520" cy="1407240"/>
                          <a:chOff x="0" y="0"/>
                          <a:chExt cx="4430520" cy="1407240"/>
                        </a:xfrm>
                      </wpg:grpSpPr>
                      <wps:wsp>
                        <wps:cNvSpPr txBox="1"/>
                        <wps:spPr>
                          <a:xfrm>
                            <a:off x="424080" y="30960"/>
                            <a:ext cx="3985200" cy="1329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法轮大法也称法轮功，是由李洪志先生于1992年5月传出的佛家上乘修炼大法，</w:t>
                              </w:r>
                              <w:r>
                                <w:rPr>
                                  <w:sz w:val="22"/>
                                  <w:kern w:val="2"/>
                                  <w:szCs w:val="22"/>
                                  <w:rFonts w:ascii="黑体;SimHei" w:hAnsi="黑体;SimHei" w:eastAsia="黑体;SimHei" w:cs="黑体;SimHei"/>
                                  <w:color w:val="auto"/>
                                  <w:lang w:eastAsia="zh-CN" w:bidi="ar-SA" w:val="en-US"/>
                                </w:rPr>
                                <w:t>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法轮大法已弘传100多个国家，《转法轮》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4430160" y="0"/>
                            <a:ext cx="360" cy="360"/>
                          </a:xfrm>
                          <a:prstGeom prst="straightConnector1">
                            <a:avLst/>
                          </a:prstGeom>
                          <a:ln w="9360">
                            <a:solidFill>
                              <a:srgbClr val="bf8f00"/>
                            </a:solidFill>
                            <a:miter/>
                          </a:ln>
                        </wps:spPr>
                        <wps:bodyPr/>
                      </wps:wsp>
                      <wps:wsp>
                        <wps:cNvCnPr/>
                        <wps:spPr>
                          <a:xfrm>
                            <a:off x="4430160" y="1407240"/>
                            <a:ext cx="360" cy="360"/>
                          </a:xfrm>
                          <a:prstGeom prst="straightConnector1">
                            <a:avLst/>
                          </a:prstGeom>
                          <a:ln w="9360">
                            <a:solidFill>
                              <a:srgbClr val="bf8f00"/>
                            </a:solidFill>
                            <a:miter/>
                          </a:ln>
                        </wps:spPr>
                        <wps:bodyPr/>
                      </wps:wsp>
                      <wpg:grpSp>
                        <wpg:cNvGrpSpPr/>
                        <wpg:grpSpPr>
                          <a:xfrm>
                            <a:off x="0" y="73080"/>
                            <a:ext cx="323280" cy="1263600"/>
                          </a:xfrm>
                        </wpg:grpSpPr>
                        <wps:wsp>
                          <wps:cNvSpPr txBox="1"/>
                          <wps:spPr>
                            <a:xfrm>
                              <a:off x="0" y="0"/>
                              <a:ext cx="323280" cy="1263600"/>
                            </a:xfrm>
                            <a:prstGeom prst="rect">
                              <a:avLst/>
                            </a:prstGeom>
                            <a:solidFill>
                              <a:srgbClr val="bf8f00"/>
                            </a:solidFill>
                            <a:ln w="0">
                              <a:noFill/>
                            </a:ln>
                          </wps:spPr>
                          <wps:txbx>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wps:txbx>
                          <wps:bodyPr wrap="square" lIns="0" rIns="0" tIns="0" bIns="0" anchor="t" vert="eaVert">
                            <a:noAutofit/>
                          </wps:bodyPr>
                        </wps:wsp>
                        <wps:wsp>
                          <wps:cNvSpPr txBox="1"/>
                          <wps:spPr>
                            <a:xfrm rot="5400000">
                              <a:off x="-430560" y="502560"/>
                              <a:ext cx="1182240" cy="25956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wgp>
                  </a:graphicData>
                </a:graphic>
              </wp:anchor>
            </w:drawing>
          </mc:Choice>
          <mc:Fallback>
            <w:pict>
              <v:group id="shape_0" style="position:absolute;margin-left:150.8pt;margin-top:666.05pt;width:382.85pt;height:110.8pt" coordorigin="3016,13321" coordsize="7657,2216">
                <v:shape id="shape_0" stroked="f" o:allowincell="f" style="position:absolute;left:4363;top:13370;width:6275;height:2093;mso-wrap-style:square;v-text-anchor:top" type="_x0000_t202">
                  <v:textbox>
                    <w:txbxContent>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法轮大法也称法轮功，是由李洪志先生于1992年5月传出的佛家上乘修炼大法，</w:t>
                        </w:r>
                        <w:r>
                          <w:rPr>
                            <w:sz w:val="22"/>
                            <w:kern w:val="2"/>
                            <w:szCs w:val="22"/>
                            <w:rFonts w:ascii="黑体;SimHei" w:hAnsi="黑体;SimHei" w:eastAsia="黑体;SimHei" w:cs="黑体;SimHei"/>
                            <w:color w:val="auto"/>
                            <w:lang w:eastAsia="zh-CN" w:bidi="ar-SA" w:val="en-US"/>
                          </w:rPr>
                          <w:t>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法轮大法已弘传100多个国家，《转法轮》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2;top:13321;width:0;height:0" type="_x0000_t32">
                  <v:stroke color="#bf8f00" weight="9360" joinstyle="miter" endcap="flat"/>
                  <v:fill o:detectmouseclick="t" on="false"/>
                  <w10:wrap type="none"/>
                </v:shape>
                <v:shape id="shape_0" stroked="t" o:allowincell="f" style="position:absolute;left:10672;top:15537;width:0;height:0" type="_x0000_t32">
                  <v:stroke color="#bf8f00" weight="9360" joinstyle="miter" endcap="flat"/>
                  <v:fill o:detectmouseclick="t" on="false"/>
                  <w10:wrap type="none"/>
                </v:shape>
                <v:group id="shape_0" style="position:absolute;left:3016;top:13436;width:1862;height:1990">
                  <v:shape id="shape_0" fillcolor="#bf8f00" stroked="f" o:allowincell="f" style="position:absolute;left:3695;top:13436;width:508;height:1989;mso-wrap-style:square;v-text-anchor:top" type="_x0000_t202">
                    <v:textbox style="layout-flow:vertical">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v:textbox>
                    <v:fill o:detectmouseclick="t" type="solid" color2="#4070ff"/>
                    <v:stroke color="#3465a4" joinstyle="round" endcap="flat"/>
                    <w10:wrap type="none"/>
                  </v:shape>
                  <v:shape id="shape_0" fillcolor="white" stroked="f" o:allowincell="f" style="position:absolute;left:3017;top:14227;width:1861;height:408;mso-wrap-style:none;v-text-anchor:middle;rotation:90" type="_x0000_t136">
                    <v:path textpathok="t"/>
                    <v:textpath on="t" fitshape="t" string="你知道吗" style="font-family:&quot;方正大黑简体&quot;;font-size:18pt"/>
                    <v:fill o:detectmouseclick="t" type="solid" color2="black"/>
                    <v:stroke color="#3465a4" joinstyle="round" endcap="flat"/>
                    <w10:wrap type="none"/>
                  </v:shape>
                </v:group>
              </v:group>
            </w:pict>
          </mc:Fallback>
        </mc:AlternateContent>
      </w:r>
      <w:r>
        <w:rPr>
          <w:rFonts w:cs="黑体;SimHei"/>
        </w:rPr>
        <w:fldChar w:fldCharType="end"/>
      </w:r>
      <w:r>
        <w:rPr>
          <w:rFonts w:cs="黑体;SimHei"/>
        </w:rPr>
        <w:fldChar w:fldCharType="end"/>
      </w:r>
      <w:r>
        <w:rPr>
          <w:rFonts w:cs="黑体;SimHei"/>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4"/>
        <w:spacing w:before="100" w:after="100"/>
        <w:jc w:val="both"/>
        <w:rPr/>
      </w:pPr>
      <w:hyperlink r:id="rId9">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0830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6"/>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32.15pt;width:533.55pt;height:21.85pt" coordorigin="0,643" coordsize="10671,437">
                  <v:shape id="shape_0" stroked="f" o:allowincell="f" style="position:absolute;left:0;top:64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745;width:10671;height:335">
                    <v:shape id="shape_0" stroked="t" o:allowincell="f" style="position:absolute;left:0;top:1078;width:10670;height:2" type="_x0000_t32">
                      <v:stroke color="black" joinstyle="miter" endcap="flat"/>
                      <v:fill o:detectmouseclick="t" on="false"/>
                      <w10:wrap type="none"/>
                    </v:shape>
                    <v:shape id="shape_0" stroked="f" o:allowincell="f" style="position:absolute;left:9381;top:745;width:1275;height:217;mso-wrap-style:none;v-text-anchor:middle" type="_x0000_t75">
                      <v:imagedata r:id="rId7" o:detectmouseclick="t"/>
                      <v:stroke color="#3465a4" joinstyle="round" endcap="flat"/>
                      <w10:wrap type="none"/>
                    </v:shape>
                  </v:group>
                </v:group>
              </w:pict>
            </mc:Fallback>
          </mc:AlternateContent>
          <w:pict>
            <v:shape id="shape_0" fillcolor="black" stroked="f" o:allowincell="f" style="position:absolute;margin-left:21.85pt;margin-top:63.6pt;width:484.8pt;height:26.9pt;mso-wrap-style:none;v-text-anchor:middle" type="_x0000_t136">
              <v:path textpathok="t"/>
              <v:textpath on="t" fitshape="t" string="原南京市政法委书记刘志伟遭恶报被查"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1">
              <wp:simplePos x="0" y="0"/>
              <wp:positionH relativeFrom="margin">
                <wp:posOffset>2293620</wp:posOffset>
              </wp:positionH>
              <wp:positionV relativeFrom="margin">
                <wp:posOffset>1335405</wp:posOffset>
              </wp:positionV>
              <wp:extent cx="2179320" cy="14077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7" t="-36" r="-17" b="-36"/>
                      <a:stretch>
                        <a:fillRect/>
                      </a:stretch>
                    </pic:blipFill>
                    <pic:spPr bwMode="auto">
                      <a:xfrm>
                        <a:off x="0" y="0"/>
                        <a:ext cx="2179320" cy="1407795"/>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80160</wp:posOffset>
                </wp:positionV>
                <wp:extent cx="2100580" cy="9029700"/>
                <wp:effectExtent l="0" t="0" r="0" b="0"/>
                <wp:wrapNone/>
                <wp:docPr id="10" name="Frame3"/>
                <a:graphic xmlns:a="http://schemas.openxmlformats.org/drawingml/2006/main">
                  <a:graphicData uri="http://schemas.microsoft.com/office/word/2010/wordprocessingShape">
                    <wps:wsp>
                      <wps:cNvSpPr txBox="1"/>
                      <wps:spPr>
                        <a:xfrm>
                          <a:off x="0" y="0"/>
                          <a:ext cx="2100580" cy="9029700"/>
                        </a:xfrm>
                        <a:prstGeom prst="rect"/>
                        <a:solidFill>
                          <a:srgbClr val="FFFFFF">
                            <a:alpha val="0"/>
                          </a:srgbClr>
                        </a:solidFill>
                      </wps:spPr>
                      <wps:txbx id="1">
                        <w:txbxContent>
                          <w:p>
                            <w:pPr>
                              <w:pStyle w:val="11"/>
                              <w:ind w:firstLine="440"/>
                              <w:rPr>
                                <w:lang w:val="en-US"/>
                              </w:rPr>
                            </w:pPr>
                            <w:r>
                              <w:rPr>
                                <w:lang w:val="en-US"/>
                              </w:rPr>
                              <w:t>【明慧网】二零二五年七月二十七日江苏省报道，原南京市委常委、政法委书记刘志伟被查。</w:t>
                            </w:r>
                          </w:p>
                          <w:p>
                            <w:pPr>
                              <w:pStyle w:val="11"/>
                              <w:ind w:firstLine="440"/>
                              <w:jc w:val="left"/>
                              <w:rPr>
                                <w:lang w:val="en-US"/>
                              </w:rPr>
                            </w:pPr>
                            <w:r>
                              <w:rPr>
                                <w:lang w:val="en-US"/>
                              </w:rPr>
                              <w:t>刘志伟</w:t>
                            </w:r>
                            <w:r>
                              <w:rPr>
                                <w:lang w:val="en-US"/>
                              </w:rPr>
                              <w:t>,</w:t>
                            </w:r>
                            <w:r>
                              <w:rPr>
                                <w:lang w:val="en-US"/>
                              </w:rPr>
                              <w:t>一九六一年三月出生</w:t>
                            </w:r>
                            <w:r>
                              <w:rPr>
                                <w:lang w:val="en-US"/>
                              </w:rPr>
                              <w:t>,</w:t>
                            </w:r>
                            <w:r>
                              <w:rPr>
                                <w:lang w:val="en-US"/>
                              </w:rPr>
                              <w:t>南京人。主要履历：曾任江苏省公安厅副厅长、党委委员，南京市检察院检察长、党组书记等职；二零一零年八月至二零一六年六月</w:t>
                            </w:r>
                            <w:r>
                              <w:rPr>
                                <w:lang w:val="en-US"/>
                              </w:rPr>
                              <w:t>,</w:t>
                            </w:r>
                            <w:r>
                              <w:rPr>
                                <w:lang w:val="en-US"/>
                              </w:rPr>
                              <w:t>任南京市委常委、政法委书记。</w:t>
                            </w:r>
                          </w:p>
                          <w:p>
                            <w:pPr>
                              <w:pStyle w:val="11"/>
                              <w:ind w:firstLine="440"/>
                              <w:rPr>
                                <w:lang w:val="en-US"/>
                              </w:rPr>
                            </w:pPr>
                            <w:r>
                              <w:rPr>
                                <w:lang w:val="en-US"/>
                              </w:rPr>
                              <w:t>下面是刘志伟在二零一零年八月至二零一六年六月任江苏省南京市政法委书记期间，法轮功学员被迫害的部分事实：</w:t>
                            </w:r>
                          </w:p>
                          <w:p>
                            <w:pPr>
                              <w:pStyle w:val="11"/>
                              <w:ind w:firstLine="440"/>
                              <w:rPr>
                                <w:lang w:val="en-US"/>
                              </w:rPr>
                            </w:pPr>
                            <w:r>
                              <w:rPr>
                                <w:rFonts w:cs="宋体;SimSun"/>
                                <w:lang w:val="en-US"/>
                              </w:rPr>
                              <w:t>◎</w:t>
                            </w:r>
                            <w:r>
                              <w:rPr>
                                <w:lang w:val="en-US"/>
                              </w:rPr>
                              <w:t>法轮功学员杨兴福，男，一九四九年十一月出生，南京军区副师级军官，原南京军区政治部《东线影视报》主编，主任编辑职称，大校军衔。因坚修“真善忍”法轮大法，被南京军区“六一零”先后三次绑架关押、非法劳教。</w:t>
                            </w:r>
                          </w:p>
                          <w:p>
                            <w:pPr>
                              <w:pStyle w:val="11"/>
                              <w:ind w:firstLine="440"/>
                              <w:rPr>
                                <w:lang w:val="en-US"/>
                              </w:rPr>
                            </w:pPr>
                            <w:r>
                              <w:rPr>
                                <w:lang w:val="en-US"/>
                              </w:rPr>
                              <w:t>二零一二年四月，南京军区“六一零”与南京市“六一零”、国保大队联合行动，将杨兴福、陈春美夫妇双双绑架，并上门劫走电脑、打印机、刻录机及大法书籍、神韵光盘等私人物品。杨兴福被南京军区军事法庭第三次诬判非法劳教三年，关押在南京军区劳教所；陈春美被非法拘留一个月后，转关玄武区洗脑班强制洗脑。</w:t>
                            </w:r>
                          </w:p>
                          <w:p>
                            <w:pPr>
                              <w:pStyle w:val="11"/>
                              <w:ind w:firstLine="440"/>
                              <w:rPr>
                                <w:lang w:val="en-US"/>
                              </w:rPr>
                            </w:pPr>
                            <w:r>
                              <w:rPr>
                                <w:rFonts w:cs="宋体;SimSun"/>
                                <w:lang w:val="en-US"/>
                              </w:rPr>
                              <w:t>◎</w:t>
                            </w:r>
                            <w:r>
                              <w:rPr>
                                <w:lang w:val="en-US"/>
                              </w:rPr>
                              <w:t>谢丽华，女，二零一二年五十一岁，被非法劳教四次，至少遭洗脑班迫害两次。二零一二年二月十五日下午，谢丽华因在后宰门发放真相资料，被后宰门派出所警察绑架到南京市看守所，三月七日，被白下区、玄武区“六一零”劫持到南京市洗脑班继续迫害。因不“转化”，被非法劳教一年。这是她第四次被非法劳教。</w:t>
                            </w:r>
                          </w:p>
                          <w:p>
                            <w:pPr>
                              <w:pStyle w:val="11"/>
                              <w:ind w:firstLine="440"/>
                              <w:rPr>
                                <w:lang w:val="en-US"/>
                              </w:rPr>
                            </w:pPr>
                            <w:r>
                              <w:rPr>
                                <w:rFonts w:cs="宋体;SimSun"/>
                                <w:lang w:val="en-US"/>
                              </w:rPr>
                              <w:t>◎</w:t>
                            </w:r>
                            <w:r>
                              <w:rPr>
                                <w:lang w:val="en-US"/>
                              </w:rPr>
                              <w:t>夏建国，男，五十岁左右，南京江宁区法轮功学员。二零一二年四月左右，夏建国又被江苏省“六一零”、警察劫持到省兴化洗脑班迫害，由于拒绝“转化”，再次被劫持到方强劳教所迫害。</w:t>
                            </w:r>
                          </w:p>
                          <w:p>
                            <w:pPr>
                              <w:pStyle w:val="11"/>
                              <w:ind w:firstLine="440"/>
                              <w:rPr>
                                <w:lang w:val="en-US"/>
                              </w:rPr>
                            </w:pPr>
                            <w:r>
                              <w:rPr>
                                <w:rFonts w:cs="宋体;SimSun"/>
                                <w:lang w:val="en-US"/>
                              </w:rPr>
                              <w:t>◎</w:t>
                            </w:r>
                            <w:r>
                              <w:rPr>
                                <w:lang w:val="en-US"/>
                              </w:rPr>
                              <w:t>李军，女，一九七一年出生，南京市建邺区四松庵小学英语教师。二零一二年五月，李军因张贴真相传单再次被绑架，被分别送南京市看守所、市洗脑班迫害数月，之后被非法劳教一年零三个月，被绑送江苏句东女子劳教所继续迫害。此前，李军的姐姐、法轮功学员李群因揭露迫害真相，已被迫离家出走。年迈的父母无人照料，想想一个女儿下落不明、一个女儿身陷囹圄，老人担惊受怕。</w:t>
                            </w:r>
                          </w:p>
                          <w:p>
                            <w:pPr>
                              <w:pStyle w:val="11"/>
                              <w:ind w:firstLine="440"/>
                              <w:rPr>
                                <w:lang w:val="en-US"/>
                              </w:rPr>
                            </w:pPr>
                            <w:r>
                              <w:rPr>
                                <w:rFonts w:cs="宋体;SimSun"/>
                                <w:lang w:val="en-US"/>
                              </w:rPr>
                              <w:t>◎</w:t>
                            </w:r>
                            <w:r>
                              <w:rPr>
                                <w:lang w:val="en-US"/>
                              </w:rPr>
                              <w:t>二零一四年前后，南京市“六一零”与南京市教育局联合发出一份“倡议书”，诬蔑法轮功，逼迫学生把这份邪恶的倡议书带给家长签字，并强调要一份不少的如数收回。唆使家长与学生登录邪恶宣传网站“主动学习”，并要求学生与家长举报讲真相的法轮功学员。</w:t>
                            </w:r>
                          </w:p>
                          <w:p>
                            <w:pPr>
                              <w:pStyle w:val="11"/>
                              <w:ind w:firstLine="440"/>
                              <w:rPr>
                                <w:lang w:val="en-US"/>
                              </w:rPr>
                            </w:pPr>
                            <w:r>
                              <w:rPr>
                                <w:rFonts w:cs="宋体;SimSun"/>
                                <w:lang w:val="en-US"/>
                              </w:rPr>
                              <w:t>◎</w:t>
                            </w:r>
                            <w:r>
                              <w:rPr>
                                <w:lang w:val="en-US"/>
                              </w:rPr>
                              <w:t>据明慧网信息，二零一三年八月十五日，南京“亚青会”开幕，至少十二名法轮功学员在此前后被南京各地警察、“六一零”借该名义绑架和骚扰。</w:t>
                            </w:r>
                          </w:p>
                          <w:p>
                            <w:pPr>
                              <w:pStyle w:val="11"/>
                              <w:ind w:firstLine="440"/>
                              <w:rPr>
                                <w:lang w:val="en-US"/>
                              </w:rPr>
                            </w:pPr>
                            <w:r>
                              <w:rPr>
                                <w:lang w:val="en-US"/>
                              </w:rPr>
                              <w:t>其中，被绑架的法轮功学员有：蒋莉娟夫妇、刘金香、张澍全（张书全、张俗栓）、水莉、宋春梅（音）、胡元勤、朱建玲、窦文强、刘秀言；被多次骚扰的法轮功学员有：王文湧（王文勇）老人、顾新芳等等。</w:t>
                            </w:r>
                          </w:p>
                          <w:p>
                            <w:pPr>
                              <w:pStyle w:val="11"/>
                              <w:ind w:firstLine="440"/>
                              <w:rPr>
                                <w:lang w:val="en-US"/>
                              </w:rPr>
                            </w:pPr>
                            <w:r>
                              <w:rPr>
                                <w:rFonts w:cs="宋体;SimSun"/>
                                <w:lang w:val="en-US"/>
                              </w:rPr>
                              <w:t>◎</w:t>
                            </w:r>
                            <w:r>
                              <w:rPr>
                                <w:lang w:val="en-US"/>
                              </w:rPr>
                              <w:t>据明慧网信息，二零一四年南京“青奥会”开幕，南京至少七名法轮功学员被绑架：吴玉霞、谢可栋、张世华、胡元勤、孙波、钱仁保、鼓楼区王女士等。二零一四年三月中共“两会”期间，南京至少十一名法轮功学员被绑架。被迫害的法轮功学员有：胡元勤、朱德凤、马明亮、梁汉生、樊银珍、王龙强（王龙祥）、成海燕、李薇、马明杰等；此外，建邺区法轮功学员李清之、栖霞区法轮功学员张秀华等也在那两天被绑架。</w:t>
                            </w:r>
                          </w:p>
                          <w:p>
                            <w:pPr>
                              <w:pStyle w:val="11"/>
                              <w:ind w:firstLine="440"/>
                              <w:rPr>
                                <w:lang w:val="en-US"/>
                              </w:rPr>
                            </w:pPr>
                            <w:r>
                              <w:rPr>
                                <w:rFonts w:cs="宋体;SimSun"/>
                                <w:lang w:val="en-US"/>
                              </w:rPr>
                              <w:t>◎</w:t>
                            </w:r>
                            <w:r>
                              <w:rPr>
                                <w:lang w:val="en-US"/>
                              </w:rPr>
                              <w:t>二零一四年，受中共控制的网站、报刊等一些媒体，黑白颠倒，吹捧鼓楼区“六一零”非法组织及其头目程东晓，吹捧鼓楼区“爱心家园”洗脑班。二零一三年三月，下关区被鼓楼区合并，“爱心家园”便成了鼓楼区的洗脑班，对外门牌上写着“鼓楼区关爱协会”。曾因耍流氓被记过处分而丢人现眼、靠迫害法轮功起家的原下关区“六一零”头目程东晓，现在是鼓楼区“六一零”头目，并仍是“爱心家园”洗脑班头目，利用一些地痞、流氓、土匪等迫害法轮功学员。</w:t>
                            </w:r>
                          </w:p>
                          <w:p>
                            <w:pPr>
                              <w:pStyle w:val="11"/>
                              <w:ind w:firstLine="440"/>
                              <w:rPr>
                                <w:lang w:val="en-US"/>
                              </w:rPr>
                            </w:pPr>
                            <w:r>
                              <w:rPr>
                                <w:rFonts w:cs="宋体;SimSun"/>
                                <w:lang w:val="en-US"/>
                              </w:rPr>
                              <w:t>◎</w:t>
                            </w:r>
                            <w:r>
                              <w:rPr>
                                <w:lang w:val="en-US"/>
                              </w:rPr>
                              <w:t>许多法轮功学员因为不所谓“转化”，非法刑期满后，被直接从监狱或劳教所劫持进洗脑黑窝继续迫害。如，张玉华博士是被肖宁建（肖宁健）等恶人送了七次才送进劳教所的。二零一二年底，她在非法劳教期满时，尽管身体衰弱，依然被直接劫持进南京市洗脑班折磨。</w:t>
                            </w:r>
                          </w:p>
                          <w:p>
                            <w:pPr>
                              <w:pStyle w:val="11"/>
                              <w:ind w:firstLine="440"/>
                              <w:rPr>
                                <w:lang w:val="en-US"/>
                              </w:rPr>
                            </w:pPr>
                            <w:r>
                              <w:rPr>
                                <w:lang w:val="en-US"/>
                              </w:rPr>
                              <w:t>二零一三年八月十四日，浦口区青年法轮功学员窦文强，在经历了方强劳教所一年的打骂、体罚、“洗脑”迫害以及句东劳教所半年的折磨后，在劳教制度被取缔、全体法轮功学员被释放的这一天，在句东劳教所大门口被直接劫持进江苏省“六一零”兴化洗脑班继续迫害。在省洗脑班，窦文强遭到来自江苏、南京、扬州、淮安、常州、南通、泰州以及浦口区等各级“六一零”人员的轮番攻击、恐吓、体罚、挑衅等三个多月的邪恶迫害，没有给他们写一个字，二零一三年十一月底回家后，依然不断遭到浦口区江浦街道珠江社区、街道综治办等中共党徒骚扰。◇</w:t>
                            </w:r>
                          </w:p>
                        </w:txbxContent>
                      </wps:txbx>
                      <wps:bodyPr anchor="t" lIns="635" tIns="635" rIns="635" bIns="635">
                        <a:noAutofit/>
                      </wps:bodyPr>
                    </wps:wsp>
                  </a:graphicData>
                </a:graphic>
              </wp:anchor>
            </w:drawing>
          </mc:Choice>
          <mc:Fallback>
            <w:pict>
              <v:rect fillcolor="#FFFFFF" style="position:absolute;rotation:-0;width:165.4pt;height:711pt;mso-wrap-distance-left:9.05pt;mso-wrap-distance-right:9.05pt;mso-wrap-distance-top:0pt;mso-wrap-distance-bottom:0pt;margin-top:100.8pt;mso-position-vertical-relative:text;margin-left:0pt;mso-position-horizontal-relative:text">
                <v:fill opacity="0f"/>
                <v:textbox inset="0.000694444444444445in,0.000694444444444445in,0.000694444444444445in,0.000694444444444445in">
                  <w:txbxContent>
                    <w:p>
                      <w:pPr>
                        <w:pStyle w:val="11"/>
                        <w:ind w:firstLine="440"/>
                        <w:rPr>
                          <w:lang w:val="en-US"/>
                        </w:rPr>
                      </w:pPr>
                      <w:r>
                        <w:rPr>
                          <w:lang w:val="en-US"/>
                        </w:rPr>
                        <w:t>【明慧网】二零二五年七月二十七日江苏省报道，原南京市委常委、政法委书记刘志伟被查。</w:t>
                      </w:r>
                    </w:p>
                    <w:p>
                      <w:pPr>
                        <w:pStyle w:val="11"/>
                        <w:ind w:firstLine="440"/>
                        <w:jc w:val="left"/>
                        <w:rPr>
                          <w:lang w:val="en-US"/>
                        </w:rPr>
                      </w:pPr>
                      <w:r>
                        <w:rPr>
                          <w:lang w:val="en-US"/>
                        </w:rPr>
                        <w:t>刘志伟</w:t>
                      </w:r>
                      <w:r>
                        <w:rPr>
                          <w:lang w:val="en-US"/>
                        </w:rPr>
                        <w:t>,</w:t>
                      </w:r>
                      <w:r>
                        <w:rPr>
                          <w:lang w:val="en-US"/>
                        </w:rPr>
                        <w:t>一九六一年三月出生</w:t>
                      </w:r>
                      <w:r>
                        <w:rPr>
                          <w:lang w:val="en-US"/>
                        </w:rPr>
                        <w:t>,</w:t>
                      </w:r>
                      <w:r>
                        <w:rPr>
                          <w:lang w:val="en-US"/>
                        </w:rPr>
                        <w:t>南京人。主要履历：曾任江苏省公安厅副厅长、党委委员，南京市检察院检察长、党组书记等职；二零一零年八月至二零一六年六月</w:t>
                      </w:r>
                      <w:r>
                        <w:rPr>
                          <w:lang w:val="en-US"/>
                        </w:rPr>
                        <w:t>,</w:t>
                      </w:r>
                      <w:r>
                        <w:rPr>
                          <w:lang w:val="en-US"/>
                        </w:rPr>
                        <w:t>任南京市委常委、政法委书记。</w:t>
                      </w:r>
                    </w:p>
                    <w:p>
                      <w:pPr>
                        <w:pStyle w:val="11"/>
                        <w:ind w:firstLine="440"/>
                        <w:rPr>
                          <w:lang w:val="en-US"/>
                        </w:rPr>
                      </w:pPr>
                      <w:r>
                        <w:rPr>
                          <w:lang w:val="en-US"/>
                        </w:rPr>
                        <w:t>下面是刘志伟在二零一零年八月至二零一六年六月任江苏省南京市政法委书记期间，法轮功学员被迫害的部分事实：</w:t>
                      </w:r>
                    </w:p>
                    <w:p>
                      <w:pPr>
                        <w:pStyle w:val="11"/>
                        <w:ind w:firstLine="440"/>
                        <w:rPr>
                          <w:lang w:val="en-US"/>
                        </w:rPr>
                      </w:pPr>
                      <w:r>
                        <w:rPr>
                          <w:rFonts w:cs="宋体;SimSun"/>
                          <w:lang w:val="en-US"/>
                        </w:rPr>
                        <w:t>◎</w:t>
                      </w:r>
                      <w:r>
                        <w:rPr>
                          <w:lang w:val="en-US"/>
                        </w:rPr>
                        <w:t>法轮功学员杨兴福，男，一九四九年十一月出生，南京军区副师级军官，原南京军区政治部《东线影视报》主编，主任编辑职称，大校军衔。因坚修“真善忍”法轮大法，被南京军区“六一零”先后三次绑架关押、非法劳教。</w:t>
                      </w:r>
                    </w:p>
                    <w:p>
                      <w:pPr>
                        <w:pStyle w:val="11"/>
                        <w:ind w:firstLine="440"/>
                        <w:rPr>
                          <w:lang w:val="en-US"/>
                        </w:rPr>
                      </w:pPr>
                      <w:r>
                        <w:rPr>
                          <w:lang w:val="en-US"/>
                        </w:rPr>
                        <w:t>二零一二年四月，南京军区“六一零”与南京市“六一零”、国保大队联合行动，将杨兴福、陈春美夫妇双双绑架，并上门劫走电脑、打印机、刻录机及大法书籍、神韵光盘等私人物品。杨兴福被南京军区军事法庭第三次诬判非法劳教三年，关押在南京军区劳教所；陈春美被非法拘留一个月后，转关玄武区洗脑班强制洗脑。</w:t>
                      </w:r>
                    </w:p>
                    <w:p>
                      <w:pPr>
                        <w:pStyle w:val="11"/>
                        <w:ind w:firstLine="440"/>
                        <w:rPr>
                          <w:lang w:val="en-US"/>
                        </w:rPr>
                      </w:pPr>
                      <w:r>
                        <w:rPr>
                          <w:rFonts w:cs="宋体;SimSun"/>
                          <w:lang w:val="en-US"/>
                        </w:rPr>
                        <w:t>◎</w:t>
                      </w:r>
                      <w:r>
                        <w:rPr>
                          <w:lang w:val="en-US"/>
                        </w:rPr>
                        <w:t>谢丽华，女，二零一二年五十一岁，被非法劳教四次，至少遭洗脑班迫害两次。二零一二年二月十五日下午，谢丽华因在后宰门发放真相资料，被后宰门派出所警察绑架到南京市看守所，三月七日，被白下区、玄武区“六一零”劫持到南京市洗脑班继续迫害。因不“转化”，被非法劳教一年。这是她第四次被非法劳教。</w:t>
                      </w:r>
                    </w:p>
                    <w:p>
                      <w:pPr>
                        <w:pStyle w:val="11"/>
                        <w:ind w:firstLine="440"/>
                        <w:rPr>
                          <w:lang w:val="en-US"/>
                        </w:rPr>
                      </w:pPr>
                      <w:r>
                        <w:rPr>
                          <w:rFonts w:cs="宋体;SimSun"/>
                          <w:lang w:val="en-US"/>
                        </w:rPr>
                        <w:t>◎</w:t>
                      </w:r>
                      <w:r>
                        <w:rPr>
                          <w:lang w:val="en-US"/>
                        </w:rPr>
                        <w:t>夏建国，男，五十岁左右，南京江宁区法轮功学员。二零一二年四月左右，夏建国又被江苏省“六一零”、警察劫持到省兴化洗脑班迫害，由于拒绝“转化”，再次被劫持到方强劳教所迫害。</w:t>
                      </w:r>
                    </w:p>
                    <w:p>
                      <w:pPr>
                        <w:pStyle w:val="11"/>
                        <w:ind w:firstLine="440"/>
                        <w:rPr>
                          <w:lang w:val="en-US"/>
                        </w:rPr>
                      </w:pPr>
                      <w:r>
                        <w:rPr>
                          <w:rFonts w:cs="宋体;SimSun"/>
                          <w:lang w:val="en-US"/>
                        </w:rPr>
                        <w:t>◎</w:t>
                      </w:r>
                      <w:r>
                        <w:rPr>
                          <w:lang w:val="en-US"/>
                        </w:rPr>
                        <w:t>李军，女，一九七一年出生，南京市建邺区四松庵小学英语教师。二零一二年五月，李军因张贴真相传单再次被绑架，被分别送南京市看守所、市洗脑班迫害数月，之后被非法劳教一年零三个月，被绑送江苏句东女子劳教所继续迫害。此前，李军的姐姐、法轮功学员李群因揭露迫害真相，已被迫离家出走。年迈的父母无人照料，想想一个女儿下落不明、一个女儿身陷囹圄，老人担惊受怕。</w:t>
                      </w:r>
                    </w:p>
                    <w:p>
                      <w:pPr>
                        <w:pStyle w:val="11"/>
                        <w:ind w:firstLine="440"/>
                        <w:rPr>
                          <w:lang w:val="en-US"/>
                        </w:rPr>
                      </w:pPr>
                      <w:r>
                        <w:rPr>
                          <w:rFonts w:cs="宋体;SimSun"/>
                          <w:lang w:val="en-US"/>
                        </w:rPr>
                        <w:t>◎</w:t>
                      </w:r>
                      <w:r>
                        <w:rPr>
                          <w:lang w:val="en-US"/>
                        </w:rPr>
                        <w:t>二零一四年前后，南京市“六一零”与南京市教育局联合发出一份“倡议书”，诬蔑法轮功，逼迫学生把这份邪恶的倡议书带给家长签字，并强调要一份不少的如数收回。唆使家长与学生登录邪恶宣传网站“主动学习”，并要求学生与家长举报讲真相的法轮功学员。</w:t>
                      </w:r>
                    </w:p>
                    <w:p>
                      <w:pPr>
                        <w:pStyle w:val="11"/>
                        <w:ind w:firstLine="440"/>
                        <w:rPr>
                          <w:lang w:val="en-US"/>
                        </w:rPr>
                      </w:pPr>
                      <w:r>
                        <w:rPr>
                          <w:rFonts w:cs="宋体;SimSun"/>
                          <w:lang w:val="en-US"/>
                        </w:rPr>
                        <w:t>◎</w:t>
                      </w:r>
                      <w:r>
                        <w:rPr>
                          <w:lang w:val="en-US"/>
                        </w:rPr>
                        <w:t>据明慧网信息，二零一三年八月十五日，南京“亚青会”开幕，至少十二名法轮功学员在此前后被南京各地警察、“六一零”借该名义绑架和骚扰。</w:t>
                      </w:r>
                    </w:p>
                    <w:p>
                      <w:pPr>
                        <w:pStyle w:val="11"/>
                        <w:ind w:firstLine="440"/>
                        <w:rPr>
                          <w:lang w:val="en-US"/>
                        </w:rPr>
                      </w:pPr>
                      <w:r>
                        <w:rPr>
                          <w:lang w:val="en-US"/>
                        </w:rPr>
                        <w:t>其中，被绑架的法轮功学员有：蒋莉娟夫妇、刘金香、张澍全（张书全、张俗栓）、水莉、宋春梅（音）、胡元勤、朱建玲、窦文强、刘秀言；被多次骚扰的法轮功学员有：王文湧（王文勇）老人、顾新芳等等。</w:t>
                      </w:r>
                    </w:p>
                    <w:p>
                      <w:pPr>
                        <w:pStyle w:val="11"/>
                        <w:ind w:firstLine="440"/>
                        <w:rPr>
                          <w:lang w:val="en-US"/>
                        </w:rPr>
                      </w:pPr>
                      <w:r>
                        <w:rPr>
                          <w:rFonts w:cs="宋体;SimSun"/>
                          <w:lang w:val="en-US"/>
                        </w:rPr>
                        <w:t>◎</w:t>
                      </w:r>
                      <w:r>
                        <w:rPr>
                          <w:lang w:val="en-US"/>
                        </w:rPr>
                        <w:t>据明慧网信息，二零一四年南京“青奥会”开幕，南京至少七名法轮功学员被绑架：吴玉霞、谢可栋、张世华、胡元勤、孙波、钱仁保、鼓楼区王女士等。二零一四年三月中共“两会”期间，南京至少十一名法轮功学员被绑架。被迫害的法轮功学员有：胡元勤、朱德凤、马明亮、梁汉生、樊银珍、王龙强（王龙祥）、成海燕、李薇、马明杰等；此外，建邺区法轮功学员李清之、栖霞区法轮功学员张秀华等也在那两天被绑架。</w:t>
                      </w:r>
                    </w:p>
                    <w:p>
                      <w:pPr>
                        <w:pStyle w:val="11"/>
                        <w:ind w:firstLine="440"/>
                        <w:rPr>
                          <w:lang w:val="en-US"/>
                        </w:rPr>
                      </w:pPr>
                      <w:r>
                        <w:rPr>
                          <w:rFonts w:cs="宋体;SimSun"/>
                          <w:lang w:val="en-US"/>
                        </w:rPr>
                        <w:t>◎</w:t>
                      </w:r>
                      <w:r>
                        <w:rPr>
                          <w:lang w:val="en-US"/>
                        </w:rPr>
                        <w:t>二零一四年，受中共控制的网站、报刊等一些媒体，黑白颠倒，吹捧鼓楼区“六一零”非法组织及其头目程东晓，吹捧鼓楼区“爱心家园”洗脑班。二零一三年三月，下关区被鼓楼区合并，“爱心家园”便成了鼓楼区的洗脑班，对外门牌上写着“鼓楼区关爱协会”。曾因耍流氓被记过处分而丢人现眼、靠迫害法轮功起家的原下关区“六一零”头目程东晓，现在是鼓楼区“六一零”头目，并仍是“爱心家园”洗脑班头目，利用一些地痞、流氓、土匪等迫害法轮功学员。</w:t>
                      </w:r>
                    </w:p>
                    <w:p>
                      <w:pPr>
                        <w:pStyle w:val="11"/>
                        <w:ind w:firstLine="440"/>
                        <w:rPr>
                          <w:lang w:val="en-US"/>
                        </w:rPr>
                      </w:pPr>
                      <w:r>
                        <w:rPr>
                          <w:rFonts w:cs="宋体;SimSun"/>
                          <w:lang w:val="en-US"/>
                        </w:rPr>
                        <w:t>◎</w:t>
                      </w:r>
                      <w:r>
                        <w:rPr>
                          <w:lang w:val="en-US"/>
                        </w:rPr>
                        <w:t>许多法轮功学员因为不所谓“转化”，非法刑期满后，被直接从监狱或劳教所劫持进洗脑黑窝继续迫害。如，张玉华博士是被肖宁建（肖宁健）等恶人送了七次才送进劳教所的。二零一二年底，她在非法劳教期满时，尽管身体衰弱，依然被直接劫持进南京市洗脑班折磨。</w:t>
                      </w:r>
                    </w:p>
                    <w:p>
                      <w:pPr>
                        <w:pStyle w:val="11"/>
                        <w:ind w:firstLine="440"/>
                        <w:rPr>
                          <w:lang w:val="en-US"/>
                        </w:rPr>
                      </w:pPr>
                      <w:r>
                        <w:rPr>
                          <w:lang w:val="en-US"/>
                        </w:rPr>
                        <w:t>二零一三年八月十四日，浦口区青年法轮功学员窦文强，在经历了方强劳教所一年的打骂、体罚、“洗脑”迫害以及句东劳教所半年的折磨后，在劳教制度被取缔、全体法轮功学员被释放的这一天，在句东劳教所大门口被直接劫持进江苏省“六一零”兴化洗脑班继续迫害。在省洗脑班，窦文强遭到来自江苏、南京、扬州、淮安、常州、南通、泰州以及浦口区等各级“六一零”人员的轮番攻击、恐吓、体罚、挑衅等三个多月的邪恶迫害，没有给他们写一个字，二零一三年十一月底回家后，依然不断遭到浦口区江浦街道珠江社区、街道综治办等中共党徒骚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2811780</wp:posOffset>
                </wp:positionV>
                <wp:extent cx="2113915" cy="7475220"/>
                <wp:effectExtent l="0" t="0" r="0" b="0"/>
                <wp:wrapNone/>
                <wp:docPr id="11" name="Frame4"/>
                <a:graphic xmlns:a="http://schemas.openxmlformats.org/drawingml/2006/main">
                  <a:graphicData uri="http://schemas.microsoft.com/office/word/2010/wordprocessingShape">
                    <wps:wsp>
                      <wps:cNvSpPr txBox="1"/>
                      <wps:spPr>
                        <a:xfrm>
                          <a:off x="0" y="0"/>
                          <a:ext cx="2113915" cy="74752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45pt;height:588.6pt;mso-wrap-distance-left:9.05pt;mso-wrap-distance-right:9.05pt;mso-wrap-distance-top:0pt;mso-wrap-distance-bottom:0pt;margin-top:221.4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8045</wp:posOffset>
                </wp:positionH>
                <wp:positionV relativeFrom="paragraph">
                  <wp:posOffset>1287780</wp:posOffset>
                </wp:positionV>
                <wp:extent cx="2097405" cy="9022080"/>
                <wp:effectExtent l="0" t="0" r="0" b="0"/>
                <wp:wrapNone/>
                <wp:docPr id="12" name="Frame2"/>
                <a:graphic xmlns:a="http://schemas.openxmlformats.org/drawingml/2006/main">
                  <a:graphicData uri="http://schemas.microsoft.com/office/word/2010/wordprocessingShape">
                    <wps:wsp>
                      <wps:cNvSpPr txBox="1"/>
                      <wps:spPr>
                        <a:xfrm>
                          <a:off x="0" y="0"/>
                          <a:ext cx="2097405" cy="90220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15pt;height:710.4pt;mso-wrap-distance-left:9.05pt;mso-wrap-distance-right:9.05pt;mso-wrap-distance-top:0pt;mso-wrap-distance-bottom:0pt;margin-top:101.4pt;mso-position-vertical-relative:text;margin-left:36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1/AppData/Local/Temp/Rar$EXa696.7696/2010-9-26-featurephotos-64--ss.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0T20:20:00Z</dcterms:created>
  <dc:creator/>
  <dc:description/>
  <cp:keywords/>
  <dc:language>en-US</dc:language>
  <cp:lastModifiedBy>andre</cp:lastModifiedBy>
  <cp:lastPrinted>2025-08-10T18:46:00Z</cp:lastPrinted>
  <dcterms:modified xsi:type="dcterms:W3CDTF">2025-08-10T23:47:00Z</dcterms:modified>
  <cp:revision>4</cp:revision>
  <dc:subject/>
  <dc:title>  </dc:title>
</cp:coreProperties>
</file>