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曾遭冤刑十二年　四川省攀枝花市姚佳秀又被诬判五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攀枝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攀枝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四川报道）四川省攀枝花市法轮功学员姚佳秀女士二零二四年九月二十一日在流离失所中被泸州市警察绑架，被非法关押在西昌市看守所；二零二五年八月一日遭西昌市法院非法判刑五年、勒索罚金两万元。这是姚佳秀女士因修炼法轮大法第三次遭中共非法判刑。</w:t>
                            </w:r>
                          </w:p>
                          <w:p>
                            <w:pPr>
                              <w:pStyle w:val="1"/>
                              <w:rPr/>
                            </w:pPr>
                            <w:r>
                              <w:rPr/>
                              <w:t>姚佳秀于一九六七年十二月出生，现年</w:t>
                            </w:r>
                            <w:r>
                              <w:rPr/>
                              <w:t>58</w:t>
                            </w:r>
                            <w:r>
                              <w:rPr/>
                              <w:t>岁。二十多年来，姚佳秀因坚持真、善、忍信仰，遭到中共残酷迫害，她曾两次被中共法院非法判刑：二零零一年六月七日被攀枝花市仁和区法院非法判刑三年；二零零六年六月二十六日被攀枝花市东区法院非法判刑九年。姚佳秀在狱中长期遭到酷刑折磨，好不容易熬出冤狱后，又被中共人员时刻监控、骚扰，她被离家出走，却被西昌市公安局非法“网上追逃”。二零二四年九月二十一日，姚佳秀出租屋内被泸州市江阳分局警察被绑架，再次遭到中共法院非法判刑。</w:t>
                            </w:r>
                          </w:p>
                          <w:p>
                            <w:pPr>
                              <w:pStyle w:val="1"/>
                              <w:rPr/>
                            </w:pPr>
                            <w:r>
                              <w:rPr/>
                              <w:t>在修炼法轮功之前，年轻的姚佳秀曾身患九种疾病，她长年处于生死存亡线上，对人生前途感到渺茫。疾病的折磨，造成她脾气暴躁，经常和丈夫吵架、闹离婚。一九九五年，姚佳秀开始修炼法轮功，她的身心发生了巨大变化，疾病痊愈了，身体健康了，心胸变得开阔，家庭和睦了。她按照大法真善忍的标准要求自己做一个道德高尚的人，接触过她的人都称赞她是一个好人。而自中共江泽民流氓集团一九九九年七月二十日开始疯狂迫害法轮功后，姚佳秀因坚持信仰，遭到中共的残酷迫害。</w:t>
                            </w:r>
                          </w:p>
                          <w:p>
                            <w:pPr>
                              <w:pStyle w:val="1"/>
                              <w:rPr/>
                            </w:pPr>
                            <w:r>
                              <w:rPr/>
                              <w:t>以下是姚佳秀历年遭中共迫害事实简述：</w:t>
                            </w:r>
                          </w:p>
                          <w:p>
                            <w:pPr>
                              <w:pStyle w:val="1"/>
                              <w:rPr>
                                <w:rFonts w:ascii="方正兰亭中黑_GBK" w:hAnsi="方正兰亭中黑_GBK" w:eastAsia="方正兰亭中黑_GBK"/>
                              </w:rPr>
                            </w:pPr>
                            <w:r>
                              <w:rPr>
                                <w:rFonts w:ascii="方正兰亭中黑_GBK" w:hAnsi="方正兰亭中黑_GBK" w:eastAsia="方正兰亭中黑_GBK"/>
                              </w:rPr>
                              <w:t>多次被绑架、非法拘留</w:t>
                            </w:r>
                          </w:p>
                          <w:p>
                            <w:pPr>
                              <w:pStyle w:val="1"/>
                              <w:rPr/>
                            </w:pPr>
                            <w:r>
                              <w:rPr/>
                              <w:t>一九九九年七月二十日，中共邪党开始疯狂迫害法轮功。一九九九年十月十五日，姚佳秀进京为法轮功鸣冤，被绑架回攀枝花，遭非法拘留十天；十一月八日，她再次进京，再次遭绑架，被攀枝花市公安局仁和分局非法拘留十五天。</w:t>
                            </w:r>
                          </w:p>
                          <w:p>
                            <w:pPr>
                              <w:pStyle w:val="1"/>
                              <w:rPr/>
                            </w:pPr>
                            <w:r>
                              <w:rPr/>
                              <w:t>一九九九年十二月二十三日，姚佳秀和丈夫去攀枝花市政府和平请愿，被攀枝花市公安局国保大队警察绑架，她丈夫被非法拘留十三天，姚佳秀被非法拘留一个月。</w:t>
                            </w:r>
                          </w:p>
                          <w:p>
                            <w:pPr>
                              <w:pStyle w:val="1"/>
                              <w:rPr>
                                <w:rFonts w:ascii="方正兰亭中黑_GBK" w:hAnsi="方正兰亭中黑_GBK" w:eastAsia="方正兰亭中黑_GBK"/>
                              </w:rPr>
                            </w:pPr>
                            <w:r>
                              <w:rPr>
                                <w:rFonts w:ascii="方正兰亭中黑_GBK" w:hAnsi="方正兰亭中黑_GBK" w:eastAsia="方正兰亭中黑_GBK"/>
                              </w:rPr>
                              <w:t>三年冤狱遭酷刑折磨　出狱又遭骚扰不断</w:t>
                            </w:r>
                          </w:p>
                          <w:p>
                            <w:pPr>
                              <w:pStyle w:val="1"/>
                              <w:rPr/>
                            </w:pPr>
                            <w:r>
                              <w:rPr/>
                              <w:t>二零零一年六月七日，姚佳秀被攀枝市仁和区法院非法判刑三年，二零零一年八月十三日被劫入位于四川省简阳市养马河镇的四川省女子监狱。</w:t>
                            </w:r>
                          </w:p>
                          <w:p>
                            <w:pPr>
                              <w:pStyle w:val="1"/>
                              <w:rPr/>
                            </w:pPr>
                            <w:r>
                              <w:rPr/>
                              <w:t>在狱中，因姚佳秀拒绝穿囚服，狱警指使七、八个犯人毒打她，并用所谓“苏秦背剑”的酷刑把她铐在铁门上，折磨了两个多小时，直到姚佳秀呼吸困难才把她放下来。</w:t>
                            </w:r>
                          </w:p>
                          <w:p>
                            <w:pPr>
                              <w:pStyle w:val="1"/>
                              <w:rPr/>
                            </w:pPr>
                            <w:r>
                              <w:rPr/>
                              <w:t>二零零二年八月，姚佳秀因拒绝“转化”，被关押在七监区洗脑班，狱警对拒绝“转化”的法轮功学员实施在烈日下体罚，双手吊铐、熬鹰、并用“苏秦背剑”等酷刑折磨。</w:t>
                            </w:r>
                          </w:p>
                          <w:p>
                            <w:pPr>
                              <w:pStyle w:val="1"/>
                              <w:rPr/>
                            </w:pPr>
                            <w:r>
                              <w:rPr/>
                              <w:t>二零零三年七月十五日，姚佳秀结束三年冤狱回家。然而，攀枝花市公安局仁和分局五十一派出所警察和街道居委会经常到她家骚扰，有时一天到家骚扰三次，严重干扰了姚佳秀和家人的正常生活，她的父母，孩子，丈夫担惊受怕。为了不连累家人，姚佳秀被迫离家，过着流离失所的生活。</w:t>
                            </w:r>
                          </w:p>
                          <w:p>
                            <w:pPr>
                              <w:pStyle w:val="1"/>
                              <w:rPr>
                                <w:rFonts w:ascii="方正兰亭中黑_GBK" w:hAnsi="方正兰亭中黑_GBK" w:eastAsia="方正兰亭中黑_GBK"/>
                              </w:rPr>
                            </w:pPr>
                            <w:r>
                              <w:rPr>
                                <w:rFonts w:ascii="方正兰亭中黑_GBK" w:hAnsi="方正兰亭中黑_GBK" w:eastAsia="方正兰亭中黑_GBK"/>
                              </w:rPr>
                              <w:t>遭冤刑九年　被劫持到精神病院迫害</w:t>
                            </w:r>
                          </w:p>
                          <w:p>
                            <w:pPr>
                              <w:pStyle w:val="1"/>
                              <w:rPr/>
                            </w:pPr>
                            <w:r>
                              <w:rPr/>
                              <w:t>二零零五年十一月</w:t>
                            </w:r>
                            <w:r>
                              <w:rPr>
                                <w:rFonts w:ascii="华文楷体" w:hAnsi="华文楷体" w:cs="华文楷体" w:eastAsia="华文楷体"/>
                              </w:rPr>
                              <w:t>（见下页）（接上页）</w:t>
                            </w:r>
                            <w:r>
                              <w:rPr/>
                              <w:t>二十四日，姚佳秀、李代珍、肖会再、游元章四位法轮功学员在攀枝花市西区清香坪广场被攀枝花市公安局国保大队警察绑架，被劫持到攀枝花市看守所门口时，姚佳秀高喊“法轮大法好”，被一警察用拳猛击脸部，她当场被击倒在地。</w:t>
                            </w:r>
                          </w:p>
                          <w:p>
                            <w:pPr>
                              <w:pStyle w:val="1"/>
                              <w:rPr/>
                            </w:pPr>
                            <w:r>
                              <w:rPr/>
                              <w:t>二零零六年六月下旬，姚佳秀、廖晓徽、肖会再分别被攀枝花市东区法院非法判九年、四年、三年半。上诉后，又被攀枝花市中级法院枉法维持冤判。之后，法院人员将姚佳秀带到医院，做“精神病鉴定”后而判监外执行，十天后她被放回家。</w:t>
                            </w:r>
                          </w:p>
                          <w:p>
                            <w:pPr>
                              <w:pStyle w:val="1"/>
                              <w:rPr>
                                <w:rFonts w:ascii="方正兰亭中黑_GBK" w:hAnsi="方正兰亭中黑_GBK" w:eastAsia="方正兰亭中黑_GBK"/>
                              </w:rPr>
                            </w:pPr>
                            <w:r>
                              <w:rPr>
                                <w:rFonts w:ascii="方正兰亭中黑_GBK" w:hAnsi="方正兰亭中黑_GBK" w:eastAsia="方正兰亭中黑_GBK"/>
                              </w:rPr>
                              <w:t>被劫持入狱　遭受各种酷刑折磨</w:t>
                            </w:r>
                          </w:p>
                          <w:p>
                            <w:pPr>
                              <w:pStyle w:val="1"/>
                              <w:rPr/>
                            </w:pPr>
                            <w:r>
                              <w:rPr/>
                              <w:t>二零零八年七月十四日，姚佳秀被狱警从家里绑架到攀枝花市看守所，七月十七日被劫往成都女子监狱关押迫害。</w:t>
                            </w:r>
                          </w:p>
                          <w:p>
                            <w:pPr>
                              <w:pStyle w:val="1"/>
                              <w:rPr/>
                            </w:pPr>
                            <w:r>
                              <w:rPr/>
                              <w:t>二零零八年七月十九日左右，女子监狱狱警队长赵文娟指使犯人孙晓红、王永珍等，把姚佳秀按在地上剪头发，身上的衣裤被扒下收走，仅剩胸罩和内裤，强迫她穿囚服。姚佳秀拒绝穿囚服，身上仅剩胸罩和内裤，二十多天后才还了她部分衣服。</w:t>
                            </w:r>
                          </w:p>
                          <w:p>
                            <w:pPr>
                              <w:pStyle w:val="1"/>
                              <w:rPr/>
                            </w:pPr>
                            <w:r>
                              <w:rPr/>
                              <w:t>二零零八年八月，姚佳秀炼功，狱警指使包夹她的犯人田素香折磨她，用针刺她的手脚、用拳击打她的前胸、用盆装着水从头上往下淋，见她继续炼，又拿竹棍把她的手打肿。</w:t>
                            </w:r>
                          </w:p>
                          <w:p>
                            <w:pPr>
                              <w:pStyle w:val="1"/>
                              <w:rPr/>
                            </w:pPr>
                            <w:r>
                              <w:rPr/>
                              <w:t>二零零八年十二月上旬，狱警朱晏指使犯人扒下姚佳秀身上的衣裤，刷囚服标记的油漆。犯人孙菊用手卡她的脖子，在她快要被窒息时才松开。狱警朱晏还指使几个犯人把姚佳秀按在地上剪头发，犯人孙菊又用两手卡住她的脖子，姚佳秀又差点被窒息，狱警朱晏还用手铐把她铐了一下午。</w:t>
                            </w:r>
                          </w:p>
                          <w:p>
                            <w:pPr>
                              <w:pStyle w:val="1"/>
                              <w:rPr/>
                            </w:pPr>
                            <w:r>
                              <w:rPr/>
                              <w:t>二零零九年六月，狱警于爱平、双康英指使犯人，把姚佳秀拖到狱警办公室，扯下她围在身上的床单（因姚佳秀的外衣外裤被收走），狱警文秀君叫人拿来油漆，在姚佳秀的胸罩、内裤上刷罪犯标记。狱警文秀君拿着数码相机强行给姚佳秀拍照，说要把她没穿衣服裤子的照片发到网上去。监区长岳红指使狱警朱晏把姚佳秀用手铐铐上，又拖回监室在铁床上铐了一天。</w:t>
                            </w:r>
                          </w:p>
                          <w:p>
                            <w:pPr>
                              <w:pStyle w:val="1"/>
                              <w:rPr/>
                            </w:pPr>
                            <w:r>
                              <w:rPr/>
                              <w:t>二零零九年六月下旬左右，姚佳秀要炼功，被狱警朱晏用手铐将双手反铐在背后，三天后才将双手铐在胸前。姚佳秀高呼“法轮大法好”，狱警朱晏指使犯人周燕用脏毛巾捂她的嘴，犯人周燕又抓住她的头用力往墙上撞，边撞边说要把她整死，姚佳秀当时被撞昏了。姚佳秀被铐了一个月左右才解铐。</w:t>
                            </w:r>
                          </w:p>
                          <w:p>
                            <w:pPr>
                              <w:pStyle w:val="1"/>
                              <w:rPr/>
                            </w:pPr>
                            <w:r>
                              <w:rPr/>
                              <w:t>二零一零年五月十七日、五月十九日，姚佳秀被狱警昝红用两副手铐把她铐在大厅门上站立十小时左右。后来又被狱警朱晏铐了六天。</w:t>
                            </w:r>
                          </w:p>
                          <w:p>
                            <w:pPr>
                              <w:pStyle w:val="1"/>
                              <w:rPr/>
                            </w:pPr>
                            <w:r>
                              <w:rPr/>
                              <w:t>二零一零年十月二日上午九点左右，姚佳秀坚持炼功和高呼“法轮大法好”，狱警朱晏指使犯人王静强行收走她所有吃的东西，并用两副手铐将她双手吊铐在</w:t>
                            </w:r>
                            <w:r>
                              <w:rPr/>
                              <w:t>2.5</w:t>
                            </w:r>
                            <w:r>
                              <w:rPr/>
                              <w:t>米高左右的铁床上铺护栏上吊铐了三个小时。十月十日下午四点左右，姚佳秀坚持要炼功，被犯人王萱、陈占花按倒在地上，犯人姚国洪上来用脚踢她。姚佳秀因高呼“法轮大法好”，还被犯人王萱、陈占花用脏帕子捂她的嘴，用手指甲掐嘴唇。</w:t>
                            </w:r>
                          </w:p>
                          <w:p>
                            <w:pPr>
                              <w:pStyle w:val="1"/>
                              <w:rPr/>
                            </w:pPr>
                            <w:r>
                              <w:rPr/>
                              <w:t>二零一零年十一月二十四日下午四点半左右，姚佳秀因高呼“法轮大法好”，被犯人王萱、陈占花按在床上，犯人王萱用身体压在她的身上，还用臭帕子捂口鼻。姚佳秀被压的腹部疼痛难忍，口鼻被捂的差点窒息，姚佳秀从床上挣扎翻了起来，还没站起，又被按在地上，嘴巴又被捂住，过程中，犯人王萱说是干部（指狱警）指使的。</w:t>
                            </w:r>
                          </w:p>
                          <w:p>
                            <w:pPr>
                              <w:pStyle w:val="1"/>
                              <w:rPr/>
                            </w:pPr>
                            <w:r>
                              <w:rPr/>
                              <w:t>二零一一年九月左右，下午大约三点，姚佳秀因打坐炼功，教导员李玉容用电棍在她手臂连续电击三次后，又指使几个犯人将她拖到阳台上吊铐，在太阳下暴晒了两个小时左右才被放下来，之后又将姚佳秀吊铐了八天。</w:t>
                            </w:r>
                          </w:p>
                          <w:p>
                            <w:pPr>
                              <w:pStyle w:val="1"/>
                              <w:rPr/>
                            </w:pPr>
                            <w:r>
                              <w:rPr/>
                              <w:t>在姚佳秀被非法关押期间，她的家人也承受着巨大的痛苦，父母经常以泪洗面，母亲等不到女儿出狱就悲伤去世，年幼的孩子只好由表姐照顾。</w:t>
                            </w:r>
                          </w:p>
                          <w:p>
                            <w:pPr>
                              <w:pStyle w:val="1"/>
                              <w:rPr/>
                            </w:pPr>
                            <w:r>
                              <w:rPr/>
                              <w:t>流离失所中被绑架　再遭冤刑五年</w:t>
                            </w:r>
                          </w:p>
                          <w:p>
                            <w:pPr>
                              <w:pStyle w:val="1"/>
                              <w:rPr/>
                            </w:pPr>
                            <w:r>
                              <w:rPr/>
                              <w:t>二零一四年二月二十三日，姚佳秀结束冤狱。姚佳秀出狱后，仍被当地中共人员时刻监控、骚扰，她一度到搬凉山州西昌市居住，也仍不得安宁。二零一九年八月初，姚佳秀再次被迫离家漂泊。</w:t>
                            </w:r>
                          </w:p>
                          <w:p>
                            <w:pPr>
                              <w:pStyle w:val="1"/>
                              <w:rPr/>
                            </w:pPr>
                            <w:r>
                              <w:rPr/>
                              <w:t>二零一九年八月八日下午，在西昌市打工的姚佳秀的儿子姚金宏被西昌市国保警察绑架、抄家。八月十一日，西昌市国保警察又去成都，将姚金宏的弟弟龚金均绑架回西昌，逼问他们母亲姚佳秀的下落。并将两兄弟非法关押在西昌市看守所。找不到姚佳秀，西昌市公安局非法对她进行“网上追逃”。</w:t>
                            </w:r>
                          </w:p>
                          <w:p>
                            <w:pPr>
                              <w:pStyle w:val="1"/>
                              <w:rPr/>
                            </w:pPr>
                            <w:r>
                              <w:rPr/>
                              <w:t>二零二四年九月二十日，姚佳秀在泸州市江阳区蓝田镇一出租屋被江阳区公安分局警察绑架，被劫持到泸州市拘留所。九月二十一日上午，姚佳秀的亲属收到西昌市公安局的非法刑事拘留通知。九月二十九日，警察将姚佳秀劫回西昌市非法关押。二零二四年十二月十六日，西昌市公安局国安大队将姚佳秀构陷到西昌市检察院。二零二五年三月左右，西昌市检察院将姚佳秀构陷到西昌市法院。</w:t>
                            </w:r>
                          </w:p>
                          <w:p>
                            <w:pPr>
                              <w:pStyle w:val="1"/>
                              <w:rPr/>
                            </w:pPr>
                            <w:r>
                              <w:rPr/>
                              <w:t>二零二五年四月二十九日，西昌市法院对姚佳秀进行非法庭审。法庭上，姚佳秀心态平和的提醒法官和公诉人，迫害法轮功没有法律依据，并揭露国保警察对她的刑讯逼供，以及之前对她的非法判刑对自己和家人造成的严重后果，呼吁法官和公诉人认清迫害法轮功是一场政治迫害。然而，西昌市法院的法官没有守住法律人的职业道德及做人的基本良知，于二零二五年八月一日对坚守真善忍原则的姚佳秀非法判重刑五年。</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四川报道）四川省攀枝花市法轮功学员姚佳秀女士二零二四年九月二十一日在流离失所中被泸州市警察绑架，被非法关押在西昌市看守所；二零二五年八月一日遭西昌市法院非法判刑五年、勒索罚金两万元。这是姚佳秀女士因修炼法轮大法第三次遭中共非法判刑。</w:t>
                      </w:r>
                    </w:p>
                    <w:p>
                      <w:pPr>
                        <w:pStyle w:val="1"/>
                        <w:rPr/>
                      </w:pPr>
                      <w:r>
                        <w:rPr/>
                        <w:t>姚佳秀于一九六七年十二月出生，现年</w:t>
                      </w:r>
                      <w:r>
                        <w:rPr/>
                        <w:t>58</w:t>
                      </w:r>
                      <w:r>
                        <w:rPr/>
                        <w:t>岁。二十多年来，姚佳秀因坚持真、善、忍信仰，遭到中共残酷迫害，她曾两次被中共法院非法判刑：二零零一年六月七日被攀枝花市仁和区法院非法判刑三年；二零零六年六月二十六日被攀枝花市东区法院非法判刑九年。姚佳秀在狱中长期遭到酷刑折磨，好不容易熬出冤狱后，又被中共人员时刻监控、骚扰，她被离家出走，却被西昌市公安局非法“网上追逃”。二零二四年九月二十一日，姚佳秀出租屋内被泸州市江阳分局警察被绑架，再次遭到中共法院非法判刑。</w:t>
                      </w:r>
                    </w:p>
                    <w:p>
                      <w:pPr>
                        <w:pStyle w:val="1"/>
                        <w:rPr/>
                      </w:pPr>
                      <w:r>
                        <w:rPr/>
                        <w:t>在修炼法轮功之前，年轻的姚佳秀曾身患九种疾病，她长年处于生死存亡线上，对人生前途感到渺茫。疾病的折磨，造成她脾气暴躁，经常和丈夫吵架、闹离婚。一九九五年，姚佳秀开始修炼法轮功，她的身心发生了巨大变化，疾病痊愈了，身体健康了，心胸变得开阔，家庭和睦了。她按照大法真善忍的标准要求自己做一个道德高尚的人，接触过她的人都称赞她是一个好人。而自中共江泽民流氓集团一九九九年七月二十日开始疯狂迫害法轮功后，姚佳秀因坚持信仰，遭到中共的残酷迫害。</w:t>
                      </w:r>
                    </w:p>
                    <w:p>
                      <w:pPr>
                        <w:pStyle w:val="1"/>
                        <w:rPr/>
                      </w:pPr>
                      <w:r>
                        <w:rPr/>
                        <w:t>以下是姚佳秀历年遭中共迫害事实简述：</w:t>
                      </w:r>
                    </w:p>
                    <w:p>
                      <w:pPr>
                        <w:pStyle w:val="1"/>
                        <w:rPr>
                          <w:rFonts w:ascii="方正兰亭中黑_GBK" w:hAnsi="方正兰亭中黑_GBK" w:eastAsia="方正兰亭中黑_GBK"/>
                        </w:rPr>
                      </w:pPr>
                      <w:r>
                        <w:rPr>
                          <w:rFonts w:ascii="方正兰亭中黑_GBK" w:hAnsi="方正兰亭中黑_GBK" w:eastAsia="方正兰亭中黑_GBK"/>
                        </w:rPr>
                        <w:t>多次被绑架、非法拘留</w:t>
                      </w:r>
                    </w:p>
                    <w:p>
                      <w:pPr>
                        <w:pStyle w:val="1"/>
                        <w:rPr/>
                      </w:pPr>
                      <w:r>
                        <w:rPr/>
                        <w:t>一九九九年七月二十日，中共邪党开始疯狂迫害法轮功。一九九九年十月十五日，姚佳秀进京为法轮功鸣冤，被绑架回攀枝花，遭非法拘留十天；十一月八日，她再次进京，再次遭绑架，被攀枝花市公安局仁和分局非法拘留十五天。</w:t>
                      </w:r>
                    </w:p>
                    <w:p>
                      <w:pPr>
                        <w:pStyle w:val="1"/>
                        <w:rPr/>
                      </w:pPr>
                      <w:r>
                        <w:rPr/>
                        <w:t>一九九九年十二月二十三日，姚佳秀和丈夫去攀枝花市政府和平请愿，被攀枝花市公安局国保大队警察绑架，她丈夫被非法拘留十三天，姚佳秀被非法拘留一个月。</w:t>
                      </w:r>
                    </w:p>
                    <w:p>
                      <w:pPr>
                        <w:pStyle w:val="1"/>
                        <w:rPr>
                          <w:rFonts w:ascii="方正兰亭中黑_GBK" w:hAnsi="方正兰亭中黑_GBK" w:eastAsia="方正兰亭中黑_GBK"/>
                        </w:rPr>
                      </w:pPr>
                      <w:r>
                        <w:rPr>
                          <w:rFonts w:ascii="方正兰亭中黑_GBK" w:hAnsi="方正兰亭中黑_GBK" w:eastAsia="方正兰亭中黑_GBK"/>
                        </w:rPr>
                        <w:t>三年冤狱遭酷刑折磨　出狱又遭骚扰不断</w:t>
                      </w:r>
                    </w:p>
                    <w:p>
                      <w:pPr>
                        <w:pStyle w:val="1"/>
                        <w:rPr/>
                      </w:pPr>
                      <w:r>
                        <w:rPr/>
                        <w:t>二零零一年六月七日，姚佳秀被攀枝市仁和区法院非法判刑三年，二零零一年八月十三日被劫入位于四川省简阳市养马河镇的四川省女子监狱。</w:t>
                      </w:r>
                    </w:p>
                    <w:p>
                      <w:pPr>
                        <w:pStyle w:val="1"/>
                        <w:rPr/>
                      </w:pPr>
                      <w:r>
                        <w:rPr/>
                        <w:t>在狱中，因姚佳秀拒绝穿囚服，狱警指使七、八个犯人毒打她，并用所谓“苏秦背剑”的酷刑把她铐在铁门上，折磨了两个多小时，直到姚佳秀呼吸困难才把她放下来。</w:t>
                      </w:r>
                    </w:p>
                    <w:p>
                      <w:pPr>
                        <w:pStyle w:val="1"/>
                        <w:rPr/>
                      </w:pPr>
                      <w:r>
                        <w:rPr/>
                        <w:t>二零零二年八月，姚佳秀因拒绝“转化”，被关押在七监区洗脑班，狱警对拒绝“转化”的法轮功学员实施在烈日下体罚，双手吊铐、熬鹰、并用“苏秦背剑”等酷刑折磨。</w:t>
                      </w:r>
                    </w:p>
                    <w:p>
                      <w:pPr>
                        <w:pStyle w:val="1"/>
                        <w:rPr/>
                      </w:pPr>
                      <w:r>
                        <w:rPr/>
                        <w:t>二零零三年七月十五日，姚佳秀结束三年冤狱回家。然而，攀枝花市公安局仁和分局五十一派出所警察和街道居委会经常到她家骚扰，有时一天到家骚扰三次，严重干扰了姚佳秀和家人的正常生活，她的父母，孩子，丈夫担惊受怕。为了不连累家人，姚佳秀被迫离家，过着流离失所的生活。</w:t>
                      </w:r>
                    </w:p>
                    <w:p>
                      <w:pPr>
                        <w:pStyle w:val="1"/>
                        <w:rPr>
                          <w:rFonts w:ascii="方正兰亭中黑_GBK" w:hAnsi="方正兰亭中黑_GBK" w:eastAsia="方正兰亭中黑_GBK"/>
                        </w:rPr>
                      </w:pPr>
                      <w:r>
                        <w:rPr>
                          <w:rFonts w:ascii="方正兰亭中黑_GBK" w:hAnsi="方正兰亭中黑_GBK" w:eastAsia="方正兰亭中黑_GBK"/>
                        </w:rPr>
                        <w:t>遭冤刑九年　被劫持到精神病院迫害</w:t>
                      </w:r>
                    </w:p>
                    <w:p>
                      <w:pPr>
                        <w:pStyle w:val="1"/>
                        <w:rPr/>
                      </w:pPr>
                      <w:r>
                        <w:rPr/>
                        <w:t>二零零五年十一月</w:t>
                      </w:r>
                      <w:r>
                        <w:rPr>
                          <w:rFonts w:ascii="华文楷体" w:hAnsi="华文楷体" w:cs="华文楷体" w:eastAsia="华文楷体"/>
                        </w:rPr>
                        <w:t>（见下页）（接上页）</w:t>
                      </w:r>
                      <w:r>
                        <w:rPr/>
                        <w:t>二十四日，姚佳秀、李代珍、肖会再、游元章四位法轮功学员在攀枝花市西区清香坪广场被攀枝花市公安局国保大队警察绑架，被劫持到攀枝花市看守所门口时，姚佳秀高喊“法轮大法好”，被一警察用拳猛击脸部，她当场被击倒在地。</w:t>
                      </w:r>
                    </w:p>
                    <w:p>
                      <w:pPr>
                        <w:pStyle w:val="1"/>
                        <w:rPr/>
                      </w:pPr>
                      <w:r>
                        <w:rPr/>
                        <w:t>二零零六年六月下旬，姚佳秀、廖晓徽、肖会再分别被攀枝花市东区法院非法判九年、四年、三年半。上诉后，又被攀枝花市中级法院枉法维持冤判。之后，法院人员将姚佳秀带到医院，做“精神病鉴定”后而判监外执行，十天后她被放回家。</w:t>
                      </w:r>
                    </w:p>
                    <w:p>
                      <w:pPr>
                        <w:pStyle w:val="1"/>
                        <w:rPr>
                          <w:rFonts w:ascii="方正兰亭中黑_GBK" w:hAnsi="方正兰亭中黑_GBK" w:eastAsia="方正兰亭中黑_GBK"/>
                        </w:rPr>
                      </w:pPr>
                      <w:r>
                        <w:rPr>
                          <w:rFonts w:ascii="方正兰亭中黑_GBK" w:hAnsi="方正兰亭中黑_GBK" w:eastAsia="方正兰亭中黑_GBK"/>
                        </w:rPr>
                        <w:t>被劫持入狱　遭受各种酷刑折磨</w:t>
                      </w:r>
                    </w:p>
                    <w:p>
                      <w:pPr>
                        <w:pStyle w:val="1"/>
                        <w:rPr/>
                      </w:pPr>
                      <w:r>
                        <w:rPr/>
                        <w:t>二零零八年七月十四日，姚佳秀被狱警从家里绑架到攀枝花市看守所，七月十七日被劫往成都女子监狱关押迫害。</w:t>
                      </w:r>
                    </w:p>
                    <w:p>
                      <w:pPr>
                        <w:pStyle w:val="1"/>
                        <w:rPr/>
                      </w:pPr>
                      <w:r>
                        <w:rPr/>
                        <w:t>二零零八年七月十九日左右，女子监狱狱警队长赵文娟指使犯人孙晓红、王永珍等，把姚佳秀按在地上剪头发，身上的衣裤被扒下收走，仅剩胸罩和内裤，强迫她穿囚服。姚佳秀拒绝穿囚服，身上仅剩胸罩和内裤，二十多天后才还了她部分衣服。</w:t>
                      </w:r>
                    </w:p>
                    <w:p>
                      <w:pPr>
                        <w:pStyle w:val="1"/>
                        <w:rPr/>
                      </w:pPr>
                      <w:r>
                        <w:rPr/>
                        <w:t>二零零八年八月，姚佳秀炼功，狱警指使包夹她的犯人田素香折磨她，用针刺她的手脚、用拳击打她的前胸、用盆装着水从头上往下淋，见她继续炼，又拿竹棍把她的手打肿。</w:t>
                      </w:r>
                    </w:p>
                    <w:p>
                      <w:pPr>
                        <w:pStyle w:val="1"/>
                        <w:rPr/>
                      </w:pPr>
                      <w:r>
                        <w:rPr/>
                        <w:t>二零零八年十二月上旬，狱警朱晏指使犯人扒下姚佳秀身上的衣裤，刷囚服标记的油漆。犯人孙菊用手卡她的脖子，在她快要被窒息时才松开。狱警朱晏还指使几个犯人把姚佳秀按在地上剪头发，犯人孙菊又用两手卡住她的脖子，姚佳秀又差点被窒息，狱警朱晏还用手铐把她铐了一下午。</w:t>
                      </w:r>
                    </w:p>
                    <w:p>
                      <w:pPr>
                        <w:pStyle w:val="1"/>
                        <w:rPr/>
                      </w:pPr>
                      <w:r>
                        <w:rPr/>
                        <w:t>二零零九年六月，狱警于爱平、双康英指使犯人，把姚佳秀拖到狱警办公室，扯下她围在身上的床单（因姚佳秀的外衣外裤被收走），狱警文秀君叫人拿来油漆，在姚佳秀的胸罩、内裤上刷罪犯标记。狱警文秀君拿着数码相机强行给姚佳秀拍照，说要把她没穿衣服裤子的照片发到网上去。监区长岳红指使狱警朱晏把姚佳秀用手铐铐上，又拖回监室在铁床上铐了一天。</w:t>
                      </w:r>
                    </w:p>
                    <w:p>
                      <w:pPr>
                        <w:pStyle w:val="1"/>
                        <w:rPr/>
                      </w:pPr>
                      <w:r>
                        <w:rPr/>
                        <w:t>二零零九年六月下旬左右，姚佳秀要炼功，被狱警朱晏用手铐将双手反铐在背后，三天后才将双手铐在胸前。姚佳秀高呼“法轮大法好”，狱警朱晏指使犯人周燕用脏毛巾捂她的嘴，犯人周燕又抓住她的头用力往墙上撞，边撞边说要把她整死，姚佳秀当时被撞昏了。姚佳秀被铐了一个月左右才解铐。</w:t>
                      </w:r>
                    </w:p>
                    <w:p>
                      <w:pPr>
                        <w:pStyle w:val="1"/>
                        <w:rPr/>
                      </w:pPr>
                      <w:r>
                        <w:rPr/>
                        <w:t>二零一零年五月十七日、五月十九日，姚佳秀被狱警昝红用两副手铐把她铐在大厅门上站立十小时左右。后来又被狱警朱晏铐了六天。</w:t>
                      </w:r>
                    </w:p>
                    <w:p>
                      <w:pPr>
                        <w:pStyle w:val="1"/>
                        <w:rPr/>
                      </w:pPr>
                      <w:r>
                        <w:rPr/>
                        <w:t>二零一零年十月二日上午九点左右，姚佳秀坚持炼功和高呼“法轮大法好”，狱警朱晏指使犯人王静强行收走她所有吃的东西，并用两副手铐将她双手吊铐在</w:t>
                      </w:r>
                      <w:r>
                        <w:rPr/>
                        <w:t>2.5</w:t>
                      </w:r>
                      <w:r>
                        <w:rPr/>
                        <w:t>米高左右的铁床上铺护栏上吊铐了三个小时。十月十日下午四点左右，姚佳秀坚持要炼功，被犯人王萱、陈占花按倒在地上，犯人姚国洪上来用脚踢她。姚佳秀因高呼“法轮大法好”，还被犯人王萱、陈占花用脏帕子捂她的嘴，用手指甲掐嘴唇。</w:t>
                      </w:r>
                    </w:p>
                    <w:p>
                      <w:pPr>
                        <w:pStyle w:val="1"/>
                        <w:rPr/>
                      </w:pPr>
                      <w:r>
                        <w:rPr/>
                        <w:t>二零一零年十一月二十四日下午四点半左右，姚佳秀因高呼“法轮大法好”，被犯人王萱、陈占花按在床上，犯人王萱用身体压在她的身上，还用臭帕子捂口鼻。姚佳秀被压的腹部疼痛难忍，口鼻被捂的差点窒息，姚佳秀从床上挣扎翻了起来，还没站起，又被按在地上，嘴巴又被捂住，过程中，犯人王萱说是干部（指狱警）指使的。</w:t>
                      </w:r>
                    </w:p>
                    <w:p>
                      <w:pPr>
                        <w:pStyle w:val="1"/>
                        <w:rPr/>
                      </w:pPr>
                      <w:r>
                        <w:rPr/>
                        <w:t>二零一一年九月左右，下午大约三点，姚佳秀因打坐炼功，教导员李玉容用电棍在她手臂连续电击三次后，又指使几个犯人将她拖到阳台上吊铐，在太阳下暴晒了两个小时左右才被放下来，之后又将姚佳秀吊铐了八天。</w:t>
                      </w:r>
                    </w:p>
                    <w:p>
                      <w:pPr>
                        <w:pStyle w:val="1"/>
                        <w:rPr/>
                      </w:pPr>
                      <w:r>
                        <w:rPr/>
                        <w:t>在姚佳秀被非法关押期间，她的家人也承受着巨大的痛苦，父母经常以泪洗面，母亲等不到女儿出狱就悲伤去世，年幼的孩子只好由表姐照顾。</w:t>
                      </w:r>
                    </w:p>
                    <w:p>
                      <w:pPr>
                        <w:pStyle w:val="1"/>
                        <w:rPr/>
                      </w:pPr>
                      <w:r>
                        <w:rPr/>
                        <w:t>流离失所中被绑架　再遭冤刑五年</w:t>
                      </w:r>
                    </w:p>
                    <w:p>
                      <w:pPr>
                        <w:pStyle w:val="1"/>
                        <w:rPr/>
                      </w:pPr>
                      <w:r>
                        <w:rPr/>
                        <w:t>二零一四年二月二十三日，姚佳秀结束冤狱。姚佳秀出狱后，仍被当地中共人员时刻监控、骚扰，她一度到搬凉山州西昌市居住，也仍不得安宁。二零一九年八月初，姚佳秀再次被迫离家漂泊。</w:t>
                      </w:r>
                    </w:p>
                    <w:p>
                      <w:pPr>
                        <w:pStyle w:val="1"/>
                        <w:rPr/>
                      </w:pPr>
                      <w:r>
                        <w:rPr/>
                        <w:t>二零一九年八月八日下午，在西昌市打工的姚佳秀的儿子姚金宏被西昌市国保警察绑架、抄家。八月十一日，西昌市国保警察又去成都，将姚金宏的弟弟龚金均绑架回西昌，逼问他们母亲姚佳秀的下落。并将两兄弟非法关押在西昌市看守所。找不到姚佳秀，西昌市公安局非法对她进行“网上追逃”。</w:t>
                      </w:r>
                    </w:p>
                    <w:p>
                      <w:pPr>
                        <w:pStyle w:val="1"/>
                        <w:rPr/>
                      </w:pPr>
                      <w:r>
                        <w:rPr/>
                        <w:t>二零二四年九月二十日，姚佳秀在泸州市江阳区蓝田镇一出租屋被江阳区公安分局警察绑架，被劫持到泸州市拘留所。九月二十一日上午，姚佳秀的亲属收到西昌市公安局的非法刑事拘留通知。九月二十九日，警察将姚佳秀劫回西昌市非法关押。二零二四年十二月十六日，西昌市公安局国安大队将姚佳秀构陷到西昌市检察院。二零二五年三月左右，西昌市检察院将姚佳秀构陷到西昌市法院。</w:t>
                      </w:r>
                    </w:p>
                    <w:p>
                      <w:pPr>
                        <w:pStyle w:val="1"/>
                        <w:rPr/>
                      </w:pPr>
                      <w:r>
                        <w:rPr/>
                        <w:t>二零二五年四月二十九日，西昌市法院对姚佳秀进行非法庭审。法庭上，姚佳秀心态平和的提醒法官和公诉人，迫害法轮功没有法律依据，并揭露国保警察对她的刑讯逼供，以及之前对她的非法判刑对自己和家人造成的严重后果，呼吁法官和公诉人认清迫害法轮功是一场政治迫害。然而，西昌市法院的法官没有守住法律人的职业道德及做人的基本良知，于二零二五年八月一日对坚守真善忍原则的姚佳秀非法判重刑五年。</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38350</wp:posOffset>
                </wp:positionV>
                <wp:extent cx="2095500" cy="8263255"/>
                <wp:effectExtent l="0" t="0" r="0" b="0"/>
                <wp:wrapNone/>
                <wp:docPr id="8" name="Frame1"/>
                <a:graphic xmlns:a="http://schemas.openxmlformats.org/drawingml/2006/main">
                  <a:graphicData uri="http://schemas.microsoft.com/office/word/2010/wordprocessingShape">
                    <wps:wsp>
                      <wps:cNvSpPr txBox="1"/>
                      <wps:spPr>
                        <a:xfrm>
                          <a:off x="0" y="0"/>
                          <a:ext cx="2095500" cy="82632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65pt;mso-wrap-distance-left:9.05pt;mso-wrap-distance-right:9.05pt;mso-wrap-distance-top:0pt;mso-wrap-distance-bottom:0pt;margin-top:16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78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1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攀枝花</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9pt;width:533.55pt;height:21.85pt" coordorigin="0,658" coordsize="10671,437">
                <v:shape id="shape_0" stroked="t" o:allowincell="f" style="position:absolute;left:0;top:1093;width:10670;height:1" type="_x0000_t32">
                  <v:stroke color="black" joinstyle="miter" endcap="flat"/>
                  <v:fill o:detectmouseclick="t" on="false"/>
                  <w10:wrap type="none"/>
                </v:shape>
                <v:shape id="shape_0" stroked="f" o:allowincell="f" style="position:absolute;left:0;top:6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1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攀枝花</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0;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99635</wp:posOffset>
                </wp:positionH>
                <wp:positionV relativeFrom="paragraph">
                  <wp:posOffset>986218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776.55pt;width:162.75pt;height:40.05pt" coordorigin="7401,15531" coordsize="3255,801">
                <v:shape id="shape_0" fillcolor="#0000cc" stroked="t" o:allowincell="f" style="position:absolute;left:7401;top:1568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0;top:1569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0;top:15531;width:778;height:801">
                  <v:shape id="shape_0" stroked="f" o:allowincell="f" style="position:absolute;left:8680;top:15531;width:777;height:800;mso-wrap-style:none;v-text-anchor:middle" type="_x0000_t75">
                    <v:imagedata r:id="rId12" o:detectmouseclick="t"/>
                    <v:stroke color="#3465a4" joinstyle="round" endcap="flat"/>
                    <w10:wrap type="none"/>
                  </v:shape>
                  <v:shape id="shape_0" stroked="f" o:allowincell="f" style="position:absolute;left:8680;top:15531;width:777;height:800;mso-wrap-style:none;v-text-anchor:middle" type="_x0000_t75">
                    <v:imagedata r:id="rId1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29615</wp:posOffset>
                </wp:positionV>
                <wp:extent cx="2095500" cy="9610725"/>
                <wp:effectExtent l="0" t="0" r="0" b="0"/>
                <wp:wrapNone/>
                <wp:docPr id="13" name="Frame4"/>
                <a:graphic xmlns:a="http://schemas.openxmlformats.org/drawingml/2006/main">
                  <a:graphicData uri="http://schemas.microsoft.com/office/word/2010/wordprocessingShape">
                    <wps:wsp>
                      <wps:cNvSpPr txBox="1"/>
                      <wps:spPr>
                        <a:xfrm>
                          <a:off x="0" y="0"/>
                          <a:ext cx="2095500" cy="96107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6.75pt;mso-wrap-distance-left:9.05pt;mso-wrap-distance-right:9.05pt;mso-wrap-distance-top:0pt;mso-wrap-distance-bottom:0pt;margin-top:57.4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34060</wp:posOffset>
                </wp:positionV>
                <wp:extent cx="2095500" cy="9549130"/>
                <wp:effectExtent l="0" t="0" r="0" b="0"/>
                <wp:wrapNone/>
                <wp:docPr id="14" name="Frame6"/>
                <a:graphic xmlns:a="http://schemas.openxmlformats.org/drawingml/2006/main">
                  <a:graphicData uri="http://schemas.microsoft.com/office/word/2010/wordprocessingShape">
                    <wps:wsp>
                      <wps:cNvSpPr txBox="1"/>
                      <wps:spPr>
                        <a:xfrm>
                          <a:off x="0" y="0"/>
                          <a:ext cx="2095500" cy="95491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1.9pt;mso-wrap-distance-left:9.05pt;mso-wrap-distance-right:9.05pt;mso-wrap-distance-top:0pt;mso-wrap-distance-bottom:0pt;margin-top:57.8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7890</wp:posOffset>
                </wp:positionH>
                <wp:positionV relativeFrom="paragraph">
                  <wp:posOffset>734060</wp:posOffset>
                </wp:positionV>
                <wp:extent cx="2095500" cy="9188450"/>
                <wp:effectExtent l="0" t="0" r="0" b="0"/>
                <wp:wrapNone/>
                <wp:docPr id="15" name="Frame5"/>
                <a:graphic xmlns:a="http://schemas.openxmlformats.org/drawingml/2006/main">
                  <a:graphicData uri="http://schemas.microsoft.com/office/word/2010/wordprocessingShape">
                    <wps:wsp>
                      <wps:cNvSpPr txBox="1"/>
                      <wps:spPr>
                        <a:xfrm>
                          <a:off x="0" y="0"/>
                          <a:ext cx="2095500" cy="918845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23.5pt;mso-wrap-distance-left:9.05pt;mso-wrap-distance-right:9.05pt;mso-wrap-distance-top:0pt;mso-wrap-distance-bottom:0pt;margin-top:57.8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20:54:00Z</dcterms:created>
  <dc:creator/>
  <dc:description/>
  <cp:keywords/>
  <dc:language>en-US</dc:language>
  <cp:lastModifiedBy>andre</cp:lastModifiedBy>
  <cp:lastPrinted>2025-08-10T18:47:00Z</cp:lastPrinted>
  <dcterms:modified xsi:type="dcterms:W3CDTF">2025-08-10T23:48:00Z</dcterms:modified>
  <cp:revision>4</cp:revision>
  <dc:subject/>
  <dc:title> </dc:title>
</cp:coreProperties>
</file>