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ind w:hanging="0"/>
        <w:jc w:val="left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17907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成都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841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8月10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4.1pt;width:533.5pt;height:95.85pt" coordorigin="0,-282" coordsize="10670,1917">
                <v:group id="shape_0" style="position:absolute;left:10670;top:1317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317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1635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320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-282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935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成都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841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8月10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5">
        <w:r>
          <w:rPr>
            <w:rFonts w:cs="宋体;SimSun"/>
            <w:sz w:val="24"/>
            <w:szCs w:val="22"/>
            <w:lang w:val="en-US" w:eastAsia="en-US"/>
          </w:rPr>
          <w:pict>
            <v:shapetype id="_x0000_t136" coordsize="21600,21600" o:spt="136" adj="10800" path="m@9,l@10,em@11,21600l@12,21600e">
              <v:stroke joinstyle="miter"/>
              <v:formulas>
                <v:f eqn="val #0"/>
                <v:f eqn="sum @0 0 10800"/>
                <v:f eqn="sum @0 0 0"/>
                <v:f eqn="sum width 0 @0"/>
                <v:f eqn="prod @2 2 1"/>
                <v:f eqn="prod @3 2 1"/>
                <v:f eqn="if @1 @5 @4"/>
                <v:f eqn="sum 0 @6 0"/>
                <v:f eqn="sum width 0 @6"/>
                <v:f eqn="if @1 0 @8"/>
                <v:f eqn="if @1 @7 width"/>
                <v:f eqn="if @1 @8 0"/>
                <v:f eqn="if @1 width @7"/>
              </v:formulas>
              <v:handles>
                <v:h position="@0,21600"/>
              </v:handles>
            </v:shapetype>
            <v:shape id="shape_0" fillcolor="#996600" stroked="f" o:allowincell="f" style="position:absolute;margin-left:0.3pt;margin-top:35pt;width:531.75pt;height:33.85pt;mso-wrap-style:none;v-text-anchor:middle" type="_x0000_t136">
              <v:path textpathok="t"/>
              <v:textpath on="t" fitshape="t" string="患尿毒症的中学生绝处重生经历" style="font-family:&quot;方正粗圆简体&quot;;font-size:24pt"/>
              <v:fill o:detectmouseclick="t" type="solid" color2="#6699ff"/>
              <v:stroke color="#3465a4" joinstyle="round" endcap="flat"/>
              <v:shadow on="t" obscured="f" color="white"/>
              <w10:wrap type="none"/>
            </v:shape>
          </w:pict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1934210</wp:posOffset>
              </wp:positionH>
              <wp:positionV relativeFrom="paragraph">
                <wp:posOffset>1022350</wp:posOffset>
              </wp:positionV>
              <wp:extent cx="2912745" cy="2023110"/>
              <wp:effectExtent l="0" t="0" r="0" b="0"/>
              <wp:wrapNone/>
              <wp:docPr id="3" name="HHH6--修改-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HHH6--修改-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2" t="-3" r="-2" b="-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912745" cy="202311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8365</wp:posOffset>
                </wp:positionH>
                <wp:positionV relativeFrom="paragraph">
                  <wp:posOffset>3125470</wp:posOffset>
                </wp:positionV>
                <wp:extent cx="2095500" cy="58426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84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4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60.05pt;mso-wrap-distance-left:9.05pt;mso-wrap-distance-right:9.05pt;mso-wrap-distance-top:0pt;mso-wrap-distance-bottom:0pt;margin-top:246.1pt;mso-position-vertical-relative:text;margin-left:36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3135630</wp:posOffset>
                </wp:positionV>
                <wp:extent cx="2095500" cy="58172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81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58.05pt;mso-wrap-distance-left:9.05pt;mso-wrap-distance-right:9.05pt;mso-wrap-distance-top:0pt;mso-wrap-distance-bottom:0pt;margin-top:246.9pt;mso-position-vertical-relative:text;margin-left:-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4420</wp:posOffset>
                </wp:positionH>
                <wp:positionV relativeFrom="paragraph">
                  <wp:posOffset>3135630</wp:posOffset>
                </wp:positionV>
                <wp:extent cx="2095500" cy="581723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81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58.05pt;mso-wrap-distance-left:9.05pt;mso-wrap-distance-right:9.05pt;mso-wrap-distance-top:0pt;mso-wrap-distance-bottom:0pt;margin-top:246.9pt;mso-position-vertical-relative:text;margin-left:18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</wp:posOffset>
                </wp:positionH>
                <wp:positionV relativeFrom="paragraph">
                  <wp:posOffset>1005840</wp:posOffset>
                </wp:positionV>
                <wp:extent cx="1793240" cy="21742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3240" cy="2174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【明慧网】我是一九九七年修炼法轮大法的老大法弟子，今年六十三岁。我把发生在我一位亲戚家孩子身上的经历写出来，见证法轮大法的神奇与超常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二零一五年春的一天，我哥哥说：“我们家亲戚的儿子得了尿毒症，今年才十八岁，上高中一年级，现已休学在家。本市的大医院和外省的大医院都去看了，都被告知已无法医治了。全家人伤心至极，孩子的母亲与外婆整日以泪洗面。”孩子的舅舅就在本市大医院工作，劝导他妹妹说：“大家都已经尽力了，你还是想开些吧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听到这，我说：“我要把法轮大法介绍给他们。”我哥哥立即说：“你还是别说吧，你零八年被关进看守所迫害，他们谁来关心你了？都被谎言洗脑了，你说了他们也不会相信。我劝你还是别去的好。”母亲也在一旁说：“你心是好的，但他们不会相信的，别自找没趣。”我听了心里很矛盾，心想：这孩子才十八岁呀，明知大法能救他，我却不告诉他，让他失去选择得救的机会。因为过几天我要到外地儿子家去帮忙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正在我拿不定主意的时候，当晚我做了一个很清晰的梦：梦中我在一所中学的广场上，突然看到大灾难来了，黑云密布，学校大楼摇晃倾斜的要倒了。这时看到学生们乱成一片，到处乱跑。看到此景，我赶快喊：“你们快念法轮大法好！真善忍好！快退出加入过的中共团、队组织，就能保平安，上天就保佑你们！”这时两个男生冲到我身边，一个男生说：“阿姨，我叫王有生，你快把我的团、队退了吧！”另一个男生也说：“你也快把我的团、队退了吧，我叫尤。”刚说到这，我就从梦中醒来了。我想这梦是什么意思呢？联想到白天的事，我明白了：亲戚家的孩子正好姓王，我把法轮大法介绍给他，他不就有生了，有救了吗？我不再犹豫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第二天，我买了补品和水果去看孩子。到了他家，我看到孩子是个大团脸，就说：“真是个大头儿子啊！”孩子母亲说：“哪是什么大头儿子呀，他的脸和全身都是肿的，全身无力。我家孩子本来是个长脸型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我和他们说了我的来意，我对孩子说：“现在只有大法能救你和你们全家，希望你能静心了解一下。法轮功，又叫法轮大法，是以真、善、忍为准则的佛家性命双修功法。因为祛病健身的奇效和让人道德升华，人传人，心传心，现已洪传全世界一百多个国家，有上亿人在修炼。法轮大法主要著作《转法轮》已被翻译成四十种语言。法轮功是被中共诬陷的，‘天安门自焚’是中共自编、自演的，是栽赃法轮功的，千万不要相信谎言。”他们都听明白了，并退出了团、队组织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我告诉他们：“后天我要去外地儿子家了。今天我把法轮大法的主要著作《转法轮》给你们带过来了，还有教功视频，包括炼功音乐。看了书后，如想修炼的话，自己照视频学炼功动作；如不想修炼的话，等我下次回来就还给我。”他们同意，说：“好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我告诉他们：“本来我一直在犹豫要不要来，因为我这人脸皮比较薄，怕你们不相信，反感我。是因为后来我做了一个清晰的梦。”我把梦讲给他们听，孩子马上说：“我们班还有一个和我一起停学的同学，他得了白血病，现在在省城医院看病。等我炼好了，我也叫他炼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我离开后不到二十天，接到孩子妈妈打来的电话，她说：“孩子的病好了，大法真是太神奇了！你那天走后，孩子就开始看书和学炼功动作，然后就看到他身体一天天消肿，也一天比一天有力气。没几天的时间，身体就恢复到原来的样子。到医院复查，医生说各项指标都正常，说孩子好了。我们全家无比激动，感谢大法师父的救命之恩！也感谢你把这么好的大法告诉我们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一个多月以后，他们又去了外省大医院给孩子做了复查，医生告知孩子的病真好了。后来孩子回到学校复学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十年过去了，这孩子大学毕业后做了一名正式教师，一切都很顺利。孩子德才兼备，修炼的路上也一直在精进实修。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>（文／中国大陆大法弟子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2pt;height:171.2pt;mso-wrap-distance-left:9.05pt;mso-wrap-distance-right:9.05pt;mso-wrap-distance-top:0pt;mso-wrap-distance-bottom:0pt;margin-top:79.2pt;mso-position-vertical-relative:text;margin-left: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【明慧网】我是一九九七年修炼法轮大法的老大法弟子，今年六十三岁。我把发生在我一位亲戚家孩子身上的经历写出来，见证法轮大法的神奇与超常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二零一五年春的一天，我哥哥说：“我们家亲戚的儿子得了尿毒症，今年才十八岁，上高中一年级，现已休学在家。本市的大医院和外省的大医院都去看了，都被告知已无法医治了。全家人伤心至极，孩子的母亲与外婆整日以泪洗面。”孩子的舅舅就在本市大医院工作，劝导他妹妹说：“大家都已经尽力了，你还是想开些吧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听到这，我说：“我要把法轮大法介绍给他们。”我哥哥立即说：“你还是别说吧，你零八年被关进看守所迫害，他们谁来关心你了？都被谎言洗脑了，你说了他们也不会相信。我劝你还是别去的好。”母亲也在一旁说：“你心是好的，但他们不会相信的，别自找没趣。”我听了心里很矛盾，心想：这孩子才十八岁呀，明知大法能救他，我却不告诉他，让他失去选择得救的机会。因为过几天我要到外地儿子家去帮忙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正在我拿不定主意的时候，当晚我做了一个很清晰的梦：梦中我在一所中学的广场上，突然看到大灾难来了，黑云密布，学校大楼摇晃倾斜的要倒了。这时看到学生们乱成一片，到处乱跑。看到此景，我赶快喊：“你们快念法轮大法好！真善忍好！快退出加入过的中共团、队组织，就能保平安，上天就保佑你们！”这时两个男生冲到我身边，一个男生说：“阿姨，我叫王有生，你快把我的团、队退了吧！”另一个男生也说：“你也快把我的团、队退了吧，我叫尤。”刚说到这，我就从梦中醒来了。我想这梦是什么意思呢？联想到白天的事，我明白了：亲戚家的孩子正好姓王，我把法轮大法介绍给他，他不就有生了，有救了吗？我不再犹豫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第二天，我买了补品和水果去看孩子。到了他家，我看到孩子是个大团脸，就说：“真是个大头儿子啊！”孩子母亲说：“哪是什么大头儿子呀，他的脸和全身都是肿的，全身无力。我家孩子本来是个长脸型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我和他们说了我的来意，我对孩子说：“现在只有大法能救你和你们全家，希望你能静心了解一下。法轮功，又叫法轮大法，是以真、善、忍为准则的佛家性命双修功法。因为祛病健身的奇效和让人道德升华，人传人，心传心，现已洪传全世界一百多个国家，有上亿人在修炼。法轮大法主要著作《转法轮》已被翻译成四十种语言。法轮功是被中共诬陷的，‘天安门自焚’是中共自编、自演的，是栽赃法轮功的，千万不要相信谎言。”他们都听明白了，并退出了团、队组织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我告诉他们：“后天我要去外地儿子家了。今天我把法轮大法的主要著作《转法轮》给你们带过来了，还有教功视频，包括炼功音乐。看了书后，如想修炼的话，自己照视频学炼功动作；如不想修炼的话，等我下次回来就还给我。”他们同意，说：“好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我告诉他们：“本来我一直在犹豫要不要来，因为我这人脸皮比较薄，怕你们不相信，反感我。是因为后来我做了一个清晰的梦。”我把梦讲给他们听，孩子马上说：“我们班还有一个和我一起停学的同学，他得了白血病，现在在省城医院看病。等我炼好了，我也叫他炼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我离开后不到二十天，接到孩子妈妈打来的电话，她说：“孩子的病好了，大法真是太神奇了！你那天走后，孩子就开始看书和学炼功动作，然后就看到他身体一天天消肿，也一天比一天有力气。没几天的时间，身体就恢复到原来的样子。到医院复查，医生说各项指标都正常，说孩子好了。我们全家无比激动，感谢大法师父的救命之恩！也感谢你把这么好的大法告诉我们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一个多月以后，他们又去了外省大医院给孩子做了复查，医生告知孩子的病真好了。后来孩子回到学校复学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十年过去了，这孩子大学毕业后做了一名正式教师，一切都很顺利。孩子德才兼备，修炼的路上也一直在精进实修。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>（文／中国大陆大法弟子）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68240</wp:posOffset>
                </wp:positionH>
                <wp:positionV relativeFrom="paragraph">
                  <wp:posOffset>988695</wp:posOffset>
                </wp:positionV>
                <wp:extent cx="1807210" cy="21742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210" cy="2174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3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pt;height:171.2pt;mso-wrap-distance-left:9.05pt;mso-wrap-distance-right:9.05pt;mso-wrap-distance-top:0pt;mso-wrap-distance-bottom:0pt;margin-top:77.85pt;mso-position-vertical-relative:text;margin-left:39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6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23520</wp:posOffset>
                </wp:positionV>
                <wp:extent cx="6776085" cy="277495"/>
                <wp:effectExtent l="635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8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10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成都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7.6pt;width:533.55pt;height:21.85pt" coordorigin="0,352" coordsize="10671,437">
                <v:shape id="shape_0" stroked="f" o:allowincell="f" style="position:absolute;left:0;top:352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8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10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成都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87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454;width:1275;height:2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7305</wp:posOffset>
                </wp:positionH>
                <wp:positionV relativeFrom="paragraph">
                  <wp:posOffset>318135</wp:posOffset>
                </wp:positionV>
                <wp:extent cx="6811645" cy="5833110"/>
                <wp:effectExtent l="0" t="635" r="5902325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1560" cy="5833080"/>
                          <a:chOff x="0" y="0"/>
                          <a:chExt cx="6811560" cy="5833080"/>
                        </a:xfrm>
                      </wpg:grpSpPr>
                      <wps:wsp>
                        <wps:cNvSpPr txBox="1"/>
                        <wps:spPr>
                          <a:xfrm>
                            <a:off x="2270160" y="1754640"/>
                            <a:ext cx="2095560" cy="39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本。法轮功学员王素清一直在讲清真相。他们诬陷大法。王素清说：中共才是邪教。我们是讲清真相救人。警察说：你不要出去讲真相，不要去外面救人，就在家里学，就在家里炼就好。王素清就说：不讲真相怎么可以？！现在人都在危难中，只有大法才能救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王素清平安在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方正兰亭中黑_GBK" w:hAnsi="方正兰亭中黑_GBK" w:eastAsia="方正兰亭中黑_GBK" w:cs="华文楷体"/>
                                  <w:color w:val="auto"/>
                                  <w:lang w:val="de-DE" w:eastAsia="zh-CN" w:bidi="ar-SA"/>
                                </w:rPr>
                                <w:t>四川省什邡市马井镇派出所警察骚扰法轮功学员杨玉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杨玉容在马井镇自己的家里开了个补衣服的小生意。2025年6月6日11点30分，四川省什邡市马井镇派出所的两个警察骚扰法轮功学员杨玉容。杨玉容问他们来干啥？他们说：来看一下。杨玉容问：你们不知道，你们在犯法吗？你们这是在侵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5720"/>
                            <a:ext cx="2008440" cy="542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方正兰亭中黑_GBK" w:hAnsi="方正兰亭中黑_GBK" w:eastAsia="方正兰亭中黑_GBK" w:cs="华文楷体"/>
                                  <w:color w:val="auto"/>
                                  <w:lang w:val="de-DE" w:eastAsia="zh-CN" w:bidi="ar-SA"/>
                                </w:rPr>
                                <w:t>成都双流区法轮功学员温刚毅被绑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成都双流区法轮功学员温刚毅（女，56岁）一直以拉三轮车为生。前两天，因她讲真相被人诬告，社区多次上门骚扰造成家庭不得安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7月22日，温刚毅穾然失联。据悉，温刚毅曾于2025年7月22日被抓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方正兰亭中黑_GBK" w:hAnsi="方正兰亭中黑_GBK" w:eastAsia="方正兰亭中黑_GBK" w:cs="华文楷体"/>
                                  <w:color w:val="auto"/>
                                  <w:lang w:val="de-DE" w:eastAsia="zh-CN" w:bidi="ar-SA"/>
                                </w:rPr>
                                <w:t>成都都江堰市89岁法轮功学员王素清被非法抄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2025年7月31日上午9点左右，四川省成都都江堰市 89岁高龄法轮功学员王素清去大市场买菜。在回家的路上，突然来了一辆警车里面五个警察，下来两个警察左右夹击法轮功学员王素清抬上警车，拉到南桥派出所。坐了一会，带王素清回家，压住王素清，强行把她身上的钥匙拿走，打开房门，非法抄家，带走一台电脑，3个刻录机，打印机6台，真相钱1万左右（钱说的是第二天还回来。发稿为止，没有退还回来）、大法书籍五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6000" y="0"/>
                            <a:ext cx="2095560" cy="58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权，破坏了宪法赋予我们的信仰自由，你们知道不知道？中央办公厅，和公安部，定性的14种邪教里面没法轮功吗？他回答知道。我说：知道就不要来干扰我的人身自由。他们就匆匆走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马井镇派出所警察频繁骚扰杨玉容的正常生活，就今年已经骚扰两次了，去年也骚扰两次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方正兰亭中黑_GBK" w:hAnsi="方正兰亭中黑_GBK" w:eastAsia="方正兰亭中黑_GBK" w:cs="华文楷体"/>
                                  <w:color w:val="auto"/>
                                  <w:lang w:val="de-DE" w:eastAsia="zh-CN" w:bidi="ar-SA"/>
                                </w:rPr>
                                <w:t>德阳市旌阳区相关人员不断骚扰、迫害辖区内法轮功学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2025年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华文楷体"/>
                                  <w:color w:val="auto"/>
                                  <w:lang w:eastAsia="zh-CN" w:bidi="ar-SA" w:val="en-US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华文楷体"/>
                                  <w:color w:val="auto"/>
                                  <w:lang w:eastAsia="zh-CN" w:bidi="ar-SA" w:val="de-DE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华文楷体"/>
                                  <w:color w:val="auto"/>
                                  <w:lang w:eastAsia="zh-CN" w:bidi="ar-SA" w:val="en-US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华文楷体"/>
                                  <w:color w:val="auto"/>
                                  <w:lang w:eastAsia="zh-CN" w:bidi="ar-SA" w:val="de-DE"/>
                                </w:rPr>
                                <w:t>日，四川省德阳市旌阳区天元派出所将杨嘉镇法轮功学员严玉兰绑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华文楷体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华文楷体"/>
                                  <w:color w:val="auto"/>
                                  <w:lang w:eastAsia="zh-CN" w:bidi="ar-SA" w:val="de-DE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华文楷体"/>
                                  <w:color w:val="auto"/>
                                  <w:lang w:eastAsia="zh-CN" w:bidi="ar-SA" w:val="en-US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华文楷体"/>
                                  <w:color w:val="auto"/>
                                  <w:lang w:eastAsia="zh-CN" w:bidi="ar-SA" w:val="de-DE"/>
                                </w:rPr>
                                <w:t>日，旌阳区八角井派出所两名男警察上门骚扰林顶玉，一名姓蔡，另一名姓李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华文楷体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华文楷体"/>
                                  <w:color w:val="auto"/>
                                  <w:lang w:eastAsia="zh-CN" w:bidi="ar-SA" w:val="de-DE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华文楷体"/>
                                  <w:color w:val="auto"/>
                                  <w:lang w:eastAsia="zh-CN" w:bidi="ar-SA" w:val="en-US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华文楷体"/>
                                  <w:color w:val="auto"/>
                                  <w:lang w:eastAsia="zh-CN" w:bidi="ar-SA" w:val="de-DE"/>
                                </w:rPr>
                                <w:t>日左右，法轮功学员钱书菊（女，70多岁）、蔡商玉（女，70多岁）因讲真相被绑架。目前两人被非法关押在德阳市旌阳区看守所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华文楷体"/>
                                  <w:color w:val="auto"/>
                                  <w:lang w:val="en-US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华文楷体"/>
                                  <w:color w:val="auto"/>
                                  <w:lang w:eastAsia="zh-CN" w:bidi="ar-SA" w:val="de-DE"/>
                                </w:rPr>
                                <w:t>年底，天元派出所警察到法轮功学员江一全（男，70多岁）开的门市部骚扰并拍照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华文楷体"/>
                                  <w:color w:val="auto"/>
                                  <w:lang w:val="en-US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华文楷体"/>
                                  <w:color w:val="auto"/>
                                  <w:lang w:eastAsia="zh-CN" w:bidi="ar-SA" w:val="de-DE"/>
                                </w:rPr>
                                <w:t>年底，旌阳区旌阳派出所文庙社区警察到法轮功学员吴慧珍（女，70余岁）开的门市部骚扰并拍照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eastAsia="zh-CN" w:bidi="ar-SA" w:val="de-DE"/>
                                </w:rPr>
                                <w:t>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0"/>
                            <a:ext cx="4390920" cy="294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兰亭中黑_GBK" w:hAnsi="方正兰亭中黑_GBK" w:eastAsia="方正兰亭中黑_GBK" w:cs="方正兰亭中黑_GBK"/>
                                  <w:lang w:val="en-US" w:bidi="hi-IN"/>
                                </w:rPr>
                                <w:t>四川成都法轮功学员被迫害简讯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a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203560" y="425520"/>
                            <a:ext cx="2256840" cy="117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15pt;margin-top:25.05pt;width:536.3pt;height:459.3pt" coordorigin="-43,501" coordsize="10726,9186">
                <v:shape id="shape_0" stroked="f" o:allowincell="f" style="position:absolute;left:3532;top:3264;width:3299;height:6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本。法轮功学员王素清一直在讲清真相。他们诬陷大法。王素清说：中共才是邪教。我们是讲清真相救人。警察说：你不要出去讲真相，不要去外面救人，就在家里学，就在家里炼就好。王素清就说：不讲真相怎么可以？！现在人都在危难中，只有大法才能救人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王素清平安在家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方正兰亭中黑_GBK" w:hAnsi="方正兰亭中黑_GBK" w:eastAsia="方正兰亭中黑_GBK" w:cs="华文楷体"/>
                            <w:color w:val="auto"/>
                            <w:lang w:val="de-DE" w:eastAsia="zh-CN" w:bidi="ar-SA"/>
                          </w:rPr>
                          <w:t>四川省什邡市马井镇派出所警察骚扰法轮功学员杨玉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杨玉容在马井镇自己的家里开了个补衣服的小生意。2025年6月6日11点30分，四川省什邡市马井镇派出所的两个警察骚扰法轮功学员杨玉容。杨玉容问他们来干啥？他们说：来看一下。杨玉容问：你们不知道，你们在犯法吗？你们这是在侵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3;top:1140;width:3162;height:8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方正兰亭中黑_GBK" w:hAnsi="方正兰亭中黑_GBK" w:eastAsia="方正兰亭中黑_GBK" w:cs="华文楷体"/>
                            <w:color w:val="auto"/>
                            <w:lang w:val="de-DE" w:eastAsia="zh-CN" w:bidi="ar-SA"/>
                          </w:rPr>
                          <w:t>成都双流区法轮功学员温刚毅被绑架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成都双流区法轮功学员温刚毅（女，56岁）一直以拉三轮车为生。前两天，因她讲真相被人诬告，社区多次上门骚扰造成家庭不得安宁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7月22日，温刚毅穾然失联。据悉，温刚毅曾于2025年7月22日被抓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方正兰亭中黑_GBK" w:hAnsi="方正兰亭中黑_GBK" w:eastAsia="方正兰亭中黑_GBK" w:cs="华文楷体"/>
                            <w:color w:val="auto"/>
                            <w:lang w:val="de-DE" w:eastAsia="zh-CN" w:bidi="ar-SA"/>
                          </w:rPr>
                          <w:t>成都都江堰市89岁法轮功学员王素清被非法抄家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2025年7月31日上午9点左右，四川省成都都江堰市 89岁高龄法轮功学员王素清去大市场买菜。在回家的路上，突然来了一辆警车里面五个警察，下来两个警察左右夹击法轮功学员王素清抬上警车，拉到南桥派出所。坐了一会，带王素清回家，压住王素清，强行把她身上的钥匙拿走，打开房门，非法抄家，带走一台电脑，3个刻录机，打印机6台，真相钱1万左右（钱说的是第二天还回来。发稿为止，没有退还回来）、大法书籍五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4;top:501;width:3299;height:91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权，破坏了宪法赋予我们的信仰自由，你们知道不知道？中央办公厅，和公安部，定性的14种邪教里面没法轮功吗？他回答知道。我说：知道就不要来干扰我的人身自由。他们就匆匆走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马井镇派出所警察频繁骚扰杨玉容的正常生活，就今年已经骚扰两次了，去年也骚扰两次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方正兰亭中黑_GBK" w:hAnsi="方正兰亭中黑_GBK" w:eastAsia="方正兰亭中黑_GBK" w:cs="华文楷体"/>
                            <w:color w:val="auto"/>
                            <w:lang w:val="de-DE" w:eastAsia="zh-CN" w:bidi="ar-SA"/>
                          </w:rPr>
                          <w:t>德阳市旌阳区相关人员不断骚扰、迫害辖区内法轮功学员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2025年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华文楷体"/>
                            <w:color w:val="auto"/>
                            <w:lang w:eastAsia="zh-CN" w:bidi="ar-SA" w:val="en-US"/>
                          </w:rPr>
                          <w:t>6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华文楷体"/>
                            <w:color w:val="auto"/>
                            <w:lang w:eastAsia="zh-CN" w:bidi="ar-SA" w:val="de-DE"/>
                          </w:rPr>
                          <w:t>月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华文楷体"/>
                            <w:color w:val="auto"/>
                            <w:lang w:eastAsia="zh-CN" w:bidi="ar-SA" w:val="en-US"/>
                          </w:rPr>
                          <w:t>12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华文楷体"/>
                            <w:color w:val="auto"/>
                            <w:lang w:eastAsia="zh-CN" w:bidi="ar-SA" w:val="de-DE"/>
                          </w:rPr>
                          <w:t>日，四川省德阳市旌阳区天元派出所将杨嘉镇法轮功学员严玉兰绑架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华文楷体"/>
                            <w:color w:val="auto"/>
                            <w:lang w:val="en-US" w:eastAsia="zh-CN" w:bidi="ar-SA"/>
                          </w:rPr>
                          <w:t>6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华文楷体"/>
                            <w:color w:val="auto"/>
                            <w:lang w:eastAsia="zh-CN" w:bidi="ar-SA" w:val="de-DE"/>
                          </w:rPr>
                          <w:t>月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华文楷体"/>
                            <w:color w:val="auto"/>
                            <w:lang w:eastAsia="zh-CN" w:bidi="ar-SA" w:val="en-US"/>
                          </w:rPr>
                          <w:t>11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华文楷体"/>
                            <w:color w:val="auto"/>
                            <w:lang w:eastAsia="zh-CN" w:bidi="ar-SA" w:val="de-DE"/>
                          </w:rPr>
                          <w:t>日，旌阳区八角井派出所两名男警察上门骚扰林顶玉，一名姓蔡，另一名姓李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华文楷体"/>
                            <w:color w:val="auto"/>
                            <w:lang w:val="en-US" w:eastAsia="zh-CN" w:bidi="ar-SA"/>
                          </w:rPr>
                          <w:t>4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华文楷体"/>
                            <w:color w:val="auto"/>
                            <w:lang w:eastAsia="zh-CN" w:bidi="ar-SA" w:val="de-DE"/>
                          </w:rPr>
                          <w:t>月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华文楷体"/>
                            <w:color w:val="auto"/>
                            <w:lang w:eastAsia="zh-CN" w:bidi="ar-SA" w:val="en-US"/>
                          </w:rPr>
                          <w:t>15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华文楷体"/>
                            <w:color w:val="auto"/>
                            <w:lang w:eastAsia="zh-CN" w:bidi="ar-SA" w:val="de-DE"/>
                          </w:rPr>
                          <w:t>日左右，法轮功学员钱书菊（女，70多岁）、蔡商玉（女，70多岁）因讲真相被绑架。目前两人被非法关押在德阳市旌阳区看守所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华文楷体"/>
                            <w:color w:val="auto"/>
                            <w:lang w:val="en-US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华文楷体"/>
                            <w:color w:val="auto"/>
                            <w:lang w:eastAsia="zh-CN" w:bidi="ar-SA" w:val="de-DE"/>
                          </w:rPr>
                          <w:t>年底，天元派出所警察到法轮功学员江一全（男，70多岁）开的门市部骚扰并拍照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华文楷体"/>
                            <w:color w:val="auto"/>
                            <w:lang w:val="en-US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华文楷体"/>
                            <w:color w:val="auto"/>
                            <w:lang w:eastAsia="zh-CN" w:bidi="ar-SA" w:val="de-DE"/>
                          </w:rPr>
                          <w:t>年底，旌阳区旌阳派出所文庙社区警察到法轮功学员吴慧珍（女，70余岁）开的门市部骚扰并拍照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eastAsia="zh-CN" w:bidi="ar-SA" w:val="de-DE"/>
                          </w:rPr>
                          <w:t>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f" o:allowincell="f" style="position:absolute;left:1;top:501;width:6914;height:462;mso-wrap-style:none;v-text-anchor:middle" type="_x0000_t136">
                  <v:path textpathok="t"/>
                  <v:textpath on="t" fitshape="t" string="四川成都法轮功学员被迫害简讯" style="font-family:&quot;方正兰亭中黑_GBK&quot;;font-size:24pt"/>
                  <v:fill o:detectmouseclick="t" type="solid" color2="white"/>
                  <v:stroke color="#3465a4" joinstyle="round" endcap="flat"/>
                  <w10:wrap type="none"/>
                </v:shape>
                <v:shape id="shape_0" ID="a" stroked="f" o:allowincell="f" style="position:absolute;left:3427;top:1171;width:3553;height:1856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1">
        <w:r>
          <w:rPr>
            <w:lang w:val="en-US"/>
          </w:rPr>
        </w:r>
      </w:hyperlink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8575</wp:posOffset>
                </wp:positionH>
                <wp:positionV relativeFrom="paragraph">
                  <wp:posOffset>147320</wp:posOffset>
                </wp:positionV>
                <wp:extent cx="6829425" cy="3575050"/>
                <wp:effectExtent l="0" t="0" r="496189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9560" cy="3575160"/>
                          <a:chOff x="0" y="0"/>
                          <a:chExt cx="6829560" cy="3575160"/>
                        </a:xfrm>
                      </wpg:grpSpPr>
                      <pic:pic xmlns:pic="http://schemas.openxmlformats.org/drawingml/2006/picture">
                        <pic:nvPicPr>
                          <pic:cNvPr id="3" name="Picture 3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393280" y="341640"/>
                            <a:ext cx="2066760" cy="144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80000"/>
                            <a:ext cx="2117160" cy="24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【明慧网】2001年9月中旬，辽宁省东港市公安局、政法委把数名法轮功学员抓进洗脑班，强迫他们放弃信仰。在洗脑班上，一位法轮功学员对政法委科长赵玉龙讲真相，告诉他“天安门自焚”事件是假的，是栽赃陷害法轮功。赵玉龙避而不答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9月22日上午，法轮功学员又对赵玉龙讲述“天安门自焚”真相。赵玉龙接过话说：“‘自焚’这件事我们事先就知道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8360" y="1866240"/>
                            <a:ext cx="2117160" cy="167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件事发生在2001年1月23日，我们在1月21日就接到公安部紧急通知，说1月23日法轮功在天安门广场有重大事件发生。”法轮功学员说：“看，他们怎么就知道要发生这件事？这不是事先策划好的吗？”赵玉龙知道自己说走了嘴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2400" y="1876320"/>
                            <a:ext cx="2117160" cy="169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01 年8 月14 日在联合国会议上，国际教育发展组织就“天安门自焚”事件强烈谴责中共当局的“国家恐怖主义行为”。声明说：从录像分析表明，整个事件是政府一手导演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的。面对铁证如山的事实，会议上的中共代表一句话也说不出来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6640" y="266760"/>
                            <a:ext cx="2117160" cy="156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◄CCTV“自焚”镜头：王进东浑身“烧”黑，两腿间装汽油的塑料雪碧瓶却不燃烧，翠绿如新，最易着火的头发也还完整；警察在旁边拎着灭火毯摇来晃去，没有丝毫急迫，等王进东喊完口号，才把毯子盖到王的身上。到底是自焚还是拍戏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680" y="0"/>
                            <a:ext cx="6702480" cy="340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768040" y="0"/>
                              <a:ext cx="1115640" cy="34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黑体;SimHei" w:hAnsi="黑体;SimHei" w:eastAsia="黑体;SimHei" w:cs="黑体;SimHei"/>
                                    <w:color w:val="auto"/>
                                    <w:lang w:val="de-DE" w:eastAsia="zh-CN" w:bidi="ar-SA"/>
                                  </w:rPr>
                                  <w:t>你知道吗？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4145760" y="139680"/>
                              <a:ext cx="2557080" cy="180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891240" y="43920"/>
                              <a:ext cx="162000" cy="163080"/>
                            </a:xfrm>
                            <a:prstGeom prst="rect">
                              <a:avLst/>
                            </a:prstGeom>
                            <a:solidFill>
                              <a:srgbClr val="dea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140400"/>
                              <a:ext cx="2556720" cy="180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671560" y="45000"/>
                              <a:ext cx="162000" cy="163080"/>
                            </a:xfrm>
                            <a:prstGeom prst="rect">
                              <a:avLst/>
                            </a:prstGeom>
                            <a:solidFill>
                              <a:srgbClr val="dea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00" y="366480"/>
                            <a:ext cx="2028960" cy="576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28960" cy="255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兰亭中黑_GBK" w:hAnsi="方正兰亭中黑_GBK" w:eastAsia="方正兰亭中黑_GBK" w:cs="方正兰亭中黑_GBK"/>
                                    <w:lang w:val="en-US" w:bidi="hi-IN"/>
                                  </w:rPr>
                                  <w:t>公安部事先有通知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880" y="350280"/>
                              <a:ext cx="1999080" cy="225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兰亭黑_GBK" w:hAnsi="方正兰亭黑_GBK" w:eastAsia="方正兰亭黑_GBK" w:cs="方正兰亭黑_GBK"/>
                                    <w:lang w:val="en-US" w:bidi="hi-IN"/>
                                  </w:rPr>
                                  <w:t>政法委科长自曝“自焚”真相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5pt;margin-top:11.6pt;width:537.75pt;height:281.45pt" coordorigin="-45,232" coordsize="10755,5629">
                <v:shape id="shape_0" ID="Picture 3" stroked="f" o:allowincell="f" style="position:absolute;left:3724;top:770;width:3254;height:2272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-45;top:1933;width:3333;height:3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【明慧网】2001年9月中旬，辽宁省东港市公安局、政法委把数名法轮功学员抓进洗脑班，强迫他们放弃信仰。在洗脑班上，一位法轮功学员对政法委科长赵玉龙讲真相，告诉他“天安门自焚”事件是假的，是栽赃陷害法轮功。赵玉龙避而不答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9月22日上午，法轮功学员又对赵玉龙讲述“天安门自焚”真相。赵玉龙接过话说：“‘自焚’这件事我们事先就知道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9;top:3171;width:3333;height:26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件事发生在2001年1月23日，我们在1月21日就接到公安部紧急通知，说1月23日法轮功在天安门广场有重大事件发生。”法轮功学员说：“看，他们怎么就知道要发生这件事？这不是事先策划好的吗？”赵玉龙知道自己说走了嘴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6;top:3187;width:3333;height:2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2001 年8 月14 日在联合国会议上，国际教育发展组织就“天安门自焚”事件强烈谴责中共当局的“国家恐怖主义行为”。声明说：从录像分析表明，整个事件是政府一手导演</w:t>
                        </w:r>
                        <w:r>
                          <w:rPr>
                            <w:kern w:val="2"/>
                            <w:sz w:val="23"/>
                            <w:szCs w:val="24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的。面对铁证如山的事实，会议上的中共代表一句话也说不出来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7;top:652;width:3333;height:2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0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◄CCTV“自焚”镜头：王进东浑身“烧”黑，两腿间装汽油的塑料雪碧瓶却不燃烧，翠绿如新，最易着火的头发也还完整；警察在旁边拎着灭火毯摇来晃去，没有丝毫急迫，等王进东喊完口号，才把毯子盖到王的身上。到底是自焚还是拍戏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;top:232;width:10556;height:537">
                  <v:shape id="shape_0" stroked="f" o:allowincell="f" style="position:absolute;left:4364;top:232;width:1756;height:5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黑体;SimHei" w:hAnsi="黑体;SimHei" w:eastAsia="黑体;SimHei" w:cs="黑体;SimHei"/>
                              <w:color w:val="auto"/>
                              <w:lang w:val="de-DE" w:eastAsia="zh-CN" w:bidi="ar-SA"/>
                            </w:rPr>
                            <w:t>你知道吗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6534;top:452;width:4026;height:2" type="_x0000_t32">
                    <v:stroke color="black" weight="6480" joinstyle="miter" endcap="flat"/>
                    <v:fill o:detectmouseclick="t" on="false"/>
                    <w10:wrap type="none"/>
                  </v:shape>
                  <v:rect id="shape_0" fillcolor="#dea400" stroked="f" o:allowincell="f" style="position:absolute;left:6133;top:301;width:254;height:256;mso-wrap-style:none;v-text-anchor:middle">
                    <v:fill o:detectmouseclick="t" type="solid" color2="#215bff"/>
                    <v:stroke color="#3465a4" joinstyle="round" endcap="flat"/>
                    <w10:wrap type="none"/>
                  </v:rect>
                  <v:shape id="shape_0" stroked="t" o:allowincell="f" style="position:absolute;left:5;top:453;width:4025;height:2" type="_x0000_t32">
                    <v:stroke color="black" weight="6480" joinstyle="miter" endcap="flat"/>
                    <v:fill o:detectmouseclick="t" on="false"/>
                    <w10:wrap type="none"/>
                  </v:shape>
                  <v:rect id="shape_0" fillcolor="#dea400" stroked="f" o:allowincell="f" style="position:absolute;left:4212;top:303;width:254;height:256;mso-wrap-style:none;v-text-anchor:middle">
                    <v:fill o:detectmouseclick="t" type="solid" color2="#215bff"/>
                    <v:stroke color="#3465a4" joinstyle="round" endcap="flat"/>
                    <w10:wrap type="none"/>
                  </v:rect>
                </v:group>
                <v:group id="shape_0" style="position:absolute;left:-14;top:809;width:3195;height:907">
                  <v:shape id="shape_0" fillcolor="black" stroked="f" o:allowincell="f" style="position:absolute;left:-14;top:809;width:3194;height:401;mso-wrap-style:none;v-text-anchor:middle" type="_x0000_t136">
                    <v:path textpathok="t"/>
                    <v:textpath on="t" fitshape="t" string="公安部事先有通知" style="font-family:&quot;方正兰亭中黑_GBK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33;top:1361;width:3147;height:354;mso-wrap-style:none;v-text-anchor:middle" type="_x0000_t136">
                    <v:path textpathok="t"/>
                    <v:textpath on="t" fitshape="t" string="政法委科长自曝“自焚”真相" style="font-family:&quot;方正兰亭黑_GBK&quot;;font-size:20pt"/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96490</wp:posOffset>
                </wp:positionH>
                <wp:positionV relativeFrom="paragraph">
                  <wp:posOffset>7343140</wp:posOffset>
                </wp:positionV>
                <wp:extent cx="4466590" cy="2867660"/>
                <wp:effectExtent l="5080" t="5080" r="1366520" b="444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6520" cy="2867760"/>
                          <a:chOff x="0" y="0"/>
                          <a:chExt cx="4466520" cy="286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66520" cy="286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448200"/>
                            <a:ext cx="4372560" cy="24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是法轮大法修炼的主要指导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籍。 这是一本教人向善、让人获得身心健康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书；这是一本让人遵循真善忍修炼、提升境界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返本归真的书；这是一本文字浅显易懂、却被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为天书的奇书。《转法轮》有40 多种语言版本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全球发行，是迄今为止翻译成外文最多的中文书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黄色的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083960" y="78120"/>
                            <a:ext cx="1399680" cy="39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未标题-1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120480" y="73080"/>
                            <a:ext cx="1273680" cy="15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578.2pt;width:351.7pt;height:225.8pt" coordorigin="3774,11564" coordsize="7034,4516">
                <v:shape id="shape_0" stroked="t" o:allowincell="f" style="position:absolute;left:3774;top:11564;width:7033;height:4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cc9900" weight="9360" joinstyle="miter" endcap="flat"/>
                  <w10:wrap type="none"/>
                </v:shape>
                <v:shape id="shape_0" stroked="f" o:allowincell="f" style="position:absolute;left:3823;top:12270;width:6885;height:3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是法轮大法修炼的主要指导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籍。 这是一本教人向善、让人获得身心健康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书；这是一本让人遵循真善忍修炼、提升境界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返本归真的书；这是一本文字浅显易懂、却被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为天书的奇书。《转法轮》有40 多种语言版本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全球发行，是迄今为止翻译成外文最多的中文书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黄色的" stroked="f" o:allowincell="f" style="position:absolute;left:5481;top:11687;width:2203;height:621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未标题-1" stroked="f" o:allowincell="f" style="position:absolute;left:8688;top:11679;width:2005;height:2406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微软雅黑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MingLiU">
    <w:altName w:val="細明體"/>
    <w:charset w:val="88"/>
    <w:family w:val="modern"/>
    <w:pitch w:val="default"/>
  </w:font>
  <w:font w:name="华文细黑">
    <w:charset w:val="86"/>
    <w:family w:val="auto"/>
    <w:pitch w:val="variable"/>
  </w:font>
  <w:font w:name="方正兰亭中黑_GBK">
    <w:charset w:val="01"/>
    <w:family w:val="roman"/>
    <w:pitch w:val="default"/>
  </w:font>
  <w:font w:name="方正兰亭黑_GB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6"/>
      <w:szCs w:val="24"/>
    </w:rPr>
  </w:style>
  <w:style w:type="character" w:styleId="CharChar4">
    <w:name w:val=" Char Char4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3">
    <w:name w:val=" Char Char3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2">
    <w:name w:val=" Char Char2"/>
    <w:qFormat/>
    <w:rPr>
      <w:sz w:val="26"/>
      <w:szCs w:val="24"/>
      <w:lang w:val="de-DE"/>
    </w:rPr>
  </w:style>
  <w:style w:type="character" w:styleId="CharChar1">
    <w:name w:val=" Char Char1"/>
    <w:qFormat/>
    <w:rPr>
      <w:b/>
      <w:bCs/>
      <w:sz w:val="26"/>
      <w:szCs w:val="24"/>
      <w:lang w:val="de-DE"/>
    </w:rPr>
  </w:style>
  <w:style w:type="character" w:styleId="CharChar">
    <w:name w:val=" Char Char"/>
    <w:qFormat/>
    <w:rPr>
      <w:sz w:val="18"/>
      <w:szCs w:val="18"/>
      <w:lang w:val="de-DE"/>
    </w:rPr>
  </w:style>
  <w:style w:type="character" w:styleId="Char">
    <w:name w:val="普通(网站) Char"/>
    <w:qFormat/>
    <w:rPr>
      <w:rFonts w:ascii="宋体;SimSun" w:hAnsi="宋体;SimSun" w:eastAsia="宋体;SimSun" w:cs="宋体;SimSu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../../C:/Users/1/AppData/Local/Temp/Rar$EXa2200.18996/2014-10-10-minghui-pohai-zhangfang.jpg" TargetMode="External"/><Relationship Id="rId6" Type="http://schemas.openxmlformats.org/officeDocument/2006/relationships/hyperlink" Target="../../C:/Users/1/AppData/Local/Temp/Rar$EXa696.7696/2010-9-26-featurephotos-64--ss.jpg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hyperlink" Target="../../C:/Users/hp/AppData/Local/Temp/Rar$EXa5220.21775/2024-4-11-eren-zhongbinglin.jpg" TargetMode="External"/><Relationship Id="rId12" Type="http://schemas.openxmlformats.org/officeDocument/2006/relationships/hyperlink" Target="../../C:/Users/hp/AppData/Local/Temp/Rar$EXa4592.30878/2014-3-19-minghui-pohai-beijing-11.jpg" TargetMode="External"/><Relationship Id="rId13" Type="http://schemas.openxmlformats.org/officeDocument/2006/relationships/hyperlink" Target="../../C:/Users/hp/AppData/Local/Temp/Rar$EXa5824.36257/2024-2-15-mh-persecution-beijing-1.png" TargetMode="External"/><Relationship Id="rId14" Type="http://schemas.openxmlformats.org/officeDocument/2006/relationships/image" Target="media/image5.wmf"/><Relationship Id="rId15" Type="http://schemas.openxmlformats.org/officeDocument/2006/relationships/image" Target="media/image5.wmf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23:10:00Z</dcterms:created>
  <dc:creator/>
  <dc:description/>
  <cp:keywords/>
  <dc:language>en-US</dc:language>
  <cp:lastModifiedBy/>
  <cp:lastPrinted>2025-08-09T17:44:00Z</cp:lastPrinted>
  <dcterms:modified xsi:type="dcterms:W3CDTF">2025-08-09T22:47:00Z</dcterms:modified>
  <cp:revision>7</cp:revision>
  <dc:subject/>
  <dc:title>  </dc:title>
</cp:coreProperties>
</file>