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武汉</w:t>
                              </w:r>
                              <w:r>
                                <w:rPr>
                                  <w:kern w:val="2"/>
                                  <w:sz w:val="18"/>
                                  <w:szCs w:val="18"/>
                                  <w:w w:val="105"/>
                                  <w:rFonts w:ascii="华文细黑" w:hAnsi="华文细黑" w:eastAsia="华文细黑" w:cs="华文细黑"/>
                                  <w:color w:val="000000"/>
                                  <w:lang w:val="zh-CN" w:eastAsia="zh-CN" w:bidi="ar-SA"/>
                                </w:rPr>
                                <w:t xml:space="preserve">版|第802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武汉</w:t>
                        </w:r>
                        <w:r>
                          <w:rPr>
                            <w:kern w:val="2"/>
                            <w:sz w:val="18"/>
                            <w:szCs w:val="18"/>
                            <w:w w:val="105"/>
                            <w:rFonts w:ascii="华文细黑" w:hAnsi="华文细黑" w:eastAsia="华文细黑" w:cs="华文细黑"/>
                            <w:color w:val="000000"/>
                            <w:lang w:val="zh-CN" w:eastAsia="zh-CN" w:bidi="ar-SA"/>
                          </w:rPr>
                          <w:t xml:space="preserve">版|第802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129540</wp:posOffset>
                </wp:positionV>
                <wp:extent cx="6785610" cy="6731000"/>
                <wp:effectExtent l="0" t="3175" r="6291580"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wps:txbx>
                        <wps:bodyPr wrap="square" lIns="0" rIns="0" tIns="0" bIns="0" anchor="t">
                          <a:noAutofit/>
                        </wps:bodyPr>
                      </wps:wsp>
                      <wps:wsp>
                        <wps:cNvSpPr txBox="1"/>
                        <wps:spPr>
                          <a:xfrm>
                            <a:off x="2345040" y="4014360"/>
                            <a:ext cx="2095560" cy="23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wps:txbx>
                        <wps:bodyPr wrap="square" lIns="0" rIns="0" tIns="0" bIns="0" anchor="t">
                          <a:noAutofit/>
                        </wps:bodyPr>
                      </wps:wsp>
                      <wps:wsp>
                        <wps:cNvSpPr txBox="1"/>
                        <wps:spPr>
                          <a:xfrm>
                            <a:off x="4690080" y="596880"/>
                            <a:ext cx="2095560" cy="6134040"/>
                          </a:xfrm>
                          <a:prstGeom prst="rect">
                            <a:avLst/>
                          </a:prstGeom>
                          <a:noFill/>
                          <a:ln w="0">
                            <a:noFill/>
                          </a:ln>
                        </wps:spPr>
                        <wps:txb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2pt;width:534.3pt;height:530pt" coordorigin="-10,204" coordsize="10686,10600">
                <v:shape id="shape_0" stroked="f" o:allowincell="f" style="position:absolute;left:-10;top:1134;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v:textbox>
                  <v:fill o:detectmouseclick="t" on="false"/>
                  <v:stroke color="#3465a4" joinstyle="round" endcap="flat"/>
                  <w10:wrap type="none"/>
                </v:shape>
                <v:shape id="shape_0" stroked="f" o:allowincell="f" style="position:absolute;left:3683;top:6526;width:3299;height:3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v:textbox>
                  <v:fill o:detectmouseclick="t" on="false"/>
                  <v:stroke color="#3465a4" joinstyle="round" endcap="flat"/>
                  <w10:wrap type="none"/>
                </v:shape>
                <v:shape id="shape_0" stroked="f" o:allowincell="f" style="position:absolute;left:7376;top:1144;width:3299;height:9659;mso-wrap-style:square;v-text-anchor:top" type="_x0000_t202">
                  <v:textbo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3;top:1219;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24;top:204;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8">
            <wp:simplePos x="0" y="0"/>
            <wp:positionH relativeFrom="column">
              <wp:posOffset>6007100</wp:posOffset>
            </wp:positionH>
            <wp:positionV relativeFrom="paragraph">
              <wp:posOffset>5154930</wp:posOffset>
            </wp:positionV>
            <wp:extent cx="743585" cy="66738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6187" t="-22" r="-4" b="29244"/>
                    <a:stretch>
                      <a:fillRect/>
                    </a:stretch>
                  </pic:blipFill>
                  <pic:spPr bwMode="auto">
                    <a:xfrm>
                      <a:off x="0" y="0"/>
                      <a:ext cx="743585" cy="667385"/>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8890</wp:posOffset>
                </wp:positionH>
                <wp:positionV relativeFrom="paragraph">
                  <wp:posOffset>3946525</wp:posOffset>
                </wp:positionV>
                <wp:extent cx="6776085" cy="1948815"/>
                <wp:effectExtent l="0" t="0" r="2446020" b="0"/>
                <wp:wrapNone/>
                <wp:docPr id="4" name=""/>
                <a:graphic xmlns:a="http://schemas.openxmlformats.org/drawingml/2006/main">
                  <a:graphicData uri="http://schemas.microsoft.com/office/word/2010/wordprocessingGroup">
                    <wpg:wgp>
                      <wpg:cNvGrpSpPr/>
                      <wpg:grpSpPr>
                        <a:xfrm>
                          <a:off x="0" y="0"/>
                          <a:ext cx="6775920" cy="1948680"/>
                          <a:chOff x="0" y="0"/>
                          <a:chExt cx="6775920" cy="1948680"/>
                        </a:xfrm>
                      </wpg:grpSpPr>
                      <wps:wsp>
                        <wps:cNvSpPr txBox="1"/>
                        <wps:spPr>
                          <a:xfrm>
                            <a:off x="4680720" y="492120"/>
                            <a:ext cx="2095560" cy="13082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82760"/>
                            <a:ext cx="2095560" cy="145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0" y="473040"/>
                            <a:ext cx="2095560" cy="14756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7"/>
                          <a:stretch/>
                        </pic:blipFill>
                        <pic:spPr>
                          <a:xfrm>
                            <a:off x="606960" y="0"/>
                            <a:ext cx="5533920" cy="444600"/>
                          </a:xfrm>
                          <a:prstGeom prst="rect">
                            <a:avLst/>
                          </a:prstGeom>
                          <a:ln w="0">
                            <a:noFill/>
                          </a:ln>
                        </pic:spPr>
                      </pic:pic>
                    </wpg:wgp>
                  </a:graphicData>
                </a:graphic>
              </wp:anchor>
            </w:drawing>
          </mc:Choice>
          <mc:Fallback>
            <w:pict>
              <v:group id="shape_0" style="position:absolute;margin-left:-0.7pt;margin-top:310.75pt;width:533.55pt;height:153.45pt" coordorigin="-14,6215" coordsize="10671,3069">
                <v:shape id="shape_0" stroked="f" o:allowincell="f" style="position:absolute;left:7357;top:6990;width:3299;height:2059;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6975;width:3299;height:22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14;top:6960;width:3299;height:2323;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v:textbox>
                  <v:fill o:detectmouseclick="t" on="false"/>
                  <v:stroke color="#3465a4" joinstyle="round" endcap="flat"/>
                  <w10:wrap type="none"/>
                </v:shape>
                <v:shape id="shape_0" ID="Picture 11" stroked="f" o:allowincell="f" style="position:absolute;left:942;top:6215;width:8714;height:69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3814445</wp:posOffset>
                </wp:positionV>
                <wp:extent cx="6715760" cy="1270"/>
                <wp:effectExtent l="635" t="3175" r="635" b="3175"/>
                <wp:wrapNone/>
                <wp:docPr id="5"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00.35pt;width:528.8pt;height:0.05pt" type="_x0000_t32">
                <v:stroke color="#bf8f00" weight="6480" joinstyle="miter" endcap="flat"/>
                <v:fill o:detectmouseclick="t" on="false"/>
                <w10:wrap type="none"/>
              </v:shape>
            </w:pict>
          </mc:Fallback>
        </mc:AlternateContent>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5162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10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7pt;margin-top:40.65pt;width:533.55pt;height:21.85pt" coordorigin="-34,813" coordsize="10671,437">
                <v:shape id="shape_0" stroked="t" o:allowincell="f" style="position:absolute;left:-34;top:1248;width:10670;height:2" type="_x0000_t32">
                  <v:stroke color="black" joinstyle="miter" endcap="flat"/>
                  <v:fill o:detectmouseclick="t" on="false"/>
                  <w10:wrap type="none"/>
                </v:shape>
                <v:shape id="shape_0" stroked="f" o:allowincell="f" style="position:absolute;left:-34;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10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7;top:915;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81710</wp:posOffset>
                </wp:positionV>
                <wp:extent cx="6774815" cy="9398635"/>
                <wp:effectExtent l="0" t="0" r="11470640" b="0"/>
                <wp:wrapNone/>
                <wp:docPr id="7" name=""/>
                <a:graphic xmlns:a="http://schemas.openxmlformats.org/drawingml/2006/main">
                  <a:graphicData uri="http://schemas.microsoft.com/office/word/2010/wordprocessingGroup">
                    <wpg:wgp>
                      <wpg:cNvGrpSpPr/>
                      <wpg:grpSpPr>
                        <a:xfrm>
                          <a:off x="0" y="0"/>
                          <a:ext cx="6774840" cy="9398520"/>
                          <a:chOff x="0" y="0"/>
                          <a:chExt cx="6774840" cy="9398520"/>
                        </a:xfrm>
                      </wpg:grpSpPr>
                      <wps:wsp>
                        <wps:cNvSpPr txBox="1"/>
                        <wps:spPr>
                          <a:xfrm>
                            <a:off x="0" y="510480"/>
                            <a:ext cx="2095560" cy="8888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据二零二五年七月八日湖北省媒体报道，原湖北省武汉市长周先旺被查。从表面上看，周先旺是在邪党利益阶层的缠斗中，被查；而实质上是他积极参与迫害法轮功遭到了恶报。被查这仅仅是恶报的开始，恶报将与他迫害法轮功的罪行相匹，毫厘不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先旺，土家族，一九六二年十一月出生，湖北建始人。主要履历：二零零三年任恩施州州长；二零零八年，任湖北省商务厅厅长；二零一二年，任黄石市委书记；二零一七年，任湖北省副省长；二零一八年至二零二一年一月，任武汉市长；二零二一年一月至二零二三年一月，任湖北省政协副主席。周先旺任职期间，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中，二零一九年是中共维持迫害法轮功的第二十年，武汉当局不仅继续执行迫害法轮功的邪恶政策，而且借用二零一九年“武汉军运会”大肆绑架、骚扰、关押、非法审判法轮功学员，从而加剧迫害，对法轮功学员及亲人和家庭造成了巨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信息不完全统计，二零一九年，遭到迫害的武汉市法轮功学员至少有150人，遭绑架至少90人次；骚扰至少57人次；被非法抄家至少20人；被非法关押在拘留所31人、看守所26人、安康医院2人、洗脑班至少30人；被非法判刑18人；另有18人被非法批捕、非法庭审；4人遭迫害含冤离世。经济迫害造成法轮功学员家庭的损失超过百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二零一八年至二零二一年一月，周先旺任武汉市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武汉市关山八十三岁范琴霞老人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关山街汽发社区法轮功学员范琴霞老人，83岁，于二零</w:t>
                              </w:r>
                            </w:p>
                          </w:txbxContent>
                        </wps:txbx>
                        <wps:bodyPr wrap="square" lIns="0" rIns="0" tIns="0" bIns="0" anchor="t">
                          <a:noAutofit/>
                        </wps:bodyPr>
                      </wps:wsp>
                      <wps:wsp>
                        <wps:cNvSpPr txBox="1"/>
                        <wps:spPr>
                          <a:xfrm>
                            <a:off x="4679280" y="510480"/>
                            <a:ext cx="2095560" cy="822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武汉市物资局的干部，修炼前身体受病痛折磨，自己受罪，家人也痛苦，给单位带来麻烦，一九九六年修炼法轮功后身心健康，家庭和睦，善待他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6、二零一九年三月四日，武汉市新洲区法院对王贵霞女士非法庭审。庭审现场，王贵霞依法为自己辩护，以自己通过修炼法轮功后发生的巨大变化，向法官、公诉人等讲述法轮大法的美好。庭审法官完全不顾及王贵霞陈述的事实真相，以“态度顽固”、“在法庭公然宣传法轮功”为借口，恐吓王贵霞及其家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7、出冤狱不久　江夏区钱有云、孙足英又面临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江夏区法轮功学员钱有云、孙足英刚走出冤狱不久，又被绑架、非法关押构陷大半年，面临非法开庭。法院通知律师将于十二月十一日开庭，因与律师代理的其它案件开庭时间发生冲突，故律师向法院申请延后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四月二十三日，钱有云、孙足英结伴在江夏区体育馆向人讲自己的亲身遭遇和法轮功被迫害的真相，被江夏区纸坊派出所绑架，后被非法关押在武汉市东西湖第一女子看守所。洪山区检察院将构陷她们的案卷转到洪山区法院。据悉，目前在武汉迫害法轮功学员的案件都是由武汉市中级法院内定刑期，再到中院附近的四个法院（洪山法院、武昌法院、汉阳法院、新洲法院）就近走过场，执法犯法，先判后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湖北省武汉市长周先旺遭恶报被查，应了一句古训：善有善报，恶有恶报，不是不报，时候没到，时候一到，一切都报。周先旺被查还只是报应的开始，真正的报应会与其罪恶相符。</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2520" y="510480"/>
                            <a:ext cx="2095560" cy="886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八年二月发资料时，被武汉关山街派出所强行非法判刑一年，监外执行。刚到期，解除刑期，二零一九年四月二十六日左右，关山派出所警察（人员不详）去她家，非法强行将她带到派出所，戴上了一种有监听、监视、外形象手表样的定位器，据说这个定位器有二百米范围的辐射信号，派出所和居委会随时监控她。这种公然践踏人权的行为是在犯罪。警察还恐吓老人说，如不戴，就把她送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武汉市青山区82岁法轮功学员吴元丑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3、武汉市新洲区法轮功学员童菊兰年被冤判七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新洲区法轮功学员童菊兰（年近八旬），二零一八年十二月中下旬被冤判七年。目前老人被折磨得精神、身体状况都很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4、武汉市汉阳区七十二岁的法轮功学员李合珍，被非法密判四年，现已被劫持到武汉女子监狱。李合珍老人二零一八年六月四日在汉口中山公园，被宝丰路王家墩派出所警察绑架，原因是“维稳”；警察把老人送到看守所非法关押，期间没有通知家人。在不通知家人的情况下，公检法部门对老人秘密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5、武汉市70岁的法轮功学员吴碧林，二零一九年四月底被非法判刑五年后上诉，武汉市中级法院不纠正冤案、错案，非法维持原判。吴碧林老人被劫持到湖北省汉口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吴碧林女士已年满七十岁，</w:t>
                              </w:r>
                            </w:p>
                          </w:txbxContent>
                        </wps:txbx>
                        <wps:bodyPr wrap="square" lIns="0" rIns="0" tIns="0" bIns="0" anchor="t">
                          <a:noAutofit/>
                        </wps:bodyPr>
                      </wps:wsp>
                      <wps:wsp>
                        <wps:cNvSpPr txBox="1"/>
                        <wps:spPr>
                          <a:xfrm>
                            <a:off x="0" y="0"/>
                            <a:ext cx="6732360" cy="367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跟随中共迫害法轮功　原武汉市长周先旺遭恶报</w:t>
                              </w:r>
                            </w:p>
                          </w:txbxContent>
                        </wps:txbx>
                        <wps:bodyPr wrap="none" lIns="158760" rIns="158760" tIns="82440" bIns="82440" anchor="t">
                          <a:prstTxWarp prst="textPlain">
                            <a:avLst>
                              <a:gd name="adj" fmla="val 50000"/>
                            </a:avLst>
                          </a:prstTxWarp>
                          <a:noAutofit/>
                        </wps:bodyPr>
                      </wps:wsp>
                      <wpg:grpSp>
                        <wpg:cNvGrpSpPr/>
                        <wpg:grpSpPr>
                          <a:xfrm>
                            <a:off x="4690080" y="8776440"/>
                            <a:ext cx="2067480" cy="563400"/>
                          </a:xfrm>
                        </wpg:grpSpPr>
                        <wps:wsp>
                          <wps:cNvSpPr txBox="1"/>
                          <wps:spPr>
                            <a:xfrm>
                              <a:off x="0" y="108000"/>
                              <a:ext cx="82548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17360"/>
                              <a:ext cx="75996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63400"/>
                            </a:xfrm>
                          </wpg:grpSpPr>
                          <pic:pic xmlns:pic="http://schemas.openxmlformats.org/drawingml/2006/picture">
                            <pic:nvPicPr>
                              <pic:cNvPr id="4" name="" descr=""/>
                              <pic:cNvPicPr/>
                            </pic:nvPicPr>
                            <pic:blipFill>
                              <a:blip r:embed="rId11"/>
                              <a:stretch/>
                            </pic:blipFill>
                            <pic:spPr>
                              <a:xfrm>
                                <a:off x="0" y="0"/>
                                <a:ext cx="493920" cy="56340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63400"/>
                              </a:xfrm>
                              <a:prstGeom prst="rect">
                                <a:avLst/>
                              </a:prstGeom>
                              <a:ln w="0">
                                <a:noFill/>
                              </a:ln>
                            </pic:spPr>
                          </pic:pic>
                        </wpg:grpSp>
                      </wpg:grpSp>
                    </wpg:wgp>
                  </a:graphicData>
                </a:graphic>
              </wp:anchor>
            </w:drawing>
          </mc:Choice>
          <mc:Fallback>
            <w:pict>
              <v:group id="shape_0" style="position:absolute;margin-left:0pt;margin-top:77.3pt;width:533.45pt;height:740.05pt" coordorigin="0,1546" coordsize="10669,14801">
                <v:shape id="shape_0" stroked="f" o:allowincell="f" style="position:absolute;left:0;top:2350;width:3299;height:139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据二零二五年七月八日湖北省媒体报道，原湖北省武汉市长周先旺被查。从表面上看，周先旺是在邪党利益阶层的缠斗中，被查；而实质上是他积极参与迫害法轮功遭到了恶报。被查这仅仅是恶报的开始，恶报将与他迫害法轮功的罪行相匹，毫厘不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先旺，土家族，一九六二年十一月出生，湖北建始人。主要履历：二零零三年任恩施州州长；二零零八年，任湖北省商务厅厅长；二零一二年，任黄石市委书记；二零一七年，任湖北省副省长；二零一八年至二零二一年一月，任武汉市长；二零二一年一月至二零二三年一月，任湖北省政协副主席。周先旺任职期间，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中，二零一九年是中共维持迫害法轮功的第二十年，武汉当局不仅继续执行迫害法轮功的邪恶政策，而且借用二零一九年“武汉军运会”大肆绑架、骚扰、关押、非法审判法轮功学员，从而加剧迫害，对法轮功学员及亲人和家庭造成了巨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信息不完全统计，二零一九年，遭到迫害的武汉市法轮功学员至少有150人，遭绑架至少90人次；骚扰至少57人次；被非法抄家至少20人；被非法关押在拘留所31人、看守所26人、安康医院2人、洗脑班至少30人；被非法判刑18人；另有18人被非法批捕、非法庭审；4人遭迫害含冤离世。经济迫害造成法轮功学员家庭的损失超过百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二零一八年至二零二一年一月，周先旺任武汉市长期间，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武汉市关山八十三岁范琴霞老人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关山街汽发社区法轮功学员范琴霞老人，83岁，于二零</w:t>
                        </w:r>
                      </w:p>
                    </w:txbxContent>
                  </v:textbox>
                  <v:fill o:detectmouseclick="t" on="false"/>
                  <v:stroke color="#3465a4" joinstyle="round" endcap="flat"/>
                  <w10:wrap type="none"/>
                </v:shape>
                <v:shape id="shape_0" stroked="f" o:allowincell="f" style="position:absolute;left:7369;top:2350;width:3299;height:129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武汉市物资局的干部，修炼前身体受病痛折磨，自己受罪，家人也痛苦，给单位带来麻烦，一九九六年修炼法轮功后身心健康，家庭和睦，善待他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6、二零一九年三月四日，武汉市新洲区法院对王贵霞女士非法庭审。庭审现场，王贵霞依法为自己辩护，以自己通过修炼法轮功后发生的巨大变化，向法官、公诉人等讲述法轮大法的美好。庭审法官完全不顾及王贵霞陈述的事实真相，以“态度顽固”、“在法庭公然宣传法轮功”为借口，恐吓王贵霞及其家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7、出冤狱不久　江夏区钱有云、孙足英又面临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江夏区法轮功学员钱有云、孙足英刚走出冤狱不久，又被绑架、非法关押构陷大半年，面临非法开庭。法院通知律师将于十二月十一日开庭，因与律师代理的其它案件开庭时间发生冲突，故律师向法院申请延后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四月二十三日，钱有云、孙足英结伴在江夏区体育馆向人讲自己的亲身遭遇和法轮功被迫害的真相，被江夏区纸坊派出所绑架，后被非法关押在武汉市东西湖第一女子看守所。洪山区检察院将构陷她们的案卷转到洪山区法院。据悉，目前在武汉迫害法轮功学员的案件都是由武汉市中级法院内定刑期，再到中院附近的四个法院（洪山法院、武昌法院、汉阳法院、新洲法院）就近走过场，执法犯法，先判后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湖北省武汉市长周先旺遭恶报被查，应了一句古训：善有善报，恶有恶报，不是不报，时候没到，时候一到，一切都报。周先旺被查还只是报应的开始，真正的报应会与其罪恶相符。</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9;top:2350;width:3299;height:1396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八年二月发资料时，被武汉关山街派出所强行非法判刑一年，监外执行。刚到期，解除刑期，二零一九年四月二十六日左右，关山派出所警察（人员不详）去她家，非法强行将她带到派出所，戴上了一种有监听、监视、外形象手表样的定位器，据说这个定位器有二百米范围的辐射信号，派出所和居委会随时监控她。这种公然践踏人权的行为是在犯罪。警察还恐吓老人说，如不戴，就把她送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武汉市青山区82岁法轮功学员吴元丑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吴元丑老人，二零一七年、二零一八年期间，因为对世人讲法轮功真相，被不明真相的人构陷，多次被当地警察抄家，警察非法抢走大法书籍，吴元丑被监视居住。二零一九年十一月十九日，武汉市武昌区法院对法轮功学员吴元丑非法开庭。十一月二十六日，他被非法判刑三年并罚款三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3、武汉市新洲区法轮功学员童菊兰年被冤判七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新洲区法轮功学员童菊兰（年近八旬），二零一八年十二月中下旬被冤判七年。目前老人被折磨得精神、身体状况都很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4、武汉市汉阳区七十二岁的法轮功学员李合珍，被非法密判四年，现已被劫持到武汉女子监狱。李合珍老人二零一八年六月四日在汉口中山公园，被宝丰路王家墩派出所警察绑架，原因是“维稳”；警察把老人送到看守所非法关押，期间没有通知家人。在不通知家人的情况下，公检法部门对老人秘密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5、武汉市70岁的法轮功学员吴碧林，二零一九年四月底被非法判刑五年后上诉，武汉市中级法院不纠正冤案、错案，非法维持原判。吴碧林老人被劫持到湖北省汉口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吴碧林女士已年满七十岁，</w:t>
                        </w:r>
                      </w:p>
                    </w:txbxContent>
                  </v:textbox>
                  <v:fill o:detectmouseclick="t" on="false"/>
                  <v:stroke color="#3465a4" joinstyle="round" endcap="flat"/>
                  <w10:wrap type="none"/>
                </v:shape>
                <v:shape id="shape_0" fillcolor="#212934" stroked="f" o:allowincell="f" style="position:absolute;left:0;top:1546;width:10601;height:577;mso-wrap-style:none;v-text-anchor:middle" type="_x0000_t136">
                  <v:path textpathok="t"/>
                  <v:textpath on="t" fitshape="t" string="跟随中共迫害法轮功　原武汉市长周先旺遭恶报" style="font-family:&quot;方正兰亭中黑_GBK&quot;;font-size:20pt"/>
                  <v:fill o:detectmouseclick="t" type="solid" color2="#ded6cb"/>
                  <v:stroke color="#3465a4" joinstyle="round" endcap="flat"/>
                  <w10:wrap type="none"/>
                </v:shape>
                <v:group id="shape_0" style="position:absolute;left:7386;top:15367;width:3256;height:887">
                  <v:shape id="shape_0" fillcolor="#0000cc" stroked="t" o:allowincell="f" style="position:absolute;left:7386;top:15537;width:1299;height:473;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5;top:15552;width:1196;height:473;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6;top:15367;width:778;height:887">
                    <v:shape id="shape_0" stroked="f" o:allowincell="f" style="position:absolute;left:8666;top:15367;width:777;height:886;mso-wrap-style:none;v-text-anchor:middle" type="_x0000_t75">
                      <v:imagedata r:id="rId13" o:detectmouseclick="t"/>
                      <v:stroke color="#3465a4" joinstyle="round" endcap="flat"/>
                      <w10:wrap type="none"/>
                    </v:shape>
                    <v:shape id="shape_0" stroked="f" o:allowincell="f" style="position:absolute;left:8666;top:15367;width:777;height:886;mso-wrap-style:none;v-text-anchor:middle" type="_x0000_t75">
                      <v:imagedata r:id="rId14"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0382885</wp:posOffset>
                </wp:positionV>
                <wp:extent cx="2095500" cy="69850"/>
                <wp:effectExtent l="0" t="0" r="0" b="0"/>
                <wp:wrapNone/>
                <wp:docPr id="10" name="Frame1"/>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38:00Z</dcterms:created>
  <dc:creator/>
  <dc:description/>
  <cp:keywords/>
  <dc:language>en-US</dc:language>
  <cp:lastModifiedBy/>
  <cp:lastPrinted>2025-08-09T17:23:00Z</cp:lastPrinted>
  <dcterms:modified xsi:type="dcterms:W3CDTF">2025-08-09T22:24:00Z</dcterms:modified>
  <cp:revision>3</cp:revision>
  <dc:subject/>
  <dc:title/>
</cp:coreProperties>
</file>