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6200</wp:posOffset>
                  </wp:positionV>
                  <wp:extent cx="6775450" cy="1223010"/>
                  <wp:effectExtent l="0" t="0" r="635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560" cy="1222920"/>
                            <a:chOff x="0" y="0"/>
                            <a:chExt cx="6775560" cy="122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6775560" y="1015200"/>
                              <a:ext cx="0" cy="2019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1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775560" cy="1222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32480"/>
                                <a:ext cx="677556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88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4"/>
                                      <w:sz w:val="17"/>
                                      <w:szCs w:val="17"/>
                                      <w:rFonts w:ascii="华文细黑" w:hAnsi="华文细黑" w:eastAsia="华文细黑" w:cs="华文细黑"/>
                                      <w:color w:val="000000"/>
                                      <w:lang w:val="zh-CN" w:eastAsia="zh-CN" w:bidi="ar-SA"/>
                                    </w:rPr>
                                    <w:t>翻墙软件电脑版下载：Https://j.mp/fgp88     |    安卓版翻墙APP下载：Https://j.mp/fgv88       |      欢迎突破网络封锁访问 www.minghui.or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709280" y="0"/>
                                <a:ext cx="3735000" cy="996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3452040" cy="84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772920"/>
                                  <a:ext cx="373500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8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方正兰亭中黑_GBK" w:hAnsi="方正兰亭中黑_GBK" w:eastAsia="方正兰亭中黑_GBK" w:cs="Adobe 宋体 Std L;Malgun Gothic Semilight"/>
                                        <w:color w:val="000000"/>
                                        <w:lang w:val="zh-CN" w:eastAsia="zh-CN" w:bidi="ar-SA"/>
                                      </w:rPr>
                                      <w:t xml:space="preserve">善言破迷雾  真相是希望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w w:val="105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江西版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 xml:space="preserve">|第864期| 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spacing w:val="11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2025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年9月8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6pt;width:533.5pt;height:96.3pt" coordorigin="0,120" coordsize="10670,1926">
                  <v:group id="shape_0" style="position:absolute;left:10670;top:1719;width:0;height:318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10670;top:1719;width:0;height:0" type="_x0000_t32">
                      <v:stroke color="black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670;top:2037;width:0;height:0" type="_x0000_t32">
                      <v:stroke color="black" joinstyle="miter" endcap="flat"/>
                      <v:fill o:detectmouseclick="t" on="false"/>
                      <w10:wrap type="none"/>
                    </v:shape>
                  </v:group>
                  <v:group id="shape_0" style="position:absolute;left:0;top:120;width:10670;height:192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0;top:1746;width:10669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7"/>
                                <w:szCs w:val="17"/>
                                <w:rFonts w:ascii="华文细黑" w:hAnsi="华文细黑" w:eastAsia="华文细黑" w:cs="华文细黑"/>
                                <w:color w:val="000000"/>
                                <w:lang w:val="zh-CN" w:eastAsia="zh-CN" w:bidi="ar-SA"/>
                              </w:rPr>
                              <w:t>翻墙软件电脑版下载：Https://j.mp/fgp88     |    安卓版翻墙APP下载：Https://j.mp/fgv88       |      欢迎突破网络封锁访问 www.minghui.or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692;top:120;width:5882;height:156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2692;top:120;width:5435;height:13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692;top:1337;width:5881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江西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864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月8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9315</wp:posOffset>
                </wp:positionH>
                <wp:positionV relativeFrom="paragraph">
                  <wp:posOffset>1041082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819.75pt;mso-position-vertical-relative:text;margin-left:6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9pt;margin-top:24.55pt;width:468.85pt;height:27pt;mso-wrap-style:none;v-text-anchor:middle" type="_x0000_t136">
            <v:path textpathok="t"/>
            <v:textpath on="t" fitshape="t" string="南昌市刘永英等三名善良妇女被非法判刑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2276475</wp:posOffset>
            </wp:positionH>
            <wp:positionV relativeFrom="paragraph">
              <wp:posOffset>831215</wp:posOffset>
            </wp:positionV>
            <wp:extent cx="2226310" cy="1409065"/>
            <wp:effectExtent l="0" t="0" r="0" b="0"/>
            <wp:wrapNone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7915</wp:posOffset>
                </wp:positionH>
                <wp:positionV relativeFrom="paragraph">
                  <wp:posOffset>2301240</wp:posOffset>
                </wp:positionV>
                <wp:extent cx="2089150" cy="67360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673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530.4pt;mso-wrap-distance-left:9.05pt;mso-wrap-distance-right:9.05pt;mso-wrap-distance-top:0pt;mso-wrap-distance-bottom:0pt;margin-top:181.2pt;mso-position-vertical-relative:text;margin-left:18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2965</wp:posOffset>
                </wp:positionH>
                <wp:positionV relativeFrom="paragraph">
                  <wp:posOffset>774700</wp:posOffset>
                </wp:positionV>
                <wp:extent cx="2103120" cy="82524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825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649.8pt;mso-wrap-distance-left:9.05pt;mso-wrap-distance-right:9.05pt;mso-wrap-distance-top:0pt;mso-wrap-distance-bottom:0pt;margin-top:61pt;mso-position-vertical-relative:text;margin-left:36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</wp:posOffset>
                </wp:positionH>
                <wp:positionV relativeFrom="paragraph">
                  <wp:posOffset>774700</wp:posOffset>
                </wp:positionV>
                <wp:extent cx="2141220" cy="8229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220" cy="822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南昌市三名法轮功女学员刘永英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李芬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陈冬梅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近期被南昌市西湖区法院非法判刑：刘永英七月十五日被非法判刑三年三个月，并勒索罚金一万元；李芬玉、陈冬梅八月十五日均被非法判刑三年两个月，并勒索罚金七千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刘永英是江西省民政学校高级讲师。她炼功前身体患有多种疾病，一九九六年修炼法轮功后身心健康，尤其懂得了人生的真谛及生命在“真、善、忍”中返本归真的真正意义，在单位工作兢兢兢业业，任劳任怨，二零一五年和二零一七年她还都曾被评为科室的先进工作者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李芬玉，南昌县五星垦殖场退休职工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然而丈夫却在一九九六年十二月因严重的尿毒症不治身亡，留下一双年幼的儿女和几万元的债款。那时李芬玉因过份思念故去的丈夫和承受不住突来的打击，整个人精神恍惚，失眠，原有的腰痛、贫血、肩周炎、多发性感冒和宫颈炎也愈加严重。一九九七年五月，李芬玉有幸开始修炼法轮大法，从身体到精神都发生了脱胎换骨的变化，脸上从新又有了笑容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陈冬梅，南昌市皮件厂退休职工，修炼法轮功后，身心受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一、刘永英曾遭冤狱经历七载苦难　又被关押构陷枉判三年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一九九九年七月二十日中共疯狂迫害法轮功后，刘永英因坚持修炼法轮功，多次遭冤狱与酷刑迫害。二零零零年初被非法劳教一年；二零零五年六月二十日晚被青山湖公安分局国保大队七、八个警察突然闯入家中绑架、非法劳教三年；二零一八年四月二日在家被绑架，被非法判刑两年。被非法关押期间，她遭受辱骂、殴打、野蛮灌食、强制“转化”、关小号、超长时间的奴工劳动等非人折磨，二零二零年四月三日出狱时，她被迫害致步履蹒跚、身形消瘦憔悴、牙齿大量脱落、神情木讷呆滞……并被非法开除公职，剥夺了退休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四年八月二十一日下午，刘永英被南昌市青山湖公安分局、铁路公安等多个执法部门的人冲到家中非法抄家、绑架。他们同时还绑架了她不修炼的丈夫和儿子（到晚上十点多钟才被放回家）。第二天，刘永英被劫持到南昌市青云谱区综治中心的洗脑班。在洗脑班的第二天因为发现刘永英的血压高达二百多；第三天把她直接送到了南昌市第二看守所非法关押构陷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五年六月十七日，刘永英在南昌西湖区法院遭非法庭审，不允许刘永英的丈夫旁听。被非法关押近一年的刘永英身体虚弱，是硬撑着、拖着沉重的脚镣进入法庭的，由于戴着脚镣无法进入被告人座位，才被允许取下脚镣。庭审中，公诉人提出的所谓“证据”是在刘永英车上抄到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张真相护身符，以及警察在刘永英家中抢走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本大法书籍、大法师父法像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刘永英与辩护律师针对这些所谓“证据”提出了质疑和否定，做了无罪辩护。辩护律师说，他的当事人刘永英就是炼法轮功做好人，没有罪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刘永英在陈述时说，青山湖公安局的警察了解到她的情况都说：法轮功这么好，你怎么会被抓？自己被关押在看守所时，号子里的其他被关押者都说她是好人，象她这么好的人竟然会被关进来感到不理解。刘永英劝诫法庭执法人员：炼法轮功就是锻炼身体做好人，没有罪，你们不要再迫害法轮功学员，要明白“三尺头上有神灵”，“善有善报，恶有恶报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二、李芬玉曾经四次被非法劳教、遭八年身心摧残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零年十二月底，李芬玉被绑架，关押在江西女子劳教所一年。在那黑窝里，她被关押在一大队一楼四号中间六平米最黑暗狭窄的小屋里。房间里挤住着三个人，整日里见不到光线，吃喝拉撒全在里面，臭气熏人，甚至连气都喘不过来。二零零一年三月左右，邪恶大队长王俊征及恶警吕秀英将她铐在“死人床”上，她绝食三天三夜，屎尿都被逼拉在身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二年阴历正月，李芬玉回到四川娘家看望女儿。三月二十一日，仓山镇派出所的头目张小波带人伙同村支书王现清及妇联相关人员，毫无任何依据强行将正在地里干农活的李芬玉绑架到中江县看守所，随后送入四川省楠木寺女子劳教所劳教两年。李芬玉在那里也经历了地狱般的酷刑折磨。二零零二年十月间，劳教所对李芬玉实施强制“转化”“攻坚”。中队长张小芳、汪姓和古姓两个吸毒犯等五、六个人，从晚上七点轮番对李芬玉拳打脚踢至半夜十二点。后将李芬玉的两腿双盘打坐并用绳子捆紧，同时双手高平举一把大竹扫把，只要手臂稍微有点抖动，就会招来吸毒人员用粗竹棍</w:t>
                            </w:r>
                            <w:r>
                              <w:rPr>
                                <w:rFonts w:ascii="楷体" w:hAnsi="楷体" w:cs="楷体" w:eastAsia="楷体"/>
                                <w:sz w:val="22"/>
                                <w:szCs w:val="22"/>
                              </w:rPr>
                              <w:t>（转下页）（接上页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狠命殴打。这种折磨从头天半夜十二点一直到第二天下午四点，长达十六个小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五年七月份，李芬玉莫名被南昌县国保大队的人员绑架，被送入江西省女子劳教所，非法劳教三年。其间，经历了“关禁闭”、“走军训”、“剥夺小货购买权”和“剥夺家属探视权”等迫害。李芬玉在被逼从事“检测橡胶医用手套”的奴工劳动时，因劳动环境恶劣（使用有毒的“滑石粉”）、劳动时间过长（每天十多个小时），出现皮肤瘙痒、咳嗽不止和鼻孔流血，身体受到严重摧残。二零零六年五月份左右，恶警将李芬玉列为强制“转化”的“攻坚”对象，将她单独隔离，调来劳教所最阴险、歹毒，外号叫“陈猫”的吸毒人员二十四小时监控她。李芬玉在长达二十多天的时间里，每天被强制“谈话”至下半夜，接着凌晨五点就要打扫一层楼的卫生，几乎没有睡眠时间。恶警们还唆使、煽动她十六岁的女儿前来进行精神施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一年九月二十五日，李芬玉因向世人赠送“神韵”晚会光盘，被绑架并被非法劳教两年，她第三次被强制送入江西省女子劳教所。年过半百的她再次经历了地狱般的痛苦折磨。二零一三年九月二十四日，善良的李芬玉走出江西省女子劳教所时，头发斑白、体重只剩八十多斤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三、陈冬梅三次被非法劳教、被迫害致命危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一九九九年“七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·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二零”中共迫害法轮功后，陈冬梅坚持修炼法轮功，前后经历了三次非法劳教（共计五年半），遭受了辱骂、殴打、奴工劳动、强制转化等等迫害。二零一零年她被关押在江西省女子劳教所时，由于严重的肺炎，生命几乎濒临死亡的边缘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四年九月一日，陈冬梅在新建县长陵镇省女子监狱附近粘贴法轮功真相资料时，被一便衣城管人员构陷，遭新建县国保大队绑架，在新建县看守所被非法关押二十五天。家人被勒索五千元的所谓“保释金”后，才被释放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五年五月二十八日，陈冬梅在滕王阁附近发放真相资料，告诉世人法轮功真相时，被滕王阁派出所警察绑架，后被非法劳教一年半。刚被送入江西省女子劳教所，就遭到了劳教所的转化“攻坚”：轮番车轮式的谈话、长时间强制看录像、暴晒下的军训（直至昏倒在地才停止）、关小号、罚扫厕所和车间、被吸毒包夹人员呵斥和打骂。有一次，陈冬梅因为拒绝在饭前列队唱歌，被值班警察罚站并加刑期三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劳教所一年半的时间里，陈冬梅被强制进行奴工生产，每天被强制劳动近十二个小时。在用“滑石粉”检测橡胶医用手套时，高温、闷热的车间里既没有电风扇、更没有空调，空气中充满了令人窒息的灰尘。刚做了一个星期，她全身就长满了密密麻麻的红色小泡泡，奇痒难忍，全身都被抓破，根本无法入睡。后来，劳教所教导员又将陈冬梅调入“直属队”，期间不准会见家人、不准买小货，只能吃劳教所最劣等的饭菜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零年六月三十日下午，陈冬梅正在家中与八十多岁的邻居老太太一起阅读法轮功的书籍时，南昌市青山湖区国保大队的七、八个便衣警察强行闯入，凶狠地将她摁倒在地并戴上手铐（手腕被磨破皮），随后进行抄家并将她绑架。七月一日晚上，国保大队的警察又窜到陈冬梅家，对她女儿在附近租赁的用来给学生补习的房屋进行翻抄，抄去了电脑、手机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并将她女儿绑架到某宾馆进行秘密逼供至深夜十二点，审问的恶警脱下鞋子，威胁说要打她女儿。青山湖国保大队的警察对陈冬梅进行连续二十四个小时的酷刑逼供，用手铐将她铐在审讯椅里，不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睡觉或吃东西，还时不时用力拉扯铐在她手臂上的铐子，右手手臂磨破淌血（至今还留有伤疤）。国保大队长用鞋子恶狠狠抽打陈冬梅的两腿，并扬言说不是年龄大，非得打死她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陈冬梅被非法劳教两年，于二零一零年七月三十日下午再次被送入江西省女子劳教所。体检时，胸部拍片显示肺部有浓重的阴影——肺炎，劳教所拒收。国保大队的警察与劳教所所长交涉，强行送入劳教所。十天里，陈冬梅的身体急剧恶化，吃喝不下任何东西。后复检身体，才办理“所外就医”回到家中。陈冬梅出来时，完全变样，几乎只剩下骨头架子，整个人挣扎在生死的边缘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回家后，陈冬梅通过炼功，身体很快得到了神奇的康复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一年九月二十五日上午，陈冬梅在幽兰乡渡头村向村民发放“神韵”光盘时，遭幽兰乡派出所绑架，在南昌县看守所关押三个月后，被非法劳教两年，第三次被强行送往省女子劳教所。二零一二年的头三个月，劳教所不分白天黑夜强制她观看污蔑法轮功的录像和书籍，劳教所中队长见她拒绝观看便将书本用力甩到她的脸上并破口大骂；还责令包夹的吸毒人员看着，如果不写“保证书”，就不准吃饭。陈冬梅还被强行调入生产大队，每天二十四个小时都有包夹人员跟随、监控。长期过重的奴工劳动和精神上的摧残让陈冬梅经常晕倒。有一次，整个人重重地摔倒在地，人被摔伤、门牙被摔松动。她当时无法进食干饭，而且不准就医，只能吃一点稀饭维持生命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四、李芬玉、陈冬梅近年多次被非法关押迫害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零年九月十日上午，李芬玉讲法轮功真相遭恶意构陷，被佛塔派出所绑架，后被送往二七北路拘留所非法关押。二零二一年二月上旬，陈冬梅遭骚扰、非法抄家，被逼离家在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四年四月三日，李芬玉、陈冬梅外出讲真相时，被人恶告，遭南昌市青山湖区公安分局国保大队绑架，被劫持到“洗脑班”强制洗脑迫害。</w:t>
                            </w:r>
                            <w:r>
                              <w:rPr>
                                <w:rFonts w:ascii="楷体" w:hAnsi="楷体" w:cs="宋体;SimSun" w:eastAsia="楷体"/>
                                <w:sz w:val="22"/>
                                <w:szCs w:val="22"/>
                                <w:lang w:val="en-US"/>
                              </w:rPr>
                              <w:t>（有删节）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pt;height:648pt;mso-wrap-distance-left:9.05pt;mso-wrap-distance-right:9.05pt;mso-wrap-distance-top:0pt;mso-wrap-distance-bottom:0pt;margin-top:61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南昌市三名法轮功女学员刘永英</w:t>
                      </w:r>
                      <w:r>
                        <w:rPr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sz w:val="22"/>
                          <w:szCs w:val="22"/>
                        </w:rPr>
                        <w:t>62</w:t>
                      </w:r>
                      <w:r>
                        <w:rPr>
                          <w:sz w:val="22"/>
                          <w:szCs w:val="22"/>
                        </w:rPr>
                        <w:t>岁</w:t>
                      </w:r>
                      <w:r>
                        <w:rPr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sz w:val="22"/>
                          <w:szCs w:val="22"/>
                        </w:rPr>
                        <w:t>、李芬玉</w:t>
                      </w:r>
                      <w:r>
                        <w:rPr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sz w:val="22"/>
                          <w:szCs w:val="22"/>
                        </w:rPr>
                        <w:t>68</w:t>
                      </w:r>
                      <w:r>
                        <w:rPr>
                          <w:sz w:val="22"/>
                          <w:szCs w:val="22"/>
                        </w:rPr>
                        <w:t>岁</w:t>
                      </w:r>
                      <w:r>
                        <w:rPr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sz w:val="22"/>
                          <w:szCs w:val="22"/>
                        </w:rPr>
                        <w:t>、陈冬梅</w:t>
                      </w:r>
                      <w:r>
                        <w:rPr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sz w:val="22"/>
                          <w:szCs w:val="22"/>
                        </w:rPr>
                        <w:t>68</w:t>
                      </w:r>
                      <w:r>
                        <w:rPr>
                          <w:sz w:val="22"/>
                          <w:szCs w:val="22"/>
                        </w:rPr>
                        <w:t>岁</w:t>
                      </w:r>
                      <w:r>
                        <w:rPr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sz w:val="22"/>
                          <w:szCs w:val="22"/>
                        </w:rPr>
                        <w:t>，近期被南昌市西湖区法院非法判刑：刘永英七月十五日被非法判刑三年三个月，并勒索罚金一万元；李芬玉、陈冬梅八月十五日均被非法判刑三年两个月，并勒索罚金七千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刘永英是江西省民政学校高级讲师。她炼功前身体患有多种疾病，一九九六年修炼法轮功后身心健康，尤其懂得了人生的真谛及生命在“真、善、忍”中返本归真的真正意义，在单位工作兢兢兢业业，任劳任怨，二零一五年和二零一七年她还都曾被评为科室的先进工作者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李芬玉，南昌县五星垦殖场退休职工</w:t>
                      </w:r>
                      <w:r>
                        <w:rPr>
                          <w:sz w:val="22"/>
                          <w:szCs w:val="22"/>
                        </w:rPr>
                        <w:t>。然而丈夫却在一九九六年十二月因严重的尿毒症不治身亡，留下一双年幼的儿女和几万元的债款。那时李芬玉因过份思念故去的丈夫和承受不住突来的打击，整个人精神恍惚，失眠，原有的腰痛、贫血、肩周炎、多发性感冒和宫颈炎也愈加严重。一九九七年五月，李芬玉有幸开始修炼法轮大法，从身体到精神都发生了脱胎换骨的变化，脸上从新又有了笑容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陈冬梅，南昌市皮件厂退休职工，修炼法轮功后，身心受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一、刘永英曾遭冤狱经历七载苦难　又被关押构陷枉判三年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一九九九年七月二十日中共疯狂迫害法轮功后，刘永英因坚持修炼法轮功，多次遭冤狱与酷刑迫害。二零零零年初被非法劳教一年；二零零五年六月二十日晚被青山湖公安分局国保大队七、八个警察突然闯入家中绑架、非法劳教三年；二零一八年四月二日在家被绑架，被非法判刑两年。被非法关押期间，她遭受辱骂、殴打、野蛮灌食、强制“转化”、关小号、超长时间的奴工劳动等非人折磨，二零二零年四月三日出狱时，她被迫害致步履蹒跚、身形消瘦憔悴、牙齿大量脱落、神情木讷呆滞……并被非法开除公职，剥夺了退休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四年八月二十一日下午，刘永英被南昌市青山湖公安分局、铁路公安等多个执法部门的人冲到家中非法抄家、绑架。他们同时还绑架了她不修炼的丈夫和儿子（到晚上十点多钟才被放回家）。第二天，刘永英被劫持到南昌市青云谱区综治中心的洗脑班。在洗脑班的第二天因为发现刘永英的血压高达二百多；第三天把她直接送到了南昌市第二看守所非法关押构陷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零二五年六月十七日，刘永英在南昌西湖区法院遭非法庭审，不允许刘永英的丈夫旁听。被非法关押近一年的刘永英身体虚弱，是硬撑着、拖着沉重的脚镣进入法庭的，由于戴着脚镣无法进入被告人座位，才被允许取下脚镣。庭审中，公诉人提出的所谓“证据”是在刘永英车上抄到的</w:t>
                      </w:r>
                      <w:r>
                        <w:rPr>
                          <w:sz w:val="22"/>
                          <w:szCs w:val="22"/>
                        </w:rPr>
                        <w:t>138</w:t>
                      </w:r>
                      <w:r>
                        <w:rPr>
                          <w:sz w:val="22"/>
                          <w:szCs w:val="22"/>
                        </w:rPr>
                        <w:t>张真相护身符，以及警察在刘永英家中抢走的</w:t>
                      </w:r>
                      <w:r>
                        <w:rPr>
                          <w:sz w:val="22"/>
                          <w:szCs w:val="22"/>
                        </w:rPr>
                        <w:t>16</w:t>
                      </w:r>
                      <w:r>
                        <w:rPr>
                          <w:sz w:val="22"/>
                          <w:szCs w:val="22"/>
                        </w:rPr>
                        <w:t>本大法书籍、大法师父法像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刘永英与辩护律师针对这些所谓“证据”提出了质疑和否定，做了无罪辩护。辩护律师说，他的当事人刘永英就是炼法轮功做好人，没有罪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刘永英在陈述时说，青山湖公安局的警察了解到她的情况都说：法轮功这么好，你怎么会被抓？自己被关押在看守所时，号子里的其他被关押者都说她是好人，象她这么好的人竟然会被关进来感到不理解。刘永英劝诫法庭执法人员：炼法轮功就是锻炼身体做好人，没有罪，你们不要再迫害法轮功学员，要明白“三尺头上有神灵”，“善有善报，恶有恶报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二、李芬玉曾经四次被非法劳教、遭八年身心摧残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零年十二月底，李芬玉被绑架，关押在江西女子劳教所一年。在那黑窝里，她被关押在一大队一楼四号中间六平米最黑暗狭窄的小屋里。房间里挤住着三个人，整日里见不到光线，吃喝拉撒全在里面，臭气熏人，甚至连气都喘不过来。二零零一年三月左右，邪恶大队长王俊征及恶警吕秀英将她铐在“死人床”上，她绝食三天三夜，屎尿都被逼拉在身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二年阴历正月，李芬玉回到四川娘家看望女儿。三月二十一日，仓山镇派出所的头目张小波带人伙同村支书王现清及妇联相关人员，毫无任何依据强行将正在地里干农活的李芬玉绑架到中江县看守所，随后送入四川省楠木寺女子劳教所劳教两年。李芬玉在那里也经历了地狱般的酷刑折磨。二零零二年十月间，劳教所对李芬玉实施强制“转化”“攻坚”。中队长张小芳、汪姓和古姓两个吸毒犯等五、六个人，从晚上七点轮番对李芬玉拳打脚踢至半夜十二点。后将李芬玉的两腿双盘打坐并用绳子捆紧，同时双手高平举一把大竹扫把，只要手臂稍微有点抖动，就会招来吸毒人员用粗竹棍</w:t>
                      </w:r>
                      <w:r>
                        <w:rPr>
                          <w:rFonts w:ascii="楷体" w:hAnsi="楷体" w:cs="楷体" w:eastAsia="楷体"/>
                          <w:sz w:val="22"/>
                          <w:szCs w:val="22"/>
                        </w:rPr>
                        <w:t>（转下页）（接上页）</w:t>
                      </w:r>
                      <w:r>
                        <w:rPr>
                          <w:sz w:val="22"/>
                          <w:szCs w:val="22"/>
                        </w:rPr>
                        <w:t>狠命殴打。这种折磨从头天半夜十二点一直到第二天下午四点，长达十六个小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五年七月份，李芬玉莫名被南昌县国保大队的人员绑架，被送入江西省女子劳教所，非法劳教三年。其间，经历了“关禁闭”、“走军训”、“剥夺小货购买权”和“剥夺家属探视权”等迫害。李芬玉在被逼从事“检测橡胶医用手套”的奴工劳动时，因劳动环境恶劣（使用有毒的“滑石粉”）、劳动时间过长（每天十多个小时），出现皮肤瘙痒、咳嗽不止和鼻孔流血，身体受到严重摧残。二零零六年五月份左右，恶警将李芬玉列为强制“转化”的“攻坚”对象，将她单独隔离，调来劳教所最阴险、歹毒，外号叫“陈猫”的吸毒人员二十四小时监控她。李芬玉在长达二十多天的时间里，每天被强制“谈话”至下半夜，接着凌晨五点就要打扫一层楼的卫生，几乎没有睡眠时间。恶警们还唆使、煽动她十六岁的女儿前来进行精神施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一年九月二十五日，李芬玉因向世人赠送“神韵”晚会光盘，被绑架并被非法劳教两年，她第三次被强制送入江西省女子劳教所。年过半百的她再次经历了地狱般的痛苦折磨。二零一三年九月二十四日，善良的李芬玉走出江西省女子劳教所时，头发斑白、体重只剩八十多斤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三、陈冬梅三次被非法劳教、被迫害致命危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一九九九年“七</w:t>
                      </w:r>
                      <w:r>
                        <w:rPr>
                          <w:sz w:val="22"/>
                          <w:szCs w:val="22"/>
                        </w:rPr>
                        <w:t>·</w:t>
                      </w:r>
                      <w:r>
                        <w:rPr>
                          <w:sz w:val="22"/>
                          <w:szCs w:val="22"/>
                        </w:rPr>
                        <w:t>二零”中共迫害法轮功后，陈冬梅坚持修炼法轮功，前后经历了三次非法劳教（共计五年半），遭受了辱骂、殴打、奴工劳动、强制转化等等迫害。二零一零年她被关押在江西省女子劳教所时，由于严重的肺炎，生命几乎濒临死亡的边缘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四年九月一日，陈冬梅在新建县长陵镇省女子监狱附近粘贴法轮功真相资料时，被一便衣城管人员构陷，遭新建县国保大队绑架，在新建县看守所被非法关押二十五天。家人被勒索五千元的所谓“保释金”后，才被释放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五年五月二十八日，陈冬梅在滕王阁附近发放真相资料，告诉世人法轮功真相时，被滕王阁派出所警察绑架，后被非法劳教一年半。刚被送入江西省女子劳教所，就遭到了劳教所的转化“攻坚”：轮番车轮式的谈话、长时间强制看录像、暴晒下的军训（直至昏倒在地才停止）、关小号、罚扫厕所和车间、被吸毒包夹人员呵斥和打骂。有一次，陈冬梅因为拒绝在饭前列队唱歌，被值班警察罚站并加刑期三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在劳教所一年半的时间里，陈冬梅被强制进行奴工生产，每天被强制劳动近十二个小时。在用“滑石粉”检测橡胶医用手套时，高温、闷热的车间里既没有电风扇、更没有空调，空气中充满了令人窒息的灰尘。刚做了一个星期，她全身就长满了密密麻麻的红色小泡泡，奇痒难忍，全身都被抓破，根本无法入睡。后来，劳教所教导员又将陈冬梅调入“直属队”，期间不准会见家人、不准买小货，只能吃劳教所最劣等的饭菜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零年六月三十日下午，陈冬梅正在家中与八十多岁的邻居老太太一起阅读法轮功的书籍时，南昌市青山湖区国保大队的七、八个便衣警察强行闯入，凶狠地将她摁倒在地并戴上手铐（手腕被磨破皮），随后进行抄家并将她绑架。七月一日晚上，国保大队的警察又窜到陈冬梅家，对她女儿在附近租赁的用来给学生补习的房屋进行翻抄，抄去了电脑、手机等</w:t>
                      </w:r>
                      <w:r>
                        <w:rPr>
                          <w:sz w:val="22"/>
                          <w:szCs w:val="22"/>
                        </w:rPr>
                        <w:t>，并将她女儿绑架到某宾馆进行秘密逼供至深夜十二点，审问的恶警脱下鞋子，威胁说要打她女儿。青山湖国保大队的警察对陈冬梅进行连续二十四个小时的酷刑逼供，用手铐将她铐在审讯椅里，不让</w:t>
                      </w:r>
                      <w:r>
                        <w:rPr>
                          <w:sz w:val="22"/>
                          <w:szCs w:val="22"/>
                        </w:rPr>
                        <w:t>睡觉或吃东西，还时不时用力拉扯铐在她手臂上的铐子，右手手臂磨破淌血（至今还留有伤疤）。国保大队长用鞋子恶狠狠抽打陈冬梅的两腿，并扬言说不是年龄大，非得打死她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陈冬梅被非法劳教两年，于二零一零年七月三十日下午再次被送入江西省女子劳教所。体检时，胸部拍片显示肺部有浓重的阴影——肺炎，劳教所拒收。国保大队的警察与劳教所所长交涉，强行送入劳教所。十天里，陈冬梅的身体急剧恶化，吃喝不下任何东西。后复检身体，才办理“所外就医”回到家中。陈冬梅出来时，完全变样，几乎只剩下骨头架子，整个人挣扎在生死的边缘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回家后，陈冬梅通过炼功，身体很快得到了神奇的康复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一年九月二十五日上午，陈冬梅在幽兰乡渡头村向村民发放“神韵”光盘时，遭幽兰乡派出所绑架，在南昌县看守所关押三个月后，被非法劳教两年，第三次被强行送往省女子劳教所。二零一二年的头三个月，劳教所不分白天黑夜强制她观看污蔑法轮功的录像和书籍，劳教所中队长见她拒绝观看便将书本用力甩到她的脸上并破口大骂；还责令包夹的吸毒人员看着，如果不写“保证书”，就不准吃饭。陈冬梅还被强行调入生产大队，每天二十四个小时都有包夹人员跟随、监控。长期过重的奴工劳动和精神上的摧残让陈冬梅经常晕倒。有一次，整个人重重地摔倒在地，人被摔伤、门牙被摔松动。她当时无法进食干饭，而且不准就医，只能吃一点稀饭维持生命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四、李芬玉、陈冬梅近年多次被非法关押迫害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零年九月十日上午，李芬玉讲法轮功真相遭恶意构陷，被佛塔派出所绑架，后被送往二七北路拘留所非法关押。二零二一年二月上旬，陈冬梅遭骚扰、非法抄家，被逼离家在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零二四年四月三日，李芬玉、陈冬梅外出讲真相时，被人恶告，遭南昌市青山湖区公安分局国保大队绑架，被劫持到“洗脑班”强制洗脑迫害。</w:t>
                      </w:r>
                      <w:r>
                        <w:rPr>
                          <w:rFonts w:ascii="楷体" w:hAnsi="楷体" w:cs="宋体;SimSun" w:eastAsia="楷体"/>
                          <w:sz w:val="22"/>
                          <w:szCs w:val="22"/>
                          <w:lang w:val="en-US"/>
                        </w:rPr>
                        <w:t>（有删节）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 w:before="160" w:after="140"/>
        <w:jc w:val="both"/>
        <w:rPr>
          <w:rFonts w:ascii="黑体;SimHei" w:hAnsi="黑体;SimHei" w:eastAsia="黑体;SimHei"/>
          <w:color w:val="000000"/>
          <w:sz w:val="24"/>
          <w:szCs w:val="22"/>
        </w:rPr>
      </w:pPr>
      <w:r>
        <w:rPr>
          <w:rFonts w:eastAsia="黑体;SimHei" w:ascii="黑体;SimHei" w:hAnsi="黑体;SimHei"/>
          <w:color w:val="000000"/>
          <w:sz w:val="24"/>
          <w:szCs w:val="22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  <w:szCs w:val="22"/>
        </w:rPr>
      </w:pPr>
      <w:r>
        <w:rPr>
          <w:rFonts w:eastAsia="黑体;SimHei" w:ascii="黑体;SimHei" w:hAnsi="黑体;SimHei"/>
          <w:color w:val="000000"/>
          <w:sz w:val="24"/>
          <w:szCs w:val="22"/>
        </w:rPr>
      </w:r>
    </w:p>
    <w:p>
      <w:pPr>
        <w:pStyle w:val="Normal"/>
        <w:spacing w:lineRule="exact" w:line="300" w:before="160" w:after="140"/>
        <w:jc w:val="right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/>
      </w:r>
      <w:r>
        <w:br w:type="page"/>
      </w:r>
    </w:p>
    <w:p>
      <w:pPr>
        <w:pStyle w:val="Normal"/>
        <w:spacing w:lineRule="exact" w:line="300" w:before="160" w:after="14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3220</wp:posOffset>
                </wp:positionH>
                <wp:positionV relativeFrom="paragraph">
                  <wp:posOffset>6534150</wp:posOffset>
                </wp:positionV>
                <wp:extent cx="6350" cy="3181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" cy="3186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6pt;margin-top:514.5pt;width:0.4pt;height:25.05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91770</wp:posOffset>
                </wp:positionV>
                <wp:extent cx="6776085" cy="277495"/>
                <wp:effectExtent l="1905" t="0" r="11410315" b="229997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767280" cy="23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025年9月8日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江西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（接上页）功好吗？”家属说：“怎么不好？这么多人都身心受益了，才会坚持不放弃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eastAsia="zh-CN" w:bidi="ar-SA" w:val="en-US"/>
                                  </w:rPr>
                                  <w:t>政法委操控的法院只是迫害工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即便如此，三人仍被法院冤判五年、勒索一万元，刘嘉当庭提出上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法官张华文违法拒绝亲友辩护人出庭辩护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956920" y="64800"/>
                              <a:ext cx="81036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1pt;width:533.55pt;height:21.85pt" coordorigin="0,302" coordsize="10671,437">
                <v:shape id="shape_0" stroked="t" o:allowincell="f" style="position:absolute;left:0;top:737;width:10670;height:2" type="_x0000_t32">
                  <v:stroke color="black" joinstyle="miter" endcap="flat"/>
                  <v:fill o:detectmouseclick="t" on="false"/>
                  <w10:wrap type="none"/>
                </v:shape>
                <v:group id="shape_0" style="position:absolute;left:0;top:302;width:10657;height:371">
                  <v:shape id="shape_0" stroked="f" o:allowincell="f" style="position:absolute;left:0;top:302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025年9月8日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江西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（接上页）功好吗？”家属说：“怎么不好？这么多人都身心受益了，才会坚持不放弃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eastAsia="zh-CN" w:bidi="ar-SA" w:val="en-US"/>
                            </w:rPr>
                            <w:t>政法委操控的法院只是迫害工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即便如此，三人仍被法院冤判五年、勒索一万元，刘嘉当庭提出上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法官张华文违法拒绝亲友辩护人出庭辩护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1;top:404;width:1275;height:217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</wp:posOffset>
                </wp:positionH>
                <wp:positionV relativeFrom="paragraph">
                  <wp:posOffset>307340</wp:posOffset>
                </wp:positionV>
                <wp:extent cx="2124075" cy="940308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940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740.4pt;mso-wrap-distance-left:9.05pt;mso-wrap-distance-right:9.05pt;mso-wrap-distance-top:0pt;mso-wrap-distance-bottom:0pt;margin-top:24.2pt;mso-position-vertical-relative:text;margin-left: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73630</wp:posOffset>
                </wp:positionH>
                <wp:positionV relativeFrom="paragraph">
                  <wp:posOffset>307340</wp:posOffset>
                </wp:positionV>
                <wp:extent cx="2095500" cy="94488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44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44pt;mso-wrap-distance-left:9.05pt;mso-wrap-distance-right:9.05pt;mso-wrap-distance-top:0pt;mso-wrap-distance-bottom:0pt;margin-top:24.2pt;mso-position-vertical-relative:text;margin-left:18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79315</wp:posOffset>
                </wp:positionH>
                <wp:positionV relativeFrom="paragraph">
                  <wp:posOffset>299720</wp:posOffset>
                </wp:positionV>
                <wp:extent cx="2096135" cy="93345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933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5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05pt;height:735pt;mso-wrap-distance-left:9.05pt;mso-wrap-distance-right:9.05pt;mso-wrap-distance-top:0pt;mso-wrap-distance-bottom:0pt;margin-top:23.6pt;mso-position-vertical-relative:text;margin-left:36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/>
        </w:r>
      </w:hyperlink>
    </w:p>
    <w:p>
      <w:pPr>
        <w:pStyle w:val="Normal"/>
        <w:jc w:val="right"/>
        <w:rPr/>
      </w:pPr>
      <w:hyperlink r:id="rId9">
        <w:r>
          <w:rPr/>
        </w:r>
      </w:hyperlink>
    </w:p>
    <w:p>
      <w:pPr>
        <w:pStyle w:val="Normal"/>
        <w:rPr/>
      </w:pPr>
      <w:hyperlink r:id="rId10">
        <w:r>
          <w:rPr/>
        </w:r>
      </w:hyperlink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b/>
          <w:b/>
          <w:bCs/>
          <w:color w:val="000000"/>
          <w:sz w:val="24"/>
        </w:rPr>
      </w:pPr>
      <w:r>
        <w:rPr>
          <w:rFonts w:eastAsia="华文细黑" w:cs="宋体;SimSun" w:ascii="华文细黑" w:hAnsi="华文细黑"/>
          <w:b/>
          <w:bCs/>
          <w:color w:val="000000"/>
          <w:sz w:val="24"/>
        </w:rPr>
      </w:r>
    </w:p>
    <w:p>
      <w:pPr>
        <w:pStyle w:val="Normal"/>
        <w:rPr>
          <w:rFonts w:ascii="华文细黑" w:hAnsi="华文细黑" w:eastAsia="华文细黑" w:cs="宋体;SimSun"/>
          <w:b/>
          <w:b/>
          <w:bCs/>
          <w:color w:val="000000"/>
          <w:sz w:val="24"/>
        </w:rPr>
      </w:pPr>
      <w:r>
        <w:rPr>
          <w:rFonts w:eastAsia="华文细黑" w:cs="宋体;SimSun" w:ascii="华文细黑" w:hAnsi="华文细黑"/>
          <w:b/>
          <w:bCs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90" w:leader="none"/>
        </w:tabs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华文楷体">
    <w:charset w:val="86"/>
    <w:family w:val="auto"/>
    <w:pitch w:val="variable"/>
  </w:font>
  <w:font w:name="FZLanTingHei-B-GBK">
    <w:altName w:val="Malgun Gothic Semilight"/>
    <w:charset w:val="86"/>
    <w:family w:val="swiss"/>
    <w:pitch w:val="default"/>
  </w:font>
  <w:font w:name="FZLanTingHei-EL-GBK">
    <w:altName w:val="微软雅黑"/>
    <w:charset w:val="86"/>
    <w:family w:val="swiss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隶书">
    <w:charset w:val="86"/>
    <w:family w:val="auto"/>
    <w:pitch w:val="variable"/>
  </w:font>
  <w:font w:name="隶书">
    <w:charset w:val="86"/>
    <w:family w:val="modern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华文楷体" w:hAnsi="华文楷体" w:eastAsia="华文楷体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华文楷体" w:hAnsi="华文楷体" w:eastAsia="华文楷体" w:cs="宋体;SimSu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9">
    <w:name w:val="A9"/>
    <w:qFormat/>
    <w:rPr>
      <w:rFonts w:ascii="FZLanTingHei-B-GBK;Malgun Gothic Semilight" w:hAnsi="FZLanTingHei-B-GBK;Malgun Gothic Semilight" w:eastAsia="FZLanTingHei-B-GBK;Malgun Gothic Semilight" w:cs="FZLanTingHei-B-GBK;Malgun Gothic Semilight"/>
      <w:color w:val="BD8839"/>
      <w:sz w:val="48"/>
      <w:szCs w:val="48"/>
    </w:rPr>
  </w:style>
  <w:style w:type="character" w:styleId="A6">
    <w:name w:val="A6"/>
    <w:qFormat/>
    <w:rPr>
      <w:rFonts w:ascii="FZLanTingHei-EL-GBK;微软雅黑" w:hAnsi="FZLanTingHei-EL-GBK;微软雅黑" w:eastAsia="FZLanTingHei-EL-GBK;微软雅黑" w:cs="FZLanTingHei-EL-GBK;微软雅黑"/>
      <w:color w:val="403F41"/>
      <w:sz w:val="18"/>
      <w:szCs w:val="18"/>
    </w:rPr>
  </w:style>
  <w:style w:type="character" w:styleId="CharChar3">
    <w:name w:val=" Char Char3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11">
    <w:name w:val="Pa11"/>
    <w:basedOn w:val="Default"/>
    <w:next w:val="Default"/>
    <w:qFormat/>
    <w:pPr>
      <w:spacing w:lineRule="atLeast" w:line="521"/>
    </w:pPr>
    <w:rPr>
      <w:rFonts w:ascii="华文隶书" w:hAnsi="华文隶书" w:eastAsia="华文隶书"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225"/>
    </w:pPr>
    <w:rPr>
      <w:rFonts w:ascii="华文隶书" w:hAnsi="华文隶书" w:eastAsia="华文隶书"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58"/>
    </w:pPr>
    <w:rPr>
      <w:rFonts w:ascii="隶书" w:hAnsi="隶书" w:eastAsia="隶书"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4860.25042/2013-6-22-minghui-persecution-kuxing-01--ss.jpg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yperlink" Target="../../C:/Users/User/AppData/Local/Temp/Rar$EXa8044.34042/2025-3-29-deathcase_wang-zhongqiong.jpg" TargetMode="External"/><Relationship Id="rId9" Type="http://schemas.openxmlformats.org/officeDocument/2006/relationships/hyperlink" Target="../../C:/Users/User/AppData/Local/Temp/Rar$EXa9068.13853/2024-12-26-eren-wangshujiang.png" TargetMode="External"/><Relationship Id="rId10" Type="http://schemas.openxmlformats.org/officeDocument/2006/relationships/hyperlink" Target="../../C:/Users/User/AppData/Local/Temp/Rar$EXa8044.34042/2025-3-29-deathcase_wang-zhongqiong.jp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7T23:18:00Z</dcterms:created>
  <dc:creator/>
  <dc:description/>
  <cp:keywords/>
  <dc:language>en-US</dc:language>
  <cp:lastModifiedBy/>
  <cp:lastPrinted>2025-09-07T18:17:00Z</cp:lastPrinted>
  <dcterms:modified xsi:type="dcterms:W3CDTF">2025-09-07T23:18:00Z</dcterms:modified>
  <cp:revision>3</cp:revision>
  <dc:subject/>
  <dc:title> </dc:title>
</cp:coreProperties>
</file>