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59080</wp:posOffset>
                </wp:positionV>
                <wp:extent cx="6775450" cy="12547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54600"/>
                          <a:chOff x="0" y="0"/>
                          <a:chExt cx="6775560" cy="1254600"/>
                        </a:xfrm>
                      </wpg:grpSpPr>
                      <wps:wsp>
                        <wps:cNvSpPr txBox="1"/>
                        <wps:spPr>
                          <a:xfrm>
                            <a:off x="0" y="1081440"/>
                            <a:ext cx="677556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50960" y="0"/>
                            <a:ext cx="3656160" cy="10234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65240" y="0"/>
                              <a:ext cx="3452040" cy="84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800280"/>
                              <a:ext cx="365616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方正兰亭中黑_GBK" w:hAnsi="方正兰亭中黑_GBK" w:eastAsia="方正兰亭中黑_GBK" w:cs="Adobe 宋体 Std L;Malgun Gothic Semilight"/>
                                    <w:color w:val="000000"/>
                                    <w:lang w:val="zh-CN" w:eastAsia="zh-CN" w:bidi="ar-SA"/>
                                  </w:rPr>
                                  <w:t xml:space="preserve">善言破迷雾  真相是希望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吉林市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w w:val="105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版</w:t>
                                </w:r>
                                <w:r>
                                  <w:rPr>
                                    <w:kern w:val="2"/>
                                    <w:w w:val="105"/>
                                    <w:sz w:val="18"/>
                                    <w:szCs w:val="18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|第423期| </w:t>
                                </w:r>
                                <w:r>
                                  <w:rPr>
                                    <w:kern w:val="2"/>
                                    <w:w w:val="105"/>
                                    <w:sz w:val="18"/>
                                    <w:szCs w:val="18"/>
                                    <w:spacing w:val="11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2025</w:t>
                                </w:r>
                                <w:r>
                                  <w:rPr>
                                    <w:kern w:val="2"/>
                                    <w:w w:val="105"/>
                                    <w:sz w:val="18"/>
                                    <w:szCs w:val="18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年9月8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0.4pt;width:533.5pt;height:98.8pt" coordorigin="0,408" coordsize="10670,19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111;width:10669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600;top:408;width:5758;height:161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860;top:408;width:5435;height:1329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600;top:1668;width:5757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方正兰亭中黑_GBK" w:hAnsi="方正兰亭中黑_GBK" w:eastAsia="方正兰亭中黑_GBK" w:cs="Adobe 宋体 Std L;Malgun Gothic Semilight"/>
                              <w:color w:val="000000"/>
                              <w:lang w:val="zh-CN" w:eastAsia="zh-CN" w:bidi="ar-SA"/>
                            </w:rPr>
                            <w:t xml:space="preserve">善言破迷雾  真相是希望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吉林市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w w:val="105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版</w:t>
                          </w:r>
                          <w:r>
                            <w:rPr>
                              <w:kern w:val="2"/>
                              <w:w w:val="105"/>
                              <w:sz w:val="18"/>
                              <w:szCs w:val="18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|第423期| </w:t>
                          </w:r>
                          <w:r>
                            <w:rPr>
                              <w:kern w:val="2"/>
                              <w:w w:val="105"/>
                              <w:sz w:val="18"/>
                              <w:szCs w:val="18"/>
                              <w:spacing w:val="11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2025</w:t>
                          </w:r>
                          <w:r>
                            <w:rPr>
                              <w:kern w:val="2"/>
                              <w:w w:val="105"/>
                              <w:sz w:val="18"/>
                              <w:szCs w:val="18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年9月8日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87325</wp:posOffset>
                </wp:positionV>
                <wp:extent cx="0" cy="20193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01960"/>
                          <a:chOff x="0" y="0"/>
                          <a:chExt cx="0" cy="20196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019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.75pt;width:0pt;height:15.9pt" coordorigin="0,295" coordsize="0,31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0;top:295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0;top:613;width:0;height:0" type="_x0000_t32">
                  <v:stroke color="black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</wp:posOffset>
                </wp:positionH>
                <wp:positionV relativeFrom="paragraph">
                  <wp:posOffset>215265</wp:posOffset>
                </wp:positionV>
                <wp:extent cx="6810375" cy="8578850"/>
                <wp:effectExtent l="0" t="0" r="746379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0480" cy="8578800"/>
                          <a:chOff x="0" y="0"/>
                          <a:chExt cx="6810480" cy="8578800"/>
                        </a:xfrm>
                      </wpg:grpSpPr>
                      <wps:wsp>
                        <wps:cNvSpPr txBox="1"/>
                        <wps:spPr>
                          <a:xfrm>
                            <a:off x="2340720" y="3460680"/>
                            <a:ext cx="2117160" cy="502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只能这样生、老、病、死，无可奈何地过一生吗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1995年5月，一位同行送给我一本《转法轮》。当天晚上，我刚看就被书中那博大精深的论述给迷住了。我怎么从未想到应该跳出现有的医学框框，换一个角度去探索疾病的诊治呢？怎么从未想过应该冲出现有知识的局限，重新认识一下人类和宇宙呢？我拿着书，如获至宝，爱不释手，一口气读了六讲。5月底，我又开始认认真真地读第二遍，没想到，刚读到一半时就出现了全身发冷、腹痛腹泄等反应，折腾了一夜，未吃一片药，第二天早上就完全恢复了正常，没有任何后遗症状，而且身体变得轻松。我觉得很惊奇，我还没有正式开始修炼法轮大法，只是读了书，就出现了象书中讲的清理身体的现象，大法真是神奇！同时我也感到，在我多年以来所学到、所了解的知识以外，还有更广泛、更玄奥高深的领域，那是只有修炼才能达到的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3320" y="546120"/>
                            <a:ext cx="2117160" cy="803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我反复读 《转法轮》，随着认识的提高，6月底，我正式走上了修炼法轮大法的道路，学习五套功法，并用法轮功“真、善、忍”的标准要求自己，提高自己的道德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随着修炼，我的身体在不断地发生着显著的变化，各种疾病都消失了。以前，因患有颈椎病，每年天刚冷，出门就必须戴上棉手套，否则，双手一受凉，夜里就会出现上肢麻木、疼痛，整夜难以入睡，非常痛苦。而1995年一冬天，在零下八九度的气温下，我出门不戴手套，到了晚上，上床就睡，没有任何不适。以前，我的身体对冷、热非常敏感，夏天离不开电扇，而天气稍微一降温就得穿得厚厚的。而炼功后，夏天我不再觉得酷暑难耐，别人热得大汗淋漓，我也</w:t>
                              </w:r>
                              <w:r>
                                <w:rPr>
                                  <w:kern w:val="2"/>
                                  <w:sz w:val="23"/>
                                  <w:szCs w:val="22"/>
                                  <w:spacing w:val="-14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不怎么出汗，而到了秋天，别人都</w:t>
                              </w: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穿上了羊毛衫，我也没觉得冷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年近半百，患有多种疾病的、身体已经走下坡路的我，因为修炼了法轮大法而出现了上述“反常”的变化，这是用现有的人体科学知识难以解释的。我从自己亲身修炼的体会中认识到，我们现有的知识是十分有限的，法轮大法才是真正的科学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 xml:space="preserve">*  *  *  *  *  *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zh-CN" w:eastAsia="zh-CN" w:bidi="ar-SA"/>
                                </w:rPr>
                                <w:t>法轮功（又称法轮大法）至今已弘传100多个国家，法轮大法的主要著作《转法轮》被译成50种语言出版发行。李洪志先生和法轮大法获得各国政府各类褒奖、支持决议案和信函逾万项。“真、善、忍”的信仰得到了世界各族裔民众的爱戴和尊敬。但却在中国大陆遭残酷迫害。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30360"/>
                            <a:ext cx="2117160" cy="699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我是一名医生，从事临床医疗工作已经20多年了。先后在大专院校学习了5年西医、5年中医，并在儿科、内科、老年科等广泛的医疗工作中，运用中、西医的理论知识及各种技能为许许多多的病人诊治过各种疾病。在实践中我发现，尽管医学在不断地进步，新的治病方法在不断地被发现、发明出来，可是，仍有许许多多的疾病，如动脉硬化、糖尿病及各种癌症等还是无法攻克的，而且还在不断地出现稀奇古怪的新的疾病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我做为一名医生，整天和病人打交道，深深地感受到他们的痛苦，却无能为力。我苦苦地思索，这么多疾病的真正原因是什么呢？用什么办法才能从根本上彻底解决问题呢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我虽然是医生，也免不了得病。我从20岁开始，就患上了青光眼、颈椎病。我非常清楚这两种病的后果是随时可能导致双目失明或全身瘫痪。所以，20多年来，我查阅了不少资料来探讨其病因和根治的办法，也亲身尝试了各种治疗方法，均不能从根本上解决问题，只好长期使用药物或物理疗法来缓解症状，控制其发展。随着年龄的增长，我又不断地增添了一些新疾病，象受点凉就拉肚子，要不就是感冒、咳嗽、关节痛。所以，常年离不开药。有什么办法能够使自己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脱这些疾病的折磨呢？难道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" y="0"/>
                            <a:ext cx="6762600" cy="380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FZLiShu-S01S" w:hAnsi="FZLiShu-S01S" w:eastAsia="FZLiShu-S01S" w:cs="FZLiShu-S01S"/>
                                  <w:lang w:val="en-US" w:bidi="hi-IN"/>
                                </w:rPr>
                                <w:t>冲破现有知识的局限    走上大法修炼的道路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800" y="533520"/>
                            <a:ext cx="1831320" cy="97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3"/>
                                  <w:rFonts w:ascii="微软雅黑" w:hAnsi="微软雅黑" w:eastAsia="黑体;SimHei" w:cs="微软雅黑"/>
                                  <w:color w:val="996600"/>
                                  <w:lang w:val="en-US" w:eastAsia="zh-CN" w:bidi="ar-SA"/>
                                </w:rPr>
                                <w:t>我从自己亲身修炼的体会中认识到，我们现有的知识是十分有限的，法轮大法才是真正的科学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370600" y="558000"/>
                            <a:ext cx="2049840" cy="281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4880" y="570960"/>
                            <a:ext cx="64800" cy="828000"/>
                          </a:xfrm>
                          <a:prstGeom prst="rect">
                            <a:avLst/>
                          </a:prstGeom>
                          <a:solidFill>
                            <a:srgbClr val="cc9900">
                              <a:alpha val="81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9pt;margin-top:16.95pt;width:536.25pt;height:675.5pt" coordorigin="-18,339" coordsize="10725,13510">
                <v:shape id="shape_0" stroked="f" o:allowincell="f" style="position:absolute;left:3668;top:5789;width:3333;height:79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只能这样生、老、病、死，无可奈何地过一生吗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1995年5月，一位同行送给我一本《转法轮》。当天晚上，我刚看就被书中那博大精深的论述给迷住了。我怎么从未想到应该跳出现有的医学框框，换一个角度去探索疾病的诊治呢？怎么从未想过应该冲出现有知识的局限，重新认识一下人类和宇宙呢？我拿着书，如获至宝，爱不释手，一口气读了六讲。5月底，我又开始认认真真地读第二遍，没想到，刚读到一半时就出现了全身发冷、腹痛腹泄等反应，折腾了一夜，未吃一片药，第二天早上就完全恢复了正常，没有任何后遗症状，而且身体变得轻松。我觉得很惊奇，我还没有正式开始修炼法轮大法，只是读了书，就出现了象书中讲的清理身体的现象，大法真是神奇！同时我也感到，在我多年以来所学到、所了解的知识以外，还有更广泛、更玄奥高深的领域，那是只有修炼才能达到的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3;top:1199;width:3333;height:126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我反复读 《转法轮》，随着认识的提高，6月底，我正式走上了修炼法轮大法的道路，学习五套功法，并用法轮功“真、善、忍”的标准要求自己，提高自己的道德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随着修炼，我的身体在不断地发生着显著的变化，各种疾病都消失了。以前，因患有颈椎病，每年天刚冷，出门就必须戴上棉手套，否则，双手一受凉，夜里就会出现上肢麻木、疼痛，整夜难以入睡，非常痛苦。而1995年一冬天，在零下八九度的气温下，我出门不戴手套，到了晚上，上床就睡，没有任何不适。以前，我的身体对冷、热非常敏感，夏天离不开电扇，而天气稍微一降温就得穿得厚厚的。而炼功后，夏天我不再觉得酷暑难耐，别人热得大汗淋漓，我也</w:t>
                        </w:r>
                        <w:r>
                          <w:rPr>
                            <w:kern w:val="2"/>
                            <w:sz w:val="23"/>
                            <w:szCs w:val="22"/>
                            <w:spacing w:val="-14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不怎么出汗，而到了秋天，别人都</w:t>
                        </w: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穿上了羊毛衫，我也没觉得冷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年近半百，患有多种疾病的、身体已经走下坡路的我，因为修炼了法轮大法而出现了上述“反常”的变化，这是用现有的人体科学知识难以解释的。我从自己亲身修炼的体会中认识到，我们现有的知识是十分有限的，法轮大法才是真正的科学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 xml:space="preserve">*  *  *  *  *  *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zh-CN" w:eastAsia="zh-CN" w:bidi="ar-SA"/>
                          </w:rPr>
                          <w:t>法轮功（又称法轮大法）至今已弘传100多个国家，法轮大法的主要著作《转法轮》被译成50种语言出版发行。李洪志先生和法轮大法获得各国政府各类褒奖、支持决议案和信函逾万项。“真、善、忍”的信仰得到了世界各族裔民众的爱戴和尊敬。但却在中国大陆遭残酷迫害。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;top:2749;width:3333;height:11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我是一名医生，从事临床医疗工作已经20多年了。先后在大专院校学习了5年西医、5年中医，并在儿科、内科、老年科等广泛的医疗工作中，运用中、西医的理论知识及各种技能为许许多多的病人诊治过各种疾病。在实践中我发现，尽管医学在不断地进步，新的治病方法在不断地被发现、发明出来，可是，仍有许许多多的疾病，如动脉硬化、糖尿病及各种癌症等还是无法攻克的，而且还在不断地出现稀奇古怪的新的疾病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我做为一名医生，整天和病人打交道，深深地感受到他们的痛苦，却无能为力。我苦苦地思索，这么多疾病的真正原因是什么呢？用什么办法才能从根本上彻底解决问题呢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我虽然是医生，也免不了得病。我从20岁开始，就患上了青光眼、颈椎病。我非常清楚这两种病的后果是随时可能导致双目失明或全身瘫痪。所以，20多年来，我查阅了不少资料来探讨其病因和根治的办法，也亲身尝试了各种治疗方法，均不能从根本上解决问题，只好长期使用药物或物理疗法来缓解症状，控制其发展。随着年龄的增长，我又不断地增添了一些新疾病，象受点凉就拉肚子，要不就是感冒、咳嗽、关节痛。所以，常年离不开药。有什么办法能够使自己摆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脱这些疾病的折磨呢？难道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96600" stroked="f" o:allowincell="f" style="position:absolute;left:42;top:339;width:10649;height:599;mso-wrap-style:none;v-text-anchor:middle" type="_x0000_t136">
                  <v:path textpathok="t"/>
                  <v:textpath on="t" fitshape="t" string="冲破现有知识的局限    走上大法修炼的道路" style="font-family:&quot;FZLiShu-S01S&quot;;font-size:24pt"/>
                  <v:fill o:detectmouseclick="t" type="solid" color2="#6699ff"/>
                  <v:stroke color="#3465a4" joinstyle="round" endcap="flat"/>
                  <v:shadow on="t" obscured="f" color="white"/>
                  <w10:wrap type="none"/>
                </v:shape>
                <v:shape id="shape_0" stroked="f" o:allowincell="f" style="position:absolute;left:410;top:1179;width:2883;height:1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3"/>
                            <w:rFonts w:ascii="微软雅黑" w:hAnsi="微软雅黑" w:eastAsia="黑体;SimHei" w:cs="微软雅黑"/>
                            <w:color w:val="996600"/>
                            <w:lang w:val="en-US" w:eastAsia="zh-CN" w:bidi="ar-SA"/>
                          </w:rPr>
                          <w:t>我从自己亲身修炼的体会中认识到，我们现有的知识是十分有限的，法轮大法才是真正的科学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5;top:1218;width:3227;height:443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rect id="shape_0" fillcolor="#cc9900" stroked="f" o:allowincell="f" style="position:absolute;left:100;top:1238;width:101;height:1303;mso-wrap-style:none;v-text-anchor:middle">
                  <v:fill o:detectmouseclick="t" type="solid" color2="#3366ff" opacity="0.8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Style12"/>
        <w:rPr/>
      </w:pPr>
      <w:r>
        <w:rPr/>
      </w:r>
    </w:p>
    <w:p>
      <w:pPr>
        <w:pStyle w:val="Style12"/>
        <w:tabs>
          <w:tab w:val="clear" w:pos="708"/>
          <w:tab w:val="left" w:pos="2654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tabs>
          <w:tab w:val="clear" w:pos="708"/>
          <w:tab w:val="left" w:pos="3408" w:leader="none"/>
        </w:tabs>
        <w:jc w:val="left"/>
        <w:rPr/>
      </w:pPr>
      <w:r>
        <w:rPr/>
      </w:r>
    </w:p>
    <w:p>
      <w:pPr>
        <w:pStyle w:val="Style12"/>
        <w:tabs>
          <w:tab w:val="clear" w:pos="708"/>
          <w:tab w:val="left" w:pos="3408" w:leader="none"/>
        </w:tabs>
        <w:jc w:val="left"/>
        <w:rPr/>
      </w:pPr>
      <w:r>
        <w:rPr/>
        <w:tab/>
      </w:r>
      <w:r>
        <w:br w:type="page"/>
      </w:r>
    </w:p>
    <w:p>
      <w:pPr>
        <w:pStyle w:val="Style12"/>
        <w:tabs>
          <w:tab w:val="clear" w:pos="708"/>
          <w:tab w:val="left" w:pos="3408" w:leader="none"/>
        </w:tabs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63880</wp:posOffset>
                </wp:positionV>
                <wp:extent cx="6776085" cy="277495"/>
                <wp:effectExtent l="635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48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  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pacing w:val="11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9月8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吉林市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4.4pt;width:533.55pt;height:21.85pt" coordorigin="0,888" coordsize="10671,437">
                <v:shape id="shape_0" stroked="t" o:allowincell="f" style="position:absolute;left:0;top:1323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888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  </w:t>
                        </w:r>
                        <w:r>
                          <w:rPr>
                            <w:kern w:val="2"/>
                            <w:sz w:val="22"/>
                            <w:w w:val="105"/>
                            <w:spacing w:val="11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w w:val="105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9月8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吉林市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990;width:1275;height:21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black" stroked="f" o:allowincell="f" style="position:absolute;margin-left:0.25pt;margin-top:79.2pt;width:535.4pt;height:26.1pt;mso-wrap-style:none;v-text-anchor:middle" type="_x0000_t136">
            <v:path textpathok="t"/>
            <v:textpath on="t" fitshape="t" string="曝光原吉林省副省长贺志亮任吉林市委书记期间犯罪事实" style="font-family:&quot;方正兰亭中黑_GBK&quot;;font-size:12pt"/>
            <v:fill o:detectmouseclick="t" type="solid" color2="white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73935</wp:posOffset>
            </wp:positionH>
            <wp:positionV relativeFrom="paragraph">
              <wp:posOffset>1540510</wp:posOffset>
            </wp:positionV>
            <wp:extent cx="2223135" cy="1424940"/>
            <wp:effectExtent l="0" t="0" r="0" b="0"/>
            <wp:wrapNone/>
            <wp:docPr id="6" name="2025-7-18-cd-720-parade_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025-7-18-cd-720-parade_0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135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72330</wp:posOffset>
                </wp:positionH>
                <wp:positionV relativeFrom="paragraph">
                  <wp:posOffset>7132320</wp:posOffset>
                </wp:positionV>
                <wp:extent cx="2094865" cy="3045460"/>
                <wp:effectExtent l="1270" t="635" r="4512310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4840" cy="3045600"/>
                          <a:chOff x="0" y="0"/>
                          <a:chExt cx="2094840" cy="3045600"/>
                        </a:xfrm>
                      </wpg:grpSpPr>
                      <wps:wsp>
                        <wps:cNvSpPr txBox="1"/>
                        <wps:spPr>
                          <a:xfrm>
                            <a:off x="74880" y="449640"/>
                            <a:ext cx="1939320" cy="251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方正兰亭中黑_GBK" w:hAnsi="方正兰亭中黑_GBK" w:eastAsia="方正兰亭中黑_GBK" w:cs="Times New Roman"/>
                                  <w:color w:val="auto"/>
                                  <w:lang w:val="de-DE" w:eastAsia="zh-CN" w:bidi="ar-SA"/>
                                </w:rPr>
                                <w:t>吉林市公交车广告显示屏上有诋毁法轮大法的内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吉林市公交车广告显示屏上滚动播出诋毁大法的视频。这是一个动画短片，题目是“崇尚科学，反对×教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希望父老乡亲明真相、识善恶，天灭中共是天意，相信中共的邪恶宣传就是把你捆绑与它陪葬。法轮功学员告诉世人“法轮大法好”，是让你摆脱中共邪灵的控制，拥有美好未来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520" y="69840"/>
                            <a:ext cx="1856880" cy="276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华文新魏" w:hAnsi="华文新魏" w:eastAsia="华文新魏" w:cs="华文新魏"/>
                                  <w:lang w:val="en-US" w:bidi="hi-IN"/>
                                </w:rPr>
                                <w:t>吉林市新闻简讯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094840" cy="30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9pt;margin-top:561.6pt;width:164.95pt;height:239.8pt" coordorigin="7358,11232" coordsize="3299,4796">
                <v:shape id="shape_0" stroked="f" o:allowincell="f" style="position:absolute;left:7476;top:11940;width:3053;height:39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方正兰亭中黑_GBK" w:hAnsi="方正兰亭中黑_GBK" w:eastAsia="方正兰亭中黑_GBK" w:cs="Times New Roman"/>
                            <w:color w:val="auto"/>
                            <w:lang w:val="de-DE" w:eastAsia="zh-CN" w:bidi="ar-SA"/>
                          </w:rPr>
                          <w:t>吉林市公交车广告显示屏上有诋毁法轮大法的内容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吉林市公交车广告显示屏上滚动播出诋毁大法的视频。这是一个动画短片，题目是“崇尚科学，反对×教”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希望父老乡亲明真相、识善恶，天灭中共是天意，相信中共的邪恶宣传就是把你捆绑与它陪葬。法轮功学员告诉世人“法轮大法好”，是让你摆脱中共邪灵的控制，拥有美好未来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f" o:allowincell="f" style="position:absolute;left:7518;top:11342;width:2923;height:435;mso-wrap-style:none;v-text-anchor:middle" type="_x0000_t136">
                  <v:path textpathok="t"/>
                  <v:textpath on="t" fitshape="t" string="吉林市新闻简讯" style="font-family:&quot;华文新魏&quot;;font-size:12pt"/>
                  <v:fill o:detectmouseclick="t" type="solid" color2="white"/>
                  <v:stroke color="#3465a4" joinstyle="round" endcap="flat"/>
                  <w10:wrap type="none"/>
                </v:shape>
                <v:rect id="shape_0" stroked="t" o:allowincell="f" style="position:absolute;left:7358;top:11232;width:3298;height:4795;mso-wrap-style:none;v-text-anchor:middle">
                  <v:fill o:detectmouseclick="t" on="false"/>
                  <v:stroke color="black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75</wp:posOffset>
                </wp:positionH>
                <wp:positionV relativeFrom="paragraph">
                  <wp:posOffset>7429500</wp:posOffset>
                </wp:positionV>
                <wp:extent cx="4578985" cy="2864485"/>
                <wp:effectExtent l="0" t="0" r="50038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8840" cy="2864520"/>
                          <a:chOff x="0" y="0"/>
                          <a:chExt cx="4578840" cy="2864520"/>
                        </a:xfrm>
                      </wpg:grpSpPr>
                      <wps:wsp>
                        <wps:cNvSpPr txBox="1"/>
                        <wps:spPr>
                          <a:xfrm>
                            <a:off x="739800" y="111240"/>
                            <a:ext cx="3406320" cy="251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小标宋简体" w:hAnsi="方正小标宋简体" w:eastAsia="方正小标宋简体" w:cs="方正小标宋简体"/>
                                  <w:lang w:val="en-US" w:bidi="hi-IN"/>
                                </w:rPr>
                                <w:t>真相问答：什么是三退保平安？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578840" cy="2864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040" y="507240"/>
                              <a:ext cx="4556160" cy="235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 xml:space="preserve">    退党,是对退出共产党、共青团和少先队的统称,也称“三退”,当初中国人加入中共党团队组织时,都发过“为其奉献终身”的誓言,那等于要与之同命运。自中共自建政以来,作恶多端,造成 8000 多万中国人无辜死亡,现在上天要灭它,当然会带它的成员--党员、团员、队员。过去老人们都传着这样一句话:脸上有印看不见,抹去兽印度劫难,就是今天的三退保平安!入过党团队就给你戴上无神论的印记了,你带着这个无神论印记,当天灾人祸来的时候得不到上天护佑的。“三退”不是在中共组织内退,是在海外全球退党中心网站上声明退出,鉴于中国大陆的特殊情况,中国人可以用化名、小名“三退”,没有任何风险,却可以在天灭中共时保命,老天看的是人心。截至 2025 年 8月,在海外退党网站声明“三退”的人数已超过 4.5 亿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退党方法:请周围法轮功学员帮助三退，或用翻墙软件登录退党网站:tuidang.org。也可以委托海外亲友帮助“三退”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宋体;SimSun"/>
                                    <w:color w:val="auto"/>
                                    <w:lang w:val="de-DE" w:eastAsia="zh-CN" w:bidi="ar-SA"/>
                                  </w:rPr>
                                  <w:t>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80240" cy="632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75560" cy="6069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9"/>
                                <a:srcRect l="0" t="0" r="0" b="1732"/>
                                <a:stretch/>
                              </pic:blipFill>
                              <pic:spPr>
                                <a:xfrm>
                                  <a:off x="0" y="0"/>
                                  <a:ext cx="475560" cy="606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 rot="5400000">
                                  <a:off x="79920" y="134640"/>
                                  <a:ext cx="311040" cy="2433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1"/>
                                        <w:sz w:val="21"/>
                                        <w:rFonts w:ascii="隶书" w:hAnsi="隶书" w:eastAsia="隶书" w:cs="隶书"/>
                                        <w:lang w:val="en-US" w:bidi="hi-IN"/>
                                      </w:rPr>
                                      <w:t>思考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 vert="eaVert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73600" y="582120"/>
                                <a:ext cx="206280" cy="5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5pt;margin-top:585pt;width:360.55pt;height:225.55pt" coordorigin="5,11700" coordsize="7211,4511">
                <v:shape id="shape_0" fillcolor="#823b0b" stroked="f" o:allowincell="f" style="position:absolute;left:1170;top:11875;width:5363;height:395;mso-wrap-style:none;v-text-anchor:middle" type="_x0000_t136">
                  <v:path textpathok="t"/>
                  <v:textpath on="t" fitshape="t" string="真相问答：什么是三退保平安？" style="font-family:&quot;方正小标宋简体&quot;;font-size:24pt"/>
                  <v:fill o:detectmouseclick="t" type="solid" color2="#7dc4f4"/>
                  <v:stroke color="#3465a4" joinstyle="round" endcap="flat"/>
                  <w10:wrap type="none"/>
                </v:shape>
                <v:group id="shape_0" style="position:absolute;left:5;top:11700;width:7211;height:4511">
                  <v:shape id="shape_0" stroked="f" o:allowincell="f" style="position:absolute;left:41;top:12499;width:7174;height:37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 xml:space="preserve">    退党,是对退出共产党、共青团和少先队的统称,也称“三退”,当初中国人加入中共党团队组织时,都发过“为其奉献终身”的誓言,那等于要与之同命运。自中共自建政以来,作恶多端,造成 8000 多万中国人无辜死亡,现在上天要灭它,当然会带它的成员--党员、团员、队员。过去老人们都传着这样一句话:脸上有印看不见,抹去兽印度劫难,就是今天的三退保平安!入过党团队就给你戴上无神论的印记了,你带着这个无神论印记,当天灾人祸来的时候得不到上天护佑的。“三退”不是在中共组织内退,是在海外全球退党中心网站上声明退出,鉴于中国大陆的特殊情况,中国人可以用化名、小名“三退”,没有任何风险,却可以在天灭中共时保命,老天看的是人心。截至 2025 年 8月,在海外退党网站声明“三退”的人数已超过 4.5 亿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退党方法:请周围法轮功学员帮助三退，或用翻墙软件登录退党网站:tuidang.org。也可以委托海外亲友帮助“三退”。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宋体;SimSun"/>
                              <w:color w:val="auto"/>
                              <w:lang w:val="de-DE" w:eastAsia="zh-CN" w:bidi="ar-SA"/>
                            </w:rPr>
                            <w:t>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;top:11700;width:756;height:996">
                    <v:group id="shape_0" style="position:absolute;left:5;top:11700;width:749;height:956">
                      <v:shape id="shape_0" stroked="f" o:allowincell="f" style="position:absolute;left:5;top:11700;width:748;height:955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  <v:shape id="shape_0" fillcolor="black" stroked="t" o:allowincell="f" style="position:absolute;left:131;top:11912;width:489;height:382;mso-wrap-style:none;v-text-anchor:middle;rotation:90" type="_x0000_t136">
                        <v:path textpathok="t"/>
                        <v:textpath on="t" fitshape="t" string="思考" style="font-family:&quot;隶书&quot;;font-size:24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  <v:shape id="shape_0" fillcolor="white" stroked="f" o:allowincell="f" style="position:absolute;left:436;top:12617;width:324;height:78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466850</wp:posOffset>
                </wp:positionV>
                <wp:extent cx="2099310" cy="584835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584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11"/>
                              <w:spacing w:lineRule="atLeast" w:line="320"/>
                              <w:ind w:firstLine="460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  <w:lang w:val="zh-CN"/>
                              </w:rPr>
                              <w:t>【明慧网】二零二一年一月至二零二二年十二月，贺志亮任中共吉林市委书记（主管政法委、“</w:t>
                            </w:r>
                            <w:r>
                              <w:rPr>
                                <w:sz w:val="23"/>
                                <w:szCs w:val="23"/>
                                <w:lang w:val="zh-CN"/>
                              </w:rPr>
                              <w:t>610”</w:t>
                            </w:r>
                            <w:r>
                              <w:rPr>
                                <w:sz w:val="23"/>
                                <w:szCs w:val="23"/>
                                <w:lang w:val="zh-CN"/>
                              </w:rPr>
                              <w:t>办公室）期间，吉林市法轮功学员遭吉林市政法委、“</w:t>
                            </w:r>
                            <w:r>
                              <w:rPr>
                                <w:sz w:val="23"/>
                                <w:szCs w:val="23"/>
                                <w:lang w:val="zh-CN"/>
                              </w:rPr>
                              <w:t>610”</w:t>
                            </w:r>
                            <w:r>
                              <w:rPr>
                                <w:sz w:val="23"/>
                                <w:szCs w:val="23"/>
                                <w:lang w:val="zh-CN"/>
                              </w:rPr>
                              <w:t>迫害，至少有马英、王桂英、刘君、孟祥富、刘永存</w:t>
                            </w:r>
                            <w:r>
                              <w:rPr>
                                <w:sz w:val="23"/>
                                <w:szCs w:val="23"/>
                                <w:lang w:val="zh-CN"/>
                              </w:rPr>
                              <w:t>5</w:t>
                            </w:r>
                            <w:r>
                              <w:rPr>
                                <w:sz w:val="23"/>
                                <w:szCs w:val="23"/>
                                <w:lang w:val="zh-CN"/>
                              </w:rPr>
                              <w:t>人被迫害致死或离世；至少有</w:t>
                            </w:r>
                            <w:r>
                              <w:rPr>
                                <w:sz w:val="23"/>
                                <w:szCs w:val="23"/>
                                <w:lang w:val="zh-CN"/>
                              </w:rPr>
                              <w:t>29</w:t>
                            </w:r>
                            <w:r>
                              <w:rPr>
                                <w:sz w:val="23"/>
                                <w:szCs w:val="23"/>
                                <w:lang w:val="zh-CN"/>
                              </w:rPr>
                              <w:t>人被非法判刑；</w:t>
                            </w:r>
                            <w:r>
                              <w:rPr>
                                <w:sz w:val="23"/>
                                <w:szCs w:val="23"/>
                                <w:lang w:val="zh-CN"/>
                              </w:rPr>
                              <w:t>17</w:t>
                            </w:r>
                            <w:r>
                              <w:rPr>
                                <w:sz w:val="23"/>
                                <w:szCs w:val="23"/>
                                <w:lang w:val="zh-CN"/>
                              </w:rPr>
                              <w:t>人被非法庭审；</w:t>
                            </w:r>
                            <w:r>
                              <w:rPr>
                                <w:sz w:val="23"/>
                                <w:szCs w:val="23"/>
                                <w:lang w:val="zh-CN"/>
                              </w:rPr>
                              <w:t>3</w:t>
                            </w:r>
                            <w:r>
                              <w:rPr>
                                <w:sz w:val="23"/>
                                <w:szCs w:val="23"/>
                                <w:lang w:val="zh-CN"/>
                              </w:rPr>
                              <w:t>人被非法批捕；</w:t>
                            </w:r>
                            <w:r>
                              <w:rPr>
                                <w:sz w:val="23"/>
                                <w:szCs w:val="23"/>
                                <w:lang w:val="zh-CN"/>
                              </w:rPr>
                              <w:t>43</w:t>
                            </w:r>
                            <w:r>
                              <w:rPr>
                                <w:sz w:val="23"/>
                                <w:szCs w:val="23"/>
                                <w:lang w:val="zh-CN"/>
                              </w:rPr>
                              <w:t>人被非法刑拘；</w:t>
                            </w:r>
                            <w:r>
                              <w:rPr>
                                <w:sz w:val="23"/>
                                <w:szCs w:val="23"/>
                                <w:lang w:val="zh-CN"/>
                              </w:rPr>
                              <w:t>19</w:t>
                            </w:r>
                            <w:r>
                              <w:rPr>
                                <w:sz w:val="23"/>
                                <w:szCs w:val="23"/>
                                <w:lang w:val="zh-CN"/>
                              </w:rPr>
                              <w:t>人被非法“取保候审”；</w:t>
                            </w:r>
                            <w:r>
                              <w:rPr>
                                <w:sz w:val="23"/>
                                <w:szCs w:val="23"/>
                                <w:lang w:val="zh-CN"/>
                              </w:rPr>
                              <w:t>36</w:t>
                            </w:r>
                            <w:r>
                              <w:rPr>
                                <w:sz w:val="23"/>
                                <w:szCs w:val="23"/>
                                <w:lang w:val="zh-CN"/>
                              </w:rPr>
                              <w:t>人被非法拘留；</w:t>
                            </w:r>
                            <w:r>
                              <w:rPr>
                                <w:sz w:val="23"/>
                                <w:szCs w:val="23"/>
                                <w:lang w:val="zh-CN"/>
                              </w:rPr>
                              <w:t>119</w:t>
                            </w:r>
                            <w:r>
                              <w:rPr>
                                <w:sz w:val="23"/>
                                <w:szCs w:val="23"/>
                                <w:lang w:val="zh-CN"/>
                              </w:rPr>
                              <w:t>人被绑架；</w:t>
                            </w:r>
                            <w:r>
                              <w:rPr>
                                <w:sz w:val="23"/>
                                <w:szCs w:val="23"/>
                                <w:lang w:val="zh-CN"/>
                              </w:rPr>
                              <w:t>7</w:t>
                            </w:r>
                            <w:r>
                              <w:rPr>
                                <w:sz w:val="23"/>
                                <w:szCs w:val="23"/>
                                <w:lang w:val="zh-CN"/>
                              </w:rPr>
                              <w:t>人被洗脑迫害；</w:t>
                            </w:r>
                            <w:r>
                              <w:rPr>
                                <w:sz w:val="23"/>
                                <w:szCs w:val="23"/>
                                <w:lang w:val="zh-CN"/>
                              </w:rPr>
                              <w:t>292</w:t>
                            </w:r>
                            <w:r>
                              <w:rPr>
                                <w:sz w:val="23"/>
                                <w:szCs w:val="23"/>
                                <w:lang w:val="zh-CN"/>
                              </w:rPr>
                              <w:t>人次被骚扰迫害。贺志亮对此负有不可推卸的领导责任。</w:t>
                            </w:r>
                          </w:p>
                          <w:p>
                            <w:pPr>
                              <w:pStyle w:val="11"/>
                              <w:spacing w:lineRule="atLeast" w:line="320"/>
                              <w:ind w:firstLine="460"/>
                              <w:rPr>
                                <w:rFonts w:ascii="黑体;SimHei" w:hAnsi="黑体;SimHei" w:eastAsia="黑体;SimHei" w:cs="黑体;SimHei"/>
                                <w:sz w:val="23"/>
                                <w:szCs w:val="23"/>
                                <w:lang w:val="zh-CN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3"/>
                                <w:szCs w:val="23"/>
                                <w:lang w:val="zh-CN"/>
                              </w:rPr>
                              <w:t>部分吉林市法轮功学员遭迫害案例</w:t>
                            </w:r>
                          </w:p>
                          <w:p>
                            <w:pPr>
                              <w:pStyle w:val="11"/>
                              <w:spacing w:lineRule="atLeast" w:line="320"/>
                              <w:ind w:firstLine="460"/>
                              <w:rPr>
                                <w:sz w:val="23"/>
                                <w:szCs w:val="23"/>
                                <w:lang w:val="zh-CN"/>
                              </w:rPr>
                            </w:pPr>
                            <w:r>
                              <w:rPr>
                                <w:rFonts w:cs="宋体;SimSun"/>
                                <w:sz w:val="23"/>
                                <w:szCs w:val="23"/>
                                <w:lang w:val="zh-CN"/>
                              </w:rPr>
                              <w:t>◎</w:t>
                            </w:r>
                            <w:r>
                              <w:rPr>
                                <w:sz w:val="23"/>
                                <w:szCs w:val="23"/>
                                <w:lang w:val="zh-CN"/>
                              </w:rPr>
                              <w:t>法轮功学员王桂英，女，时年</w:t>
                            </w:r>
                            <w:r>
                              <w:rPr>
                                <w:sz w:val="23"/>
                                <w:szCs w:val="23"/>
                                <w:lang w:val="zh-CN"/>
                              </w:rPr>
                              <w:t>76</w:t>
                            </w:r>
                            <w:r>
                              <w:rPr>
                                <w:sz w:val="23"/>
                                <w:szCs w:val="23"/>
                                <w:lang w:val="zh-CN"/>
                              </w:rPr>
                              <w:t>岁。二零二一年六月初，中共为了所谓的百年大庆，采用威胁，跟踪、骚扰、抓捕等一系列手段迫害法轮功学员。永吉县政法委集合社区、派出所、公安局等部门，多次到王桂英家敲门，在不配合的情况下，在楼道，小区院里蹲坑一个多月后，七月二十日左右，以非法手段打开屋门强行进屋，抄走法轮功书籍、资料及打印机全部设备。抄家时王桂英出现心衰症状，在其身体出现严重不适的情况下，口前镇公安局、吉林市公安局等部门警察不断地盘问，让说出其他同修，与谁联系等问题，王桂英承受着巨大压力和身心伤害，于八</w:t>
                            </w:r>
                            <w:r>
                              <w:rPr>
                                <w:sz w:val="23"/>
                                <w:szCs w:val="23"/>
                                <w:lang w:val="zh-CN"/>
                              </w:rPr>
                              <w:t>月六日含冤离世。</w:t>
                            </w:r>
                          </w:p>
                          <w:p>
                            <w:pPr>
                              <w:pStyle w:val="11"/>
                              <w:spacing w:lineRule="atLeast" w:line="320"/>
                              <w:ind w:firstLine="460"/>
                              <w:rPr/>
                            </w:pPr>
                            <w:r>
                              <w:rPr>
                                <w:rFonts w:cs="宋体;SimSun"/>
                                <w:sz w:val="23"/>
                                <w:szCs w:val="23"/>
                                <w:lang w:val="zh-CN"/>
                              </w:rPr>
                              <w:t>◎</w:t>
                            </w:r>
                            <w:r>
                              <w:rPr>
                                <w:sz w:val="23"/>
                                <w:szCs w:val="23"/>
                                <w:lang w:val="zh-CN"/>
                              </w:rPr>
                              <w:t>法轮功学员孟祥富，男，时年</w:t>
                            </w:r>
                            <w:r>
                              <w:rPr>
                                <w:sz w:val="23"/>
                                <w:szCs w:val="23"/>
                                <w:lang w:val="zh-CN"/>
                              </w:rPr>
                              <w:t>70</w:t>
                            </w:r>
                            <w:r>
                              <w:rPr>
                                <w:sz w:val="23"/>
                                <w:szCs w:val="23"/>
                                <w:lang w:val="zh-CN"/>
                              </w:rPr>
                              <w:t>岁，吉林舒兰市法轮功学员。孟祥富与妻子陈庆兰多次遭当地政法委、警察等迫害。二零二零年末，孟祥富的养老金共七万多元被非法扣除。妻子陈庆兰被非法关押在吉林市看守所。孟祥富受到严重惊吓，精神受到严重打击。二零二二年十月二十四日，孟祥富含冤离世。派出所不准陈庆兰看丈夫一眼。孟祥富的儿子在日本居住，因中共病毒疫情没能回来见上父亲最后一面。</w:t>
                            </w:r>
                          </w:p>
                          <w:p>
                            <w:pPr>
                              <w:pStyle w:val="11"/>
                              <w:spacing w:lineRule="atLeast" w:line="320"/>
                              <w:ind w:firstLine="460"/>
                              <w:rPr/>
                            </w:pPr>
                            <w:r>
                              <w:rPr>
                                <w:rFonts w:cs="宋体;SimSun"/>
                                <w:sz w:val="23"/>
                                <w:szCs w:val="23"/>
                                <w:lang w:val="zh-CN"/>
                              </w:rPr>
                              <w:t>◎</w:t>
                            </w:r>
                            <w:r>
                              <w:rPr>
                                <w:sz w:val="23"/>
                                <w:szCs w:val="23"/>
                                <w:lang w:val="zh-CN"/>
                              </w:rPr>
                              <w:t>法轮功学员赵洪艳，女，时年</w:t>
                            </w:r>
                            <w:r>
                              <w:rPr>
                                <w:sz w:val="23"/>
                                <w:szCs w:val="23"/>
                                <w:lang w:val="zh-CN"/>
                              </w:rPr>
                              <w:t>67</w:t>
                            </w:r>
                            <w:r>
                              <w:rPr>
                                <w:sz w:val="23"/>
                                <w:szCs w:val="23"/>
                                <w:lang w:val="zh-CN"/>
                              </w:rPr>
                              <w:t>岁，在二零二一年九月十四日因讲法轮功真相，被绑架、非法刑事拘留，十二天后被非法批捕，在看守所身体出现严重的心脏病后被取保候审回到家里。二零二二年七月初，派出所警察到赵红艳家中，告知她已被非法判刑三年。</w:t>
                            </w:r>
                          </w:p>
                          <w:p>
                            <w:pPr>
                              <w:pStyle w:val="11"/>
                              <w:spacing w:lineRule="atLeast" w:line="320"/>
                              <w:ind w:firstLine="460"/>
                              <w:rPr/>
                            </w:pPr>
                            <w:r>
                              <w:rPr>
                                <w:rFonts w:cs="宋体;SimSun"/>
                                <w:sz w:val="23"/>
                                <w:szCs w:val="23"/>
                                <w:lang w:val="zh-CN"/>
                              </w:rPr>
                              <w:t>◎</w:t>
                            </w:r>
                            <w:r>
                              <w:rPr>
                                <w:sz w:val="23"/>
                                <w:szCs w:val="23"/>
                                <w:lang w:val="zh-CN"/>
                              </w:rPr>
                              <w:t>法轮功学员姜永芹，女，时年</w:t>
                            </w:r>
                            <w:r>
                              <w:rPr>
                                <w:sz w:val="23"/>
                                <w:szCs w:val="23"/>
                                <w:lang w:val="zh-CN"/>
                              </w:rPr>
                              <w:t>53</w:t>
                            </w:r>
                            <w:r>
                              <w:rPr>
                                <w:sz w:val="23"/>
                                <w:szCs w:val="23"/>
                                <w:lang w:val="zh-CN"/>
                              </w:rPr>
                              <w:t>岁。二零二二年六月十二日，姜永芹在家中被警察绑架、非法拘禁。吉林省公安厅特训室及当地国保警察对姜永芹进行刑讯逼供，启用了闻所未闻的酷刑——“工具箱”，里面有牙签、器械、药瓶、电线、春药等等。姜永芹的鼻孔里被喷芥末油、被塞入点燃的香烟，她并遭猥亵、性侵害等。姜永芹被他们折磨了近两个小时，身心受到极大的摧残。姜永芹后被非法判刑五年，现仍被非法关押在吉林省女子监狱。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460.5pt;mso-wrap-distance-left:9.05pt;mso-wrap-distance-right:9.05pt;mso-wrap-distance-top:0pt;mso-wrap-distance-bottom:0pt;margin-top:115.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1"/>
                        <w:spacing w:lineRule="atLeast" w:line="320"/>
                        <w:ind w:firstLine="460"/>
                        <w:rPr/>
                      </w:pPr>
                      <w:r>
                        <w:rPr>
                          <w:sz w:val="23"/>
                          <w:szCs w:val="23"/>
                          <w:lang w:val="zh-CN"/>
                        </w:rPr>
                        <w:t>【明慧网】二零二一年一月至二零二二年十二月，贺志亮任中共吉林市委书记（主管政法委、“</w:t>
                      </w:r>
                      <w:r>
                        <w:rPr>
                          <w:sz w:val="23"/>
                          <w:szCs w:val="23"/>
                          <w:lang w:val="zh-CN"/>
                        </w:rPr>
                        <w:t>610”</w:t>
                      </w:r>
                      <w:r>
                        <w:rPr>
                          <w:sz w:val="23"/>
                          <w:szCs w:val="23"/>
                          <w:lang w:val="zh-CN"/>
                        </w:rPr>
                        <w:t>办公室）期间，吉林市法轮功学员遭吉林市政法委、“</w:t>
                      </w:r>
                      <w:r>
                        <w:rPr>
                          <w:sz w:val="23"/>
                          <w:szCs w:val="23"/>
                          <w:lang w:val="zh-CN"/>
                        </w:rPr>
                        <w:t>610”</w:t>
                      </w:r>
                      <w:r>
                        <w:rPr>
                          <w:sz w:val="23"/>
                          <w:szCs w:val="23"/>
                          <w:lang w:val="zh-CN"/>
                        </w:rPr>
                        <w:t>迫害，至少有马英、王桂英、刘君、孟祥富、刘永存</w:t>
                      </w:r>
                      <w:r>
                        <w:rPr>
                          <w:sz w:val="23"/>
                          <w:szCs w:val="23"/>
                          <w:lang w:val="zh-CN"/>
                        </w:rPr>
                        <w:t>5</w:t>
                      </w:r>
                      <w:r>
                        <w:rPr>
                          <w:sz w:val="23"/>
                          <w:szCs w:val="23"/>
                          <w:lang w:val="zh-CN"/>
                        </w:rPr>
                        <w:t>人被迫害致死或离世；至少有</w:t>
                      </w:r>
                      <w:r>
                        <w:rPr>
                          <w:sz w:val="23"/>
                          <w:szCs w:val="23"/>
                          <w:lang w:val="zh-CN"/>
                        </w:rPr>
                        <w:t>29</w:t>
                      </w:r>
                      <w:r>
                        <w:rPr>
                          <w:sz w:val="23"/>
                          <w:szCs w:val="23"/>
                          <w:lang w:val="zh-CN"/>
                        </w:rPr>
                        <w:t>人被非法判刑；</w:t>
                      </w:r>
                      <w:r>
                        <w:rPr>
                          <w:sz w:val="23"/>
                          <w:szCs w:val="23"/>
                          <w:lang w:val="zh-CN"/>
                        </w:rPr>
                        <w:t>17</w:t>
                      </w:r>
                      <w:r>
                        <w:rPr>
                          <w:sz w:val="23"/>
                          <w:szCs w:val="23"/>
                          <w:lang w:val="zh-CN"/>
                        </w:rPr>
                        <w:t>人被非法庭审；</w:t>
                      </w:r>
                      <w:r>
                        <w:rPr>
                          <w:sz w:val="23"/>
                          <w:szCs w:val="23"/>
                          <w:lang w:val="zh-CN"/>
                        </w:rPr>
                        <w:t>3</w:t>
                      </w:r>
                      <w:r>
                        <w:rPr>
                          <w:sz w:val="23"/>
                          <w:szCs w:val="23"/>
                          <w:lang w:val="zh-CN"/>
                        </w:rPr>
                        <w:t>人被非法批捕；</w:t>
                      </w:r>
                      <w:r>
                        <w:rPr>
                          <w:sz w:val="23"/>
                          <w:szCs w:val="23"/>
                          <w:lang w:val="zh-CN"/>
                        </w:rPr>
                        <w:t>43</w:t>
                      </w:r>
                      <w:r>
                        <w:rPr>
                          <w:sz w:val="23"/>
                          <w:szCs w:val="23"/>
                          <w:lang w:val="zh-CN"/>
                        </w:rPr>
                        <w:t>人被非法刑拘；</w:t>
                      </w:r>
                      <w:r>
                        <w:rPr>
                          <w:sz w:val="23"/>
                          <w:szCs w:val="23"/>
                          <w:lang w:val="zh-CN"/>
                        </w:rPr>
                        <w:t>19</w:t>
                      </w:r>
                      <w:r>
                        <w:rPr>
                          <w:sz w:val="23"/>
                          <w:szCs w:val="23"/>
                          <w:lang w:val="zh-CN"/>
                        </w:rPr>
                        <w:t>人被非法“取保候审”；</w:t>
                      </w:r>
                      <w:r>
                        <w:rPr>
                          <w:sz w:val="23"/>
                          <w:szCs w:val="23"/>
                          <w:lang w:val="zh-CN"/>
                        </w:rPr>
                        <w:t>36</w:t>
                      </w:r>
                      <w:r>
                        <w:rPr>
                          <w:sz w:val="23"/>
                          <w:szCs w:val="23"/>
                          <w:lang w:val="zh-CN"/>
                        </w:rPr>
                        <w:t>人被非法拘留；</w:t>
                      </w:r>
                      <w:r>
                        <w:rPr>
                          <w:sz w:val="23"/>
                          <w:szCs w:val="23"/>
                          <w:lang w:val="zh-CN"/>
                        </w:rPr>
                        <w:t>119</w:t>
                      </w:r>
                      <w:r>
                        <w:rPr>
                          <w:sz w:val="23"/>
                          <w:szCs w:val="23"/>
                          <w:lang w:val="zh-CN"/>
                        </w:rPr>
                        <w:t>人被绑架；</w:t>
                      </w:r>
                      <w:r>
                        <w:rPr>
                          <w:sz w:val="23"/>
                          <w:szCs w:val="23"/>
                          <w:lang w:val="zh-CN"/>
                        </w:rPr>
                        <w:t>7</w:t>
                      </w:r>
                      <w:r>
                        <w:rPr>
                          <w:sz w:val="23"/>
                          <w:szCs w:val="23"/>
                          <w:lang w:val="zh-CN"/>
                        </w:rPr>
                        <w:t>人被洗脑迫害；</w:t>
                      </w:r>
                      <w:r>
                        <w:rPr>
                          <w:sz w:val="23"/>
                          <w:szCs w:val="23"/>
                          <w:lang w:val="zh-CN"/>
                        </w:rPr>
                        <w:t>292</w:t>
                      </w:r>
                      <w:r>
                        <w:rPr>
                          <w:sz w:val="23"/>
                          <w:szCs w:val="23"/>
                          <w:lang w:val="zh-CN"/>
                        </w:rPr>
                        <w:t>人次被骚扰迫害。贺志亮对此负有不可推卸的领导责任。</w:t>
                      </w:r>
                    </w:p>
                    <w:p>
                      <w:pPr>
                        <w:pStyle w:val="11"/>
                        <w:spacing w:lineRule="atLeast" w:line="320"/>
                        <w:ind w:firstLine="460"/>
                        <w:rPr>
                          <w:rFonts w:ascii="黑体;SimHei" w:hAnsi="黑体;SimHei" w:eastAsia="黑体;SimHei" w:cs="黑体;SimHei"/>
                          <w:sz w:val="23"/>
                          <w:szCs w:val="23"/>
                          <w:lang w:val="zh-CN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3"/>
                          <w:szCs w:val="23"/>
                          <w:lang w:val="zh-CN"/>
                        </w:rPr>
                        <w:t>部分吉林市法轮功学员遭迫害案例</w:t>
                      </w:r>
                    </w:p>
                    <w:p>
                      <w:pPr>
                        <w:pStyle w:val="11"/>
                        <w:spacing w:lineRule="atLeast" w:line="320"/>
                        <w:ind w:firstLine="460"/>
                        <w:rPr>
                          <w:sz w:val="23"/>
                          <w:szCs w:val="23"/>
                          <w:lang w:val="zh-CN"/>
                        </w:rPr>
                      </w:pPr>
                      <w:r>
                        <w:rPr>
                          <w:rFonts w:cs="宋体;SimSun"/>
                          <w:sz w:val="23"/>
                          <w:szCs w:val="23"/>
                          <w:lang w:val="zh-CN"/>
                        </w:rPr>
                        <w:t>◎</w:t>
                      </w:r>
                      <w:r>
                        <w:rPr>
                          <w:sz w:val="23"/>
                          <w:szCs w:val="23"/>
                          <w:lang w:val="zh-CN"/>
                        </w:rPr>
                        <w:t>法轮功学员王桂英，女，时年</w:t>
                      </w:r>
                      <w:r>
                        <w:rPr>
                          <w:sz w:val="23"/>
                          <w:szCs w:val="23"/>
                          <w:lang w:val="zh-CN"/>
                        </w:rPr>
                        <w:t>76</w:t>
                      </w:r>
                      <w:r>
                        <w:rPr>
                          <w:sz w:val="23"/>
                          <w:szCs w:val="23"/>
                          <w:lang w:val="zh-CN"/>
                        </w:rPr>
                        <w:t>岁。二零二一年六月初，中共为了所谓的百年大庆，采用威胁，跟踪、骚扰、抓捕等一系列手段迫害法轮功学员。永吉县政法委集合社区、派出所、公安局等部门，多次到王桂英家敲门，在不配合的情况下，在楼道，小区院里蹲坑一个多月后，七月二十日左右，以非法手段打开屋门强行进屋，抄走法轮功书籍、资料及打印机全部设备。抄家时王桂英出现心衰症状，在其身体出现严重不适的情况下，口前镇公安局、吉林市公安局等部门警察不断地盘问，让说出其他同修，与谁联系等问题，王桂英承受着巨大压力和身心伤害，于八</w:t>
                      </w:r>
                      <w:r>
                        <w:rPr>
                          <w:sz w:val="23"/>
                          <w:szCs w:val="23"/>
                          <w:lang w:val="zh-CN"/>
                        </w:rPr>
                        <w:t>月六日含冤离世。</w:t>
                      </w:r>
                    </w:p>
                    <w:p>
                      <w:pPr>
                        <w:pStyle w:val="11"/>
                        <w:spacing w:lineRule="atLeast" w:line="320"/>
                        <w:ind w:firstLine="460"/>
                        <w:rPr/>
                      </w:pPr>
                      <w:r>
                        <w:rPr>
                          <w:rFonts w:cs="宋体;SimSun"/>
                          <w:sz w:val="23"/>
                          <w:szCs w:val="23"/>
                          <w:lang w:val="zh-CN"/>
                        </w:rPr>
                        <w:t>◎</w:t>
                      </w:r>
                      <w:r>
                        <w:rPr>
                          <w:sz w:val="23"/>
                          <w:szCs w:val="23"/>
                          <w:lang w:val="zh-CN"/>
                        </w:rPr>
                        <w:t>法轮功学员孟祥富，男，时年</w:t>
                      </w:r>
                      <w:r>
                        <w:rPr>
                          <w:sz w:val="23"/>
                          <w:szCs w:val="23"/>
                          <w:lang w:val="zh-CN"/>
                        </w:rPr>
                        <w:t>70</w:t>
                      </w:r>
                      <w:r>
                        <w:rPr>
                          <w:sz w:val="23"/>
                          <w:szCs w:val="23"/>
                          <w:lang w:val="zh-CN"/>
                        </w:rPr>
                        <w:t>岁，吉林舒兰市法轮功学员。孟祥富与妻子陈庆兰多次遭当地政法委、警察等迫害。二零二零年末，孟祥富的养老金共七万多元被非法扣除。妻子陈庆兰被非法关押在吉林市看守所。孟祥富受到严重惊吓，精神受到严重打击。二零二二年十月二十四日，孟祥富含冤离世。派出所不准陈庆兰看丈夫一眼。孟祥富的儿子在日本居住，因中共病毒疫情没能回来见上父亲最后一面。</w:t>
                      </w:r>
                    </w:p>
                    <w:p>
                      <w:pPr>
                        <w:pStyle w:val="11"/>
                        <w:spacing w:lineRule="atLeast" w:line="320"/>
                        <w:ind w:firstLine="460"/>
                        <w:rPr/>
                      </w:pPr>
                      <w:r>
                        <w:rPr>
                          <w:rFonts w:cs="宋体;SimSun"/>
                          <w:sz w:val="23"/>
                          <w:szCs w:val="23"/>
                          <w:lang w:val="zh-CN"/>
                        </w:rPr>
                        <w:t>◎</w:t>
                      </w:r>
                      <w:r>
                        <w:rPr>
                          <w:sz w:val="23"/>
                          <w:szCs w:val="23"/>
                          <w:lang w:val="zh-CN"/>
                        </w:rPr>
                        <w:t>法轮功学员赵洪艳，女，时年</w:t>
                      </w:r>
                      <w:r>
                        <w:rPr>
                          <w:sz w:val="23"/>
                          <w:szCs w:val="23"/>
                          <w:lang w:val="zh-CN"/>
                        </w:rPr>
                        <w:t>67</w:t>
                      </w:r>
                      <w:r>
                        <w:rPr>
                          <w:sz w:val="23"/>
                          <w:szCs w:val="23"/>
                          <w:lang w:val="zh-CN"/>
                        </w:rPr>
                        <w:t>岁，在二零二一年九月十四日因讲法轮功真相，被绑架、非法刑事拘留，十二天后被非法批捕，在看守所身体出现严重的心脏病后被取保候审回到家里。二零二二年七月初，派出所警察到赵红艳家中，告知她已被非法判刑三年。</w:t>
                      </w:r>
                    </w:p>
                    <w:p>
                      <w:pPr>
                        <w:pStyle w:val="11"/>
                        <w:spacing w:lineRule="atLeast" w:line="320"/>
                        <w:ind w:firstLine="460"/>
                        <w:rPr/>
                      </w:pPr>
                      <w:r>
                        <w:rPr>
                          <w:rFonts w:cs="宋体;SimSun"/>
                          <w:sz w:val="23"/>
                          <w:szCs w:val="23"/>
                          <w:lang w:val="zh-CN"/>
                        </w:rPr>
                        <w:t>◎</w:t>
                      </w:r>
                      <w:r>
                        <w:rPr>
                          <w:sz w:val="23"/>
                          <w:szCs w:val="23"/>
                          <w:lang w:val="zh-CN"/>
                        </w:rPr>
                        <w:t>法轮功学员姜永芹，女，时年</w:t>
                      </w:r>
                      <w:r>
                        <w:rPr>
                          <w:sz w:val="23"/>
                          <w:szCs w:val="23"/>
                          <w:lang w:val="zh-CN"/>
                        </w:rPr>
                        <w:t>53</w:t>
                      </w:r>
                      <w:r>
                        <w:rPr>
                          <w:sz w:val="23"/>
                          <w:szCs w:val="23"/>
                          <w:lang w:val="zh-CN"/>
                        </w:rPr>
                        <w:t>岁。二零二二年六月十二日，姜永芹在家中被警察绑架、非法拘禁。吉林省公安厅特训室及当地国保警察对姜永芹进行刑讯逼供，启用了闻所未闻的酷刑——“工具箱”，里面有牙签、器械、药瓶、电线、春药等等。姜永芹的鼻孔里被喷芥末油、被塞入点燃的香烟，她并遭猥亵、性侵害等。姜永芹被他们折磨了近两个小时，身心受到极大的摧残。姜永芹后被非法判刑五年，现仍被非法关押在吉林省女子监狱。</w:t>
                      </w:r>
                      <w:r>
                        <w:rPr>
                          <w:sz w:val="23"/>
                          <w:szCs w:val="23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38070</wp:posOffset>
                </wp:positionH>
                <wp:positionV relativeFrom="paragraph">
                  <wp:posOffset>3101340</wp:posOffset>
                </wp:positionV>
                <wp:extent cx="2095500" cy="421386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21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31.8pt;mso-wrap-distance-left:9.05pt;mso-wrap-distance-right:9.05pt;mso-wrap-distance-top:0pt;mso-wrap-distance-bottom:0pt;margin-top:244.2pt;mso-position-vertical-relative:text;margin-left:18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79950</wp:posOffset>
                </wp:positionH>
                <wp:positionV relativeFrom="paragraph">
                  <wp:posOffset>1478280</wp:posOffset>
                </wp:positionV>
                <wp:extent cx="2095500" cy="575564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755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53.2pt;mso-wrap-distance-left:9.05pt;mso-wrap-distance-right:9.05pt;mso-wrap-distance-top:0pt;mso-wrap-distance-bottom:0pt;margin-top:116.4pt;mso-position-vertical-relative:text;margin-left:36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微软雅黑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FZLanTingHei-B-GBK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思源黑体...">
    <w:altName w:val="Malgun Gothic Semilight"/>
    <w:charset w:val="86"/>
    <w:family w:val="swiss"/>
    <w:pitch w:val="default"/>
  </w:font>
  <w:font w:name="华文细黑">
    <w:charset w:val="86"/>
    <w:family w:val="auto"/>
    <w:pitch w:val="variable"/>
  </w:font>
  <w:font w:name="FZLiShu-S01S">
    <w:charset w:val="01"/>
    <w:family w:val="roman"/>
    <w:pitch w:val="default"/>
  </w:font>
  <w:font w:name="微软雅黑">
    <w:charset w:val="86"/>
    <w:family w:val="swiss"/>
    <w:pitch w:val="variable"/>
  </w:font>
  <w:font w:name="华文新魏">
    <w:charset w:val="01"/>
    <w:family w:val="roman"/>
    <w:pitch w:val="default"/>
  </w:font>
  <w:font w:name="方正小标宋简体">
    <w:charset w:val="01"/>
    <w:family w:val="roman"/>
    <w:pitch w:val="default"/>
  </w:font>
  <w:font w:name="隶书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6"/>
      <w:szCs w:val="24"/>
    </w:rPr>
  </w:style>
  <w:style w:type="character" w:styleId="CharChar1">
    <w:name w:val=" Char Char1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CharChar3">
    <w:name w:val=" Char Char3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A6">
    <w:name w:val="A6"/>
    <w:qFormat/>
    <w:rPr>
      <w:rFonts w:cs="FZLanTingHei-B-GBK;Malgun Gothic Semilight"/>
      <w:color w:val="F26420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character" w:styleId="A7">
    <w:name w:val="A7"/>
    <w:qFormat/>
    <w:rPr>
      <w:rFonts w:cs="华文楷体...;宋体"/>
      <w:color w:val="000000"/>
    </w:rPr>
  </w:style>
  <w:style w:type="character" w:styleId="A2">
    <w:name w:val="A2"/>
    <w:qFormat/>
    <w:rPr>
      <w:rFonts w:cs="宋体;SimSun"/>
      <w:color w:val="000000"/>
    </w:rPr>
  </w:style>
  <w:style w:type="character" w:styleId="1">
    <w:name w:val="普通(网站) 字符1"/>
    <w:qFormat/>
    <w:rPr>
      <w:rFonts w:ascii="宋体;SimSun" w:hAnsi="宋体;SimSun" w:eastAsia="宋体;SimSun" w:cs="宋体;SimSun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2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16">
    <w:name w:val="Pa16"/>
    <w:basedOn w:val="Normal"/>
    <w:next w:val="Normal"/>
    <w:qFormat/>
    <w:pPr>
      <w:widowControl w:val="false"/>
      <w:autoSpaceDE w:val="false"/>
      <w:spacing w:lineRule="atLeast" w:line="261" w:before="0" w:after="0"/>
    </w:pPr>
    <w:rPr>
      <w:rFonts w:ascii="FZLanTingHei-B-GBK;Malgun Gothic Semilight" w:hAnsi="FZLanTingHei-B-GBK;Malgun Gothic Semilight" w:eastAsia="FZLanTingHei-B-GBK;Malgun Gothic Semilight"/>
      <w:sz w:val="24"/>
      <w:lang w:val="en-US"/>
    </w:rPr>
  </w:style>
  <w:style w:type="paragraph" w:styleId="Pa9">
    <w:name w:val="Pa9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" w:hAnsi="华文楷体" w:eastAsia="华文楷体"/>
      <w:sz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Pa6">
    <w:name w:val="Pa6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思源黑体...;Malgun Gothic Semilight" w:hAnsi="思源黑体...;Malgun Gothic Semilight" w:eastAsia="思源黑体...;Malgun Gothic Semilight" w:cs="Calibri"/>
      <w:sz w:val="24"/>
      <w:lang w:val="en-US"/>
    </w:rPr>
  </w:style>
  <w:style w:type="paragraph" w:styleId="Pa38">
    <w:name w:val="Pa38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rFonts w:ascii="思源黑体...;Malgun Gothic Semilight" w:hAnsi="思源黑体...;Malgun Gothic Semilight" w:eastAsia="思源黑体...;Malgun Gothic Semilight" w:cs="Calibri"/>
      <w:sz w:val="24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7T20:21:00Z</dcterms:created>
  <dc:creator/>
  <dc:description/>
  <cp:keywords/>
  <dc:language>en-US</dc:language>
  <cp:lastModifiedBy>andre</cp:lastModifiedBy>
  <cp:lastPrinted>2025-09-07T18:26:00Z</cp:lastPrinted>
  <dcterms:modified xsi:type="dcterms:W3CDTF">2025-09-07T23:26:00Z</dcterms:modified>
  <cp:revision>4</cp:revision>
  <dc:subject/>
  <dc:title/>
</cp:coreProperties>
</file>